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.6121.1.21</w:t>
        <w:tab/>
        <w:tab/>
        <w:tab/>
        <w:tab/>
        <w:t xml:space="preserve">             </w:t>
        <w:tab/>
        <w:t xml:space="preserve">      </w:t>
        <w:tab/>
        <w:tab/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IS PRZEDMIOTU ZAMÓWIENIA (OPZ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 dostarczenie i montaż 3 szt. sprężarek zasilających halę napraw taboru oraz pomieszczenia techniczne (myjnię oraz oczyszczalnię ścieków) wraz z niezbędnym oprzyrządowaniem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Style w:val="FontStyle35"/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</w:t>
      </w:r>
      <w:r>
        <w:rPr>
          <w:rFonts w:cs="Arial" w:ascii="Arial" w:hAnsi="Arial"/>
          <w:b/>
          <w:bCs/>
          <w:sz w:val="22"/>
          <w:szCs w:val="22"/>
        </w:rPr>
        <w:t xml:space="preserve"> oraz zakres zamówienia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Style w:val="FontStyle35"/>
          <w:rFonts w:cs="Arial" w:ascii="Arial" w:hAnsi="Arial"/>
          <w:b w:val="false"/>
          <w:i w:val="false"/>
          <w:sz w:val="22"/>
          <w:szCs w:val="22"/>
        </w:rPr>
        <w:t>Przedmiotem zamówienia jest modyfikacja instalacji sprężonego powietrza, polegająca na dostarczeniu i montażu 3 szt. sprężarek wraz z niezbędnym oprzyrządowaniem, gwarantujących zasilanie sprężonym powietrzem hali napraw taboru oraz dwóch pomieszczeń technicznych (myjni i oczyszczalni ścieków) znajdujących się na terenie PKP Szybkiej Kolei Miejskiej w Trójmieście Sp. z o.o. przy ulicy Morskiej 350A w Gdyni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ia formalne Zamawiającego</w:t>
      </w:r>
    </w:p>
    <w:p>
      <w:pPr>
        <w:pStyle w:val="Normal"/>
        <w:spacing w:before="0" w:after="80"/>
        <w:ind w:left="18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wymaga, aby zastosowane elementy instalacji sprężonego powietrza spełniały następujące wymagania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ala Napraw Taboru</w:t>
      </w:r>
    </w:p>
    <w:p>
      <w:pPr>
        <w:pStyle w:val="Normal"/>
        <w:numPr>
          <w:ilvl w:val="0"/>
          <w:numId w:val="2"/>
        </w:numPr>
        <w:spacing w:before="0" w:after="80"/>
        <w:jc w:val="both"/>
        <w:rPr/>
      </w:pPr>
      <w:r>
        <w:rPr/>
        <w:t>Ogólne parametry sprężarki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bookmarkStart w:id="0" w:name="_Hlk77318771"/>
            <w:bookmarkEnd w:id="0"/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bezpośrednim wtryskiem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y zakres wydajności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Wydajność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66,0 – 156 m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/h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59,0 – 157,0 m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/h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12,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1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bar 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18,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20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Za pomocą zintegrowanego falownik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posób przeniesienia napęd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Bezpośredni z silnika na stopień śrubowy w układzie pionowym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 xml:space="preserve"> lub poziomym realizowany przy przełożeniu w stopniu 1:1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 xml:space="preserve">71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70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300 x 900 x 17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magania jakościowe powietrza powinny zostać zapewnione przy pomocy osuszacza oraz filtrów (wstępnego i dokładnego) sprężonego powietrz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terowanie sprężarki za pomocą panelu sterującego (wymagane menu w języku polskim) oraz możliwość podglądu </w:t>
      </w:r>
      <w:r>
        <w:rPr>
          <w:rFonts w:eastAsia="Calibri" w:cs="Arial" w:ascii="Arial" w:hAnsi="Arial"/>
          <w:bCs/>
          <w:iCs/>
          <w:sz w:val="22"/>
          <w:szCs w:val="22"/>
        </w:rPr>
        <w:t>informacji o podstawowych parametrach pracy urządzenia (stan praca-awaria, wydatek, ciśnienie, temperatura) oraz historię zdarzeń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eastAsia="Calibri" w:cs="Arial"/>
          <w:bCs/>
          <w:iCs/>
          <w:sz w:val="22"/>
          <w:szCs w:val="22"/>
        </w:rPr>
      </w:pPr>
      <w:bookmarkStart w:id="1" w:name="_Hlk77317393"/>
      <w:bookmarkEnd w:id="1"/>
      <w:r>
        <w:rPr>
          <w:rFonts w:cs="Arial" w:ascii="Arial" w:hAnsi="Arial"/>
          <w:bCs/>
          <w:iCs/>
          <w:color w:val="FF0000"/>
          <w:sz w:val="22"/>
          <w:szCs w:val="22"/>
        </w:rPr>
        <w:t xml:space="preserve">Wykonawca dostarczy i zainstaluje zbiornik </w:t>
      </w:r>
      <w:r>
        <w:rPr>
          <w:rFonts w:cs="Arial" w:ascii="Arial" w:hAnsi="Arial"/>
          <w:bCs/>
          <w:iCs/>
          <w:strike/>
          <w:color w:val="FF0000"/>
          <w:sz w:val="22"/>
          <w:szCs w:val="22"/>
        </w:rPr>
        <w:t>Zbiornik</w:t>
      </w:r>
      <w:r>
        <w:rPr>
          <w:rFonts w:cs="Arial" w:ascii="Arial" w:hAnsi="Arial"/>
          <w:bCs/>
          <w:iCs/>
          <w:color w:val="FF0000"/>
          <w:sz w:val="22"/>
          <w:szCs w:val="22"/>
        </w:rPr>
        <w:t xml:space="preserve"> o pojemności min. 1 500 litrów,</w:t>
      </w:r>
      <w:r>
        <w:rPr>
          <w:rFonts w:cs="Arial" w:ascii="Arial" w:hAnsi="Arial"/>
          <w:bCs/>
          <w:iCs/>
          <w:sz w:val="22"/>
          <w:szCs w:val="22"/>
        </w:rPr>
        <w:t xml:space="preserve"> będący integralną częścią instalacji, powinien być wyposażony w manometr, zawór bezpieczeństwa, otwór rewizyjny, automatyczny zawór spustu kondensatu bez strat sprężonego powietrza oraz dokumentację jakościową i świadectwo wydane przez UDT dla zaworu bezpieczeństwa i zbiornika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bookmarkStart w:id="2" w:name="_Hlk77317393"/>
      <w:bookmarkEnd w:id="2"/>
      <w:r>
        <w:rPr>
          <w:rFonts w:eastAsia="Calibri" w:cs="Arial" w:ascii="Arial" w:hAnsi="Arial"/>
          <w:bCs/>
          <w:iCs/>
          <w:sz w:val="22"/>
          <w:szCs w:val="22"/>
        </w:rPr>
        <w:t>Instalacja połączeniowa urządzeń sprężarkowni w systemie rur PP (polipropylenowych; system zgrzewania PP-R), odpowiadająca wymogom określonym stosownymi normami.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rężarka oraz zbiornik sprężonego powietrza powinny zostać zabudowane konstrukcją osłaniającą (chroniącą przed zanieczyszczeniami, pyłami, uszkodzeniami itp.), wyposażoną w drzwi dostępowe do głównych części instalacji, z uwzględnieniem przestrzeni serwisowej kompresora.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Myjnia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myjni oraz części warsztatowej powinna znajdować się sprężarka śrubowa, stanowiąca kompletny zespół wraz ze zbiornikiem 500 litrów. Zbiornik musi być wyposażony w automatyczny zawór spustu kondensatu bez strat sprężonego powietrza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Wydajność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max.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0,15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 - 0,4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Ciśnienie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2,5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czyszczalnia ścieków</w:t>
      </w:r>
    </w:p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color w:val="FF0000"/>
          <w:sz w:val="22"/>
          <w:szCs w:val="22"/>
        </w:rPr>
        <w:t>W budynku technicznym oczyszczalni ścieków powinna znajdować się sprężarka śrubowa, stanowiąca kompletny zespół wraz ze zbiornikiem 500 litrów. Zbiornik musi być wyposażony w automatyczny zawór spustu kondensatu bez strat sprężonego powietrza.</w:t>
      </w:r>
    </w:p>
    <w:tbl>
      <w:tblPr>
        <w:tblW w:w="8710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11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Typ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Śrubowa z bezpośrednim wtryskiem oleju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Wydajność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max.</w:t>
            </w:r>
            <w:r>
              <w:rPr>
                <w:rFonts w:eastAsia="Calibri" w:cs="Arial" w:ascii="Arial" w:hAnsi="Arial"/>
                <w:bCs/>
                <w:iCs/>
                <w:strike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FAD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0,5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>- 0,9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m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/min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Minimalne ciśnienie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trike/>
                <w:color w:val="FF0000"/>
                <w:sz w:val="22"/>
                <w:szCs w:val="22"/>
              </w:rPr>
              <w:t xml:space="preserve">Ciśnienie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obocze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8,0 bar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moc znamionowa silnik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6 kW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Regulacja wydajności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Elektropneumatyczna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Sterownik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Pozwalający na bieżącą kontrolę parametrów, jak i informacje serwisowe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poziom hałasu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iCs/>
                <w:color w:val="FF0000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bCs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70 dB(A)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Max. wymiary (dł. x szer. x wys.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Arial" w:hAnsi="Arial" w:eastAsia="Calibri" w:cs="Arial"/>
                <w:bCs/>
                <w:iCs/>
                <w:sz w:val="22"/>
                <w:szCs w:val="22"/>
                <w:highlight w:val="red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1500 x 700 x 1300</w:t>
            </w:r>
          </w:p>
        </w:tc>
      </w:tr>
    </w:tbl>
    <w:p>
      <w:pPr>
        <w:pStyle w:val="Normal"/>
        <w:spacing w:before="0" w:after="80"/>
        <w:ind w:left="901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62" w:leader="none"/>
        </w:tabs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stron w ramach realizacji zadania</w:t>
      </w:r>
    </w:p>
    <w:p>
      <w:pPr>
        <w:pStyle w:val="Normal"/>
        <w:keepNext w:val="true"/>
        <w:tabs>
          <w:tab w:val="clear" w:pos="709"/>
          <w:tab w:val="left" w:pos="362" w:leader="none"/>
        </w:tabs>
        <w:suppressAutoHyphens w:val="false"/>
        <w:spacing w:before="0" w:after="200"/>
        <w:ind w:left="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 ramach zadania Wykonawca jest zobowiązany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ontażu i zabudowy (dot. Hali Napraw Taboru) trzech niezależnych systemów zasilania w sprężone powietrze (sprężarek wraz ze zbiornikami powietrza) na terenie obiektów PKP Szybkiej Kolei Miejskiej w Trójmieście Sp. z o.o.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łączenia nowych elementów z istniejącymi we wskazanych obiektach instalacjami powietrza.</w:t>
      </w:r>
    </w:p>
    <w:p>
      <w:pPr>
        <w:pStyle w:val="Normal"/>
        <w:tabs>
          <w:tab w:val="clear" w:pos="709"/>
          <w:tab w:val="left" w:pos="362" w:leader="none"/>
        </w:tabs>
        <w:suppressAutoHyphens w:val="false"/>
        <w:spacing w:before="0" w:after="200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mawiający zobowiązuje się do: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odpłatnego udostępnienia infrastruktury PKP Szybkiej Kolei Miejskiej w Trójmieście Sp. z o.o.  w celu realizacji zadania (dot. także oględzin miejsca montażu instalacji przed złożeniem oferty)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ezpłatnego wystawienia upoważnień do przebywania oraz udzielenia szkolenia BHP w zakresie prowadzenia prac na terenie PKP Szybkiej Kolei Miejskiej w Trójmieście Sp. z o.o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istotne warunki wykonania zamówienia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ie koszty wynikające z realizacji zadania, w tym m.in.: zakup podzespołów, uzyskanie stosownych certyfikatów jakości, ponosi Wykonawca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prac należy bezwzględnie przedstawić do akceptacji harmonogram prowadzenia prac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dostarczy komplet dokumentacji dot. zastosowanych elementów, w tym także certyfikaty wymagane przez Urząd Dozoru Technicznego;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osowane elementy powinny być fabrycznie nowe i dopuszczone do stosowania w instalacjach zasilających w sprężone powietrze,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zrealizować zadanie w </w:t>
      </w:r>
      <w:r>
        <w:rPr>
          <w:rFonts w:cs="Arial" w:ascii="Arial" w:hAnsi="Arial"/>
          <w:bCs/>
          <w:strike/>
          <w:color w:val="FF0000"/>
          <w:sz w:val="22"/>
          <w:szCs w:val="22"/>
        </w:rPr>
        <w:t>8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>14</w:t>
      </w:r>
      <w:r>
        <w:rPr>
          <w:rFonts w:cs="Arial" w:ascii="Arial" w:hAnsi="Arial"/>
          <w:bCs/>
          <w:sz w:val="22"/>
          <w:szCs w:val="22"/>
        </w:rPr>
        <w:t xml:space="preserve"> tygodni od czasu podpisania umowy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 gwarancji minimum 36 miesięc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ykonawca zobowiązany jest dokonać usługi w całości samodzielnie, Zamawiający nie dopuszcza zlecenia usługi podwykonawcom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, że przez okres gwarancyjny, wszystkie usterki/naprawy będzie wykonywał autoryzowany serwis producenta sprężarek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adto Wykonawca w okresie gwarancyjnym zapewni urządzenie zastępcze, w przypadku naprawy dłuższej niż 1 dzień roboczy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 jest zobowiązany wykazać się należytym wykonaniem w okresie ostatnich trzech lat przed upływem terminu składania ofert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może się zwrócić do Zamawiającego w formie pisemnej o wyjaśnienie kwestii zawartych w opisie przedmiotu zamówienia. Osobą uprawnioną do udzielania informacji jest Pan Jacek Serkowski (</w:t>
      </w:r>
      <w:hyperlink r:id="rId2">
        <w:r>
          <w:rPr>
            <w:rStyle w:val="InternetLink"/>
          </w:rPr>
          <w:t>jserkowski@skm.pkp.pl</w:t>
        </w:r>
      </w:hyperlink>
      <w:r>
        <w:rPr>
          <w:rFonts w:cs="Arial" w:ascii="Arial" w:hAnsi="Arial"/>
          <w:bCs/>
          <w:sz w:val="22"/>
          <w:szCs w:val="22"/>
        </w:rPr>
        <w:t xml:space="preserve">, tel.: 698 630 618). Treść wyjaśnień zostanie udostępniona w ciągu 3 dni roboczych. </w:t>
      </w:r>
    </w:p>
    <w:p>
      <w:pPr>
        <w:pStyle w:val="Normal"/>
        <w:numPr>
          <w:ilvl w:val="0"/>
          <w:numId w:val="2"/>
        </w:numPr>
        <w:suppressAutoHyphens w:val="false"/>
        <w:spacing w:before="0" w:after="200"/>
        <w:ind w:left="908" w:hanging="284"/>
        <w:jc w:val="both"/>
        <w:rPr/>
      </w:pPr>
      <w:bookmarkStart w:id="3" w:name="_Hlk77316623"/>
      <w:r>
        <w:rPr>
          <w:rFonts w:cs="Arial" w:ascii="Arial" w:hAnsi="Arial"/>
          <w:bCs/>
          <w:color w:val="FF0000"/>
          <w:sz w:val="22"/>
          <w:szCs w:val="22"/>
        </w:rPr>
        <w:t>Wykonawca jest zobowiązany do obsługi serwisowej dostarczonych urządzeń przez okres gwarancji, który będzie wykonywany przez autoryzowany serwis producenta. Zakres i częstotliwość obsługi zgodnie z dokumentacją techniczną dostarczonych urządzeń. Wszelkie koszty z tym związane ponosi Wykonawca. Przewidywany czas pracy sprężarek wynosi: Hala Napraw Taboru – ok. 6 000 h / rok, Myjnia – ok. 2 000 h / rok, Oczyszczalnia ścieków – ok. 2 000 h / rok.</w:t>
      </w:r>
      <w:bookmarkEnd w:id="3"/>
    </w:p>
    <w:sectPr>
      <w:headerReference w:type="default" r:id="rId3"/>
      <w:footerReference w:type="default" r:id="rId4"/>
      <w:type w:val="nextPage"/>
      <w:pgSz w:w="11906" w:h="16838"/>
      <w:pgMar w:left="1264" w:right="124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4140" w:leader="none"/>
      </w:tabs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6267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skm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49.3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skm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 +48 58 721 29 29       wew. 31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wkiljanski@skm.pkp.pl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 +48 58 721 29 29       wew. 3114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wkiljanski@skm.pkp.pl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009900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-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nr rej. BDO: 000124414 | Kapitał Zakładowy 168 389 000,00 zł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BGK Oddział Gdańsk 88 1130 1121 0080 0116 9520 0008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3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-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nr rej. BDO: 000124414 | Kapitał Zakładowy 168 389 000,00 zł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BGK Oddział Gdańsk 88 1130 1121 0080 0116 9520 0008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pl-PL"/>
      </w:rPr>
      <w:object w:dxaOrig="4073" w:dyaOrig="8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pt;height:44.25pt" filled="f" o:ole="">
          <v:imagedata r:id="rId2" o:title=""/>
        </v:shape>
        <o:OLEObject Type="Embed" ProgID="" ShapeID="ole_rId1" DrawAspect="Content" ObjectID="_1896738444" r:id="rId1"/>
      </w:object>
    </w:r>
    <w:r>
      <w:rPr/>
      <w:t xml:space="preserve">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9210</wp:posOffset>
              </wp:positionH>
              <wp:positionV relativeFrom="paragraph">
                <wp:posOffset>568960</wp:posOffset>
              </wp:positionV>
              <wp:extent cx="2990850" cy="2667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  <w:t>Wydział  Eksploatacji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143C4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44.8pt;mso-position-vertical-relative:text;margin-left:-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  <w:t>Wydział  Eksploatacji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b/>
                        <w:color w:val="143C4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2"/>
        <w:i w:val="false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Wingdings" w:hAnsi="Wingdings" w:cs="Wingdings"/>
      <w:i w:val="false"/>
    </w:rPr>
  </w:style>
  <w:style w:type="character" w:styleId="WW8Num9z4">
    <w:name w:val="WW8Num9z4"/>
    <w:qFormat/>
    <w:rPr>
      <w:rFonts w:cs="Times New Roman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Arial" w:hAnsi="Arial" w:cs="Arial"/>
      <w:b w:val="false"/>
      <w:i w:val="false"/>
      <w:color w:val="00000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i w:val="false"/>
    </w:rPr>
  </w:style>
  <w:style w:type="character" w:styleId="WW8Num11z4">
    <w:name w:val="WW8Num11z4"/>
    <w:qFormat/>
    <w:rPr>
      <w:rFonts w:cs="Times New Roman"/>
      <w:color w:val="FF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3">
    <w:name w:val="WW8Num21z3"/>
    <w:qFormat/>
    <w:rPr>
      <w:rFonts w:ascii="Wingdings" w:hAnsi="Wingdings" w:cs="Wingdings"/>
      <w:i w:val="false"/>
    </w:rPr>
  </w:style>
  <w:style w:type="character" w:styleId="WW8Num21z4">
    <w:name w:val="WW8Num21z4"/>
    <w:qFormat/>
    <w:rPr>
      <w:rFonts w:cs="Times New Roman"/>
      <w:color w:val="FF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Hps">
    <w:name w:val="hps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erkowski@skm.pk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6:00Z</dcterms:created>
  <dc:creator>Administrator</dc:creator>
  <dc:description/>
  <cp:keywords/>
  <dc:language>en-US</dc:language>
  <cp:lastModifiedBy>Mateusz Ciesielski</cp:lastModifiedBy>
  <cp:lastPrinted>2021-02-05T08:17:00Z</cp:lastPrinted>
  <dcterms:modified xsi:type="dcterms:W3CDTF">2021-07-16T10:36:00Z</dcterms:modified>
  <cp:revision>18</cp:revision>
  <dc:subject/>
  <dc:title>PKP Szybka Kolej Miejska</dc:title>
</cp:coreProperties>
</file>