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firstLine="181"/>
        <w:rPr/>
      </w:pPr>
      <w:bookmarkStart w:id="0" w:name="_Hlk62201297"/>
      <w:bookmarkEnd w:id="0"/>
      <w:r>
        <w:rPr/>
        <w:t>SKMMU.086.37.20</w:t>
        <w:tab/>
        <w:t>Gdynia, 2021-01-2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b/>
          <w:b/>
        </w:rPr>
      </w:pPr>
      <w:r>
        <w:rPr>
          <w:b/>
        </w:rPr>
        <w:t xml:space="preserve">Dotyczy: przetargu nieograniczonego </w:t>
      </w:r>
      <w:r>
        <w:rPr>
          <w:b/>
          <w:lang w:eastAsia="pl-PL"/>
        </w:rPr>
        <w:t xml:space="preserve">na </w:t>
      </w:r>
      <w:bookmarkStart w:id="1" w:name="_Hlk49241600"/>
      <w:r>
        <w:rPr>
          <w:b/>
          <w:lang w:eastAsia="pl-PL"/>
        </w:rPr>
        <w:t>wymianę kompletu kół monoblokowych (tocznych i napędnych) elektrycznych zespołów trakcyjnych typu 31WE (2 podjazdy) wraz z przetoczeniem wszystkich tarcz hamulcowych</w:t>
      </w:r>
      <w:bookmarkEnd w:id="1"/>
      <w:r>
        <w:rPr>
          <w:b/>
          <w:lang w:eastAsia="pl-PL"/>
        </w:rPr>
        <w:t>, znak sprawy: SKMMU.086.37.20</w:t>
      </w:r>
    </w:p>
    <w:p>
      <w:pPr>
        <w:pStyle w:val="Trescpola"/>
        <w:jc w:val="both"/>
        <w:rPr>
          <w:b w:val="false"/>
          <w:b w:val="false"/>
        </w:rPr>
      </w:pPr>
      <w:bookmarkStart w:id="2" w:name="_Hlk62201297"/>
      <w:bookmarkEnd w:id="2"/>
      <w:r>
        <w:rPr>
          <w:b w:val="false"/>
        </w:rPr>
        <w:t>Zamawiający przedstawia w załączeniu odpowiedzi na pytania zadane w toku przedmiotowego postępowania, wraz z treścią pytań:</w:t>
      </w:r>
    </w:p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Pytanie 1</w:t>
      </w:r>
    </w:p>
    <w:p>
      <w:pPr>
        <w:pStyle w:val="Normal"/>
        <w:spacing w:lineRule="auto" w:line="276"/>
        <w:jc w:val="both"/>
        <w:rPr/>
      </w:pPr>
      <w:r>
        <w:rPr/>
        <w:t>Par.1 ust 4 pkt. 2)</w:t>
      </w:r>
    </w:p>
    <w:p>
      <w:pPr>
        <w:pStyle w:val="Normal"/>
        <w:spacing w:lineRule="auto" w:line="276"/>
        <w:jc w:val="both"/>
        <w:rPr/>
      </w:pPr>
      <w:r>
        <w:rPr/>
        <w:t>Wnosimy o doprecyzowanie czy przez sformułowanie „prace dodatkowe” Zamawiający rozumie wyłącznie prace dotyczące zestawów kołowych czy dopuszcza również prace niedotyczące zestawów kołowych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prac dodatkowych objętych w ramach prowadzonego postępowania określony został w załączniku nr 2 do Umowy („Wyszczególnienie ewentualnych robót dodatkowych”) oraz załączniku nr 3 do Umowy („Opis Przedmiotu Zamówienia”) w punkcie 3. Zamawiający w ramach niniejszego postępowania dopuszcza prace niewyszczególnione w powyższych załącznikach a konieczne do zrealizowania w celu należytego wykonania przedmiotu umowy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Pytanie 2</w:t>
      </w:r>
    </w:p>
    <w:p>
      <w:pPr>
        <w:pStyle w:val="Normal"/>
        <w:spacing w:lineRule="auto" w:line="276"/>
        <w:jc w:val="both"/>
        <w:rPr/>
      </w:pPr>
      <w:r>
        <w:rPr/>
        <w:t>Par. 4 ust 5</w:t>
      </w:r>
    </w:p>
    <w:p>
      <w:pPr>
        <w:pStyle w:val="Normal"/>
        <w:spacing w:lineRule="auto" w:line="276"/>
        <w:jc w:val="both"/>
        <w:rPr/>
      </w:pPr>
      <w:r>
        <w:rPr/>
        <w:t>Wnosimy o wykreślenie ustępu w całości. Koszt jazdy próbnej w tym koszt energii elektrycznej zużytej podczas jazdy będzie obciążał wykonawcę i zostanie uwzględniony w podstawowej ofercie wykonania usługi. W naszej ocenie nie ma potrzeby wprowadzania dodatkowego sposobu rozliczania tych kosztów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y nie wyraża zgody na wykreślenie ustępu w całości. Zgodnie z wymaganiami prowadzonego postepowania koszty jazdy próbnej leżą po stronie Wykonawcy. Przedmiotowe pojazdy posiadają układy pomiarowo-rozliczeniowe, na podstawie których Zamawiający jest obciążany za zużytą energię elektryczną na cele trakcyjne. W związku z powyższym konieczne jest określenie sposobu rozliczenia rzeczywistego kosztu zużycia energii trakcyjnej poniesionego podczas jazdy próbnej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Pytanie 3</w:t>
      </w:r>
    </w:p>
    <w:p>
      <w:pPr>
        <w:pStyle w:val="Normal"/>
        <w:spacing w:lineRule="auto" w:line="276"/>
        <w:jc w:val="both"/>
        <w:rPr/>
      </w:pPr>
      <w:r>
        <w:rPr/>
        <w:t>Par. 5. ust. 3 pkt. a)</w:t>
      </w:r>
    </w:p>
    <w:p>
      <w:pPr>
        <w:pStyle w:val="Normal"/>
        <w:spacing w:lineRule="auto" w:line="276"/>
        <w:jc w:val="both"/>
        <w:rPr/>
      </w:pPr>
      <w:r>
        <w:rPr/>
        <w:t>Wnosimy o wykreślenie punktu w całości. W naszej ocenie dla przedmiotu umowy podstawą do odbioru winny być podpisane przez Komisarza Odbiorczego właściwe Załączniki DSU dla danego pojazdu, a nie protokół z jazdy próbnej. Jazda próbna może nie zostać zaliczona z powodu usterek mających inne źródło niż przedmiot umowy, a nie zamówionych w formie prac dodatkowych przez Zamawiającego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awiający nie wyraża zgody na wykreślenie punktu w całości. Zgodnie z wymaganiami prowadzonego postepowania Zamawiający wymaga przeprowadzenia jazdy próbnej, co należy potwierdzić właściwym Załącznikiem DSU. W związku z przekazaną uwagą w zakresie możliwości niezaliczenia jazdy próbnej z powodu usterek mających inne źródło niż przedmiot umowy, a nie zamówionych w formie prac dodatkowych przez Zamawiającego, </w:t>
      </w:r>
      <w:r>
        <w:rPr>
          <w:rFonts w:eastAsia="Calibri"/>
          <w:b/>
          <w:bCs/>
          <w:lang w:eastAsia="en-US"/>
        </w:rPr>
        <w:t>zmianie ulega brzmienie par. 5 ust. 3 pkt. a)</w:t>
      </w:r>
      <w:r>
        <w:rPr>
          <w:rFonts w:eastAsia="Calibri"/>
          <w:lang w:eastAsia="en-US"/>
        </w:rPr>
        <w:t xml:space="preserve"> i otrzymuje następujące brzmienie: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a. przeprowadzenie jazdy próbnej (bez zastrzeżeń w zakresie przedmiotu Umowy i systemów / podzespołów, w które Wykonawca ingerował w czasie realizacji przedmiotu Umowy) potwierdzone podpisanym przez Komisarza Odbiorczego protokołem odbioru jazdy próbnej elektrycznego zespołu trakcyjnego typu 31WE stanowiącym załącznik nr 12 DSU,”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Pytanie 4</w:t>
      </w:r>
    </w:p>
    <w:p>
      <w:pPr>
        <w:pStyle w:val="Normal"/>
        <w:spacing w:lineRule="auto" w:line="276"/>
        <w:jc w:val="both"/>
        <w:rPr/>
      </w:pPr>
      <w:r>
        <w:rPr/>
        <w:t>Par. 5. ust. 3 pkt. e) punktor nr 7</w:t>
      </w:r>
    </w:p>
    <w:p>
      <w:pPr>
        <w:pStyle w:val="Normal"/>
        <w:spacing w:lineRule="auto" w:line="276"/>
        <w:jc w:val="both"/>
        <w:rPr/>
      </w:pPr>
      <w:r>
        <w:rPr/>
        <w:t>Wnosimy o doprecyzowanie czy w ramach niniejszego podpunktu wystarczające będzie wymienienie zastosowanych podzespołów jedynie z nazwy, gdyż prace dodatkowe często dotyczą elementów, których nie można zidentyfikować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y nie wyraża zgody na wykreślenie punktu w całości. Zakres prac dodatkowych objętych w ramach prowadzonego postępowania określony został w załączniku nr 2 do Umowy („Wyszczególnienie ewentualnych robót dodatkowych”) oraz załączniku nr 3 do Umowy („Opis Przedmiotu Zamówienia”) w punkcie 3. W ocenie Zamawiającego identyfikacja podzespołów zastosowanych w ramach prac dodatkowych wyszczególnionych w powyższych załącznikach jest możliwa. W przypadku braku możliwości zidentyfikowania elementów należy uzgodnić to z Zamawiającym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bookmarkStart w:id="3" w:name="_Hlk62201727"/>
      <w:bookmarkEnd w:id="3"/>
      <w:r>
        <w:rPr>
          <w:b/>
          <w:bCs/>
          <w:u w:val="single"/>
          <w:lang w:eastAsia="pl-PL"/>
        </w:rPr>
        <w:t>Pytanie 5</w:t>
      </w:r>
    </w:p>
    <w:p>
      <w:pPr>
        <w:pStyle w:val="Normal"/>
        <w:spacing w:lineRule="auto" w:line="276"/>
        <w:jc w:val="both"/>
        <w:rPr/>
      </w:pPr>
      <w:r>
        <w:rPr/>
      </w:r>
      <w:bookmarkStart w:id="4" w:name="_Hlk62201727"/>
      <w:bookmarkStart w:id="5" w:name="_Hlk62201727"/>
      <w:bookmarkEnd w:id="5"/>
    </w:p>
    <w:p>
      <w:pPr>
        <w:pStyle w:val="Normal"/>
        <w:spacing w:lineRule="auto" w:line="276"/>
        <w:jc w:val="both"/>
        <w:rPr/>
      </w:pPr>
      <w:r>
        <w:rPr/>
        <w:t>Par.6 ust. 2</w:t>
      </w:r>
    </w:p>
    <w:p>
      <w:pPr>
        <w:pStyle w:val="Normal"/>
        <w:spacing w:lineRule="auto" w:line="276"/>
        <w:jc w:val="both"/>
        <w:rPr/>
      </w:pPr>
      <w:r>
        <w:rPr/>
        <w:t>Wnosimy o wydłużenie czasu na przygotowanie wyceny prac dodatkowych do 3 dni roboczych oraz doprecyzowanie terminu jaki Zamawiający ma na akceptację  przedstawionego kosztorysu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rażamy zgodę na wydłużenie czasu na przygotowanie wyceny prac dodatkowych do 3 dni roboczych oraz doprecyzowano termin jaki Zamawiający ma na akceptację przedstawionego kosztorysu. </w:t>
      </w:r>
      <w:r>
        <w:rPr>
          <w:rFonts w:eastAsia="Calibri"/>
          <w:b/>
          <w:bCs/>
          <w:lang w:eastAsia="en-US"/>
        </w:rPr>
        <w:t>Zmianie ulega brzmienie par. 6 ust. 2  i 3</w:t>
      </w:r>
      <w:r>
        <w:rPr>
          <w:rFonts w:eastAsia="Calibri"/>
          <w:lang w:eastAsia="en-US"/>
        </w:rPr>
        <w:t xml:space="preserve"> i otrzymuje następujące brzmienie: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2. Kalkulację kosztów prac związanych z niezbędną wymianą, która wybiega poza zakres przedmiotu Umowy, Wykonawca zobowiązany jest przekazać Zamawiającemu - Wydział Eksploatacji - drogą elektroniczną, w terminie do 3 dni roboczych do godz. 14 (od dnia podpisania protokołu z prac komisji, o którym mowa w § 2 ust. 1 pkt. 4). Przygotowana kalkulacja musi opierać się na cenach określonych w załączniku nr 2 do niniejszej Umowy, chyba że konieczność wymiany dotyczy Podzespołów w niej niewyszczególnionych.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Zaakceptowanie przez Zamawiającego zakresu wymiany wykraczającej poza określoną w niniejszej Umowie, zostanie przekazane Wykonawcy poprzez pisemną zgodę Zamawiającego, w terminie do 3 dni roboczych. Wykonanie wymiany wykraczającej poza określoną w niniejszej Umowie zostanie zlecone odrębnym zamówieniem.”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eastAsia="pl-PL"/>
        </w:rPr>
        <w:t>Pytanie 6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ar.6 ust. 3</w:t>
      </w:r>
    </w:p>
    <w:p>
      <w:pPr>
        <w:pStyle w:val="Normal"/>
        <w:spacing w:lineRule="auto" w:line="276"/>
        <w:jc w:val="both"/>
        <w:rPr/>
      </w:pPr>
      <w:r>
        <w:rPr/>
        <w:t>Wnosimy o  doprecyzowanie czy prace dodatkowe dotyczyć będą wyłącznie zestawów kołowych czy mogą wybiegać poza przedmiot umowy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prac dodatkowych objętych w ramach prowadzonego postępowania określony został w załączniku nr 2 do Umowy („Wyszczególnienie ewentualnych robót dodatkowych”) oraz załączniku nr 3 do Umowy („Opis Przedmiotu Zamówienia”) w punkcie 3. Zamawiający w ramach niniejszego postępowania dopuszcza prace niewyszczególnione w powyższych załącznikach a konieczne do zrealizowania w celu należytego wykonania przedmiotu umowy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eastAsia="pl-PL"/>
        </w:rPr>
        <w:t>Pytanie 7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ar. 11. Ust 1</w:t>
      </w:r>
    </w:p>
    <w:p>
      <w:pPr>
        <w:pStyle w:val="Normal"/>
        <w:spacing w:lineRule="auto" w:line="276"/>
        <w:jc w:val="both"/>
        <w:rPr/>
      </w:pPr>
      <w:r>
        <w:rPr/>
        <w:t>Wnosimy o obniżenie kar umownych o 50 % oraz zmianę sformułowania „opóźnienie” na „zwłoka”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pacing w:lineRule="auto" w:line="276"/>
        <w:jc w:val="both"/>
        <w:rPr/>
      </w:pPr>
      <w:r>
        <w:rPr/>
        <w:t>Zamawiający nie wyraża zgody.</w:t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eastAsia="pl-PL"/>
        </w:rPr>
        <w:t>Pytanie 8</w:t>
      </w:r>
    </w:p>
    <w:p>
      <w:pPr>
        <w:pStyle w:val="Normal"/>
        <w:spacing w:lineRule="auto" w:line="276"/>
        <w:jc w:val="both"/>
        <w:rPr/>
      </w:pPr>
      <w:r>
        <w:rPr/>
        <w:t>Par. 11. Ust 2</w:t>
      </w:r>
    </w:p>
    <w:p>
      <w:pPr>
        <w:pStyle w:val="Normal"/>
        <w:spacing w:lineRule="auto" w:line="276"/>
        <w:jc w:val="both"/>
        <w:rPr/>
      </w:pPr>
      <w:r>
        <w:rPr/>
        <w:t>Wnosimy o obniżenie kar umownych o 50 % oraz zmianę sformułowania „opóźnienie” na „zwłoka”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pacing w:lineRule="auto" w:line="276"/>
        <w:jc w:val="both"/>
        <w:rPr/>
      </w:pPr>
      <w:r>
        <w:rPr/>
        <w:t>Zamawiający nie wyraża zgody.</w:t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eastAsia="pl-PL"/>
        </w:rPr>
        <w:t>Pytanie 9</w:t>
      </w:r>
    </w:p>
    <w:p>
      <w:pPr>
        <w:pStyle w:val="Normal"/>
        <w:spacing w:lineRule="auto" w:line="276"/>
        <w:jc w:val="both"/>
        <w:rPr/>
      </w:pPr>
      <w:r>
        <w:rPr/>
        <w:t>Par. 11. Ust 3</w:t>
      </w:r>
    </w:p>
    <w:p>
      <w:pPr>
        <w:pStyle w:val="Normal"/>
        <w:spacing w:lineRule="auto" w:line="276"/>
        <w:jc w:val="both"/>
        <w:rPr/>
      </w:pPr>
      <w:r>
        <w:rPr/>
        <w:t>Wnosimy o obniżenie maksymalnej wysokości kar umownych do 20 %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pacing w:lineRule="auto" w:line="276"/>
        <w:jc w:val="both"/>
        <w:rPr/>
      </w:pPr>
      <w:bookmarkStart w:id="6" w:name="_Hlk62201998"/>
      <w:r>
        <w:rPr/>
        <w:t xml:space="preserve">Zamawiający wyraża zgodę </w:t>
      </w:r>
      <w:bookmarkEnd w:id="6"/>
      <w:r>
        <w:rPr/>
        <w:t xml:space="preserve">na obniżenie wysokości kar umownych do </w:t>
      </w:r>
      <w:r>
        <w:rPr>
          <w:b/>
          <w:bCs/>
        </w:rPr>
        <w:t>50 %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i dokonuje modyfikacji Umowy w tym zakres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  <w:lang w:eastAsia="pl-PL"/>
        </w:rPr>
        <w:t>Pytanie 10</w:t>
      </w:r>
    </w:p>
    <w:p>
      <w:pPr>
        <w:pStyle w:val="Normal"/>
        <w:spacing w:lineRule="auto" w:line="276"/>
        <w:jc w:val="both"/>
        <w:rPr/>
      </w:pPr>
      <w:r>
        <w:rPr/>
        <w:t>Par. 13. Ust 7</w:t>
      </w:r>
    </w:p>
    <w:p>
      <w:pPr>
        <w:pStyle w:val="Normal"/>
        <w:spacing w:lineRule="auto" w:line="276"/>
        <w:jc w:val="both"/>
        <w:rPr/>
      </w:pPr>
      <w:r>
        <w:rPr/>
        <w:t>W przypadku wyboru naszej oferty wnosimy o zamieszczenie analogicznego zapisu dotyczącego posiadania przez naszą firmę statusu dużego wykonawcy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pacing w:lineRule="auto" w:line="276"/>
        <w:jc w:val="both"/>
        <w:rPr/>
      </w:pPr>
      <w:r>
        <w:rPr/>
        <w:t xml:space="preserve">Zamawiający </w:t>
      </w:r>
      <w:r>
        <w:rPr>
          <w:b/>
          <w:bCs/>
        </w:rPr>
        <w:t>wyraża zgodę</w:t>
      </w:r>
      <w:r>
        <w:rPr/>
        <w:t xml:space="preserve"> i dokonuje modyfikacji Umowy w tym zakresie.</w:t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Pytanie 11</w:t>
      </w:r>
    </w:p>
    <w:p>
      <w:pPr>
        <w:pStyle w:val="Normal"/>
        <w:jc w:val="both"/>
        <w:rPr/>
      </w:pPr>
      <w:r>
        <w:rPr/>
        <w:t>W nawiązaniu do niniejszego postępowania prosimy o doprecyzowanie czy w warunku doświadczenia wymienionym w Par. II. Ust. 2.5 należy wykazać się dostawą 3 szt. pojazdów typu 37WE, 36WE, 31WE, 45WE, 35WE czy też 3 pakietami dostaw powyższych pojazd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dpowiedź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awiający </w:t>
      </w:r>
      <w:r>
        <w:rPr>
          <w:rFonts w:eastAsia="Calibri"/>
          <w:b/>
          <w:bCs/>
          <w:lang w:eastAsia="en-US"/>
        </w:rPr>
        <w:t>dokonuje zmiany SIWZ par. 6 ust. 2</w:t>
      </w:r>
      <w:r>
        <w:rPr>
          <w:rFonts w:eastAsia="Calibri"/>
          <w:lang w:eastAsia="en-US"/>
        </w:rPr>
        <w:t xml:space="preserve"> i otrzymuje następujące brzmienie: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"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: </w:t>
        <w:br/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rzech usług w zakresie wymiany kół na nowe i przetoczenia tarcz hamulcowych w wybranych z wymienionych typów pojazdów: 37WE, 36WE, 31WE, 45WE, 35WE na kwotę 150 000,00 zł netto,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ub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aw trzech sztuk fabrycznie nowych Elektrycznych Zespołów Trakcyjnych EZT typu 37WE, 36WE, 31WE, 45WE lub 35WE."</w:t>
      </w:r>
    </w:p>
    <w:p>
      <w:pPr>
        <w:pStyle w:val="Akapitzlist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kkomakowska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kkomakowska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8" w:name="_Hlk522785971"/>
                          <w:bookmarkEnd w:id="8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9" w:name="_Hlk522785971"/>
                          <w:bookmarkStart w:id="10" w:name="_Hlk522785971"/>
                          <w:bookmarkEnd w:id="1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11" w:name="_Hlk522785971"/>
                    <w:bookmarkEnd w:id="11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12" w:name="_Hlk522785971"/>
                    <w:bookmarkStart w:id="13" w:name="_Hlk522785971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7" w:name="_Hlk522784644"/>
    <w:r>
      <w:rPr/>
      <w:drawing>
        <wp:inline distT="0" distB="0" distL="0" distR="0">
          <wp:extent cx="2713355" cy="69786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  <w:r>
      <w:rPr/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ahoma" w:hAnsi="Tahoma" w:eastAsia="Calibri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1">
    <w:name w:val="fontstyle48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tyle71">
    <w:name w:val="style7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suppressAutoHyphens w:val="false"/>
      <w:spacing w:before="280" w:after="280"/>
    </w:pPr>
    <w:rPr/>
  </w:style>
  <w:style w:type="paragraph" w:styleId="Styl3">
    <w:name w:val="styl3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06:00Z</dcterms:created>
  <dc:creator>pwojtkiewicz</dc:creator>
  <dc:description/>
  <cp:keywords/>
  <dc:language>en-US</dc:language>
  <cp:lastModifiedBy>Katarzyna Komakowska Helińska</cp:lastModifiedBy>
  <cp:lastPrinted>2021-01-25T08:06:00Z</cp:lastPrinted>
  <dcterms:modified xsi:type="dcterms:W3CDTF">2021-01-25T07:07:00Z</dcterms:modified>
  <cp:revision>5</cp:revision>
  <dc:subject/>
  <dc:title>SKMMS4c</dc:title>
</cp:coreProperties>
</file>