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ind w:firstLine="181"/>
        <w:rPr/>
      </w:pPr>
      <w:r>
        <w:rPr/>
        <w:t>SKMMU.086.32.21</w:t>
        <w:tab/>
        <w:t>Gdynia, 2021-09-0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Cs/>
          <w:lang w:eastAsia="pl-PL"/>
        </w:rPr>
      </w:pPr>
      <w:r>
        <w:rPr>
          <w:b/>
        </w:rPr>
        <w:t xml:space="preserve">Dotyczy: </w:t>
      </w:r>
      <w:r>
        <w:rPr>
          <w:b/>
          <w:lang w:eastAsia="pl-PL"/>
        </w:rPr>
        <w:t xml:space="preserve">przetargu nieograniczonego na </w:t>
      </w:r>
      <w:bookmarkStart w:id="0" w:name="_Hlk6926437"/>
      <w:r>
        <w:rPr>
          <w:b/>
          <w:lang w:eastAsia="pl-PL"/>
        </w:rPr>
        <w:t xml:space="preserve">wykonanie: </w:t>
      </w:r>
      <w:bookmarkStart w:id="1" w:name="_Hlk71028968"/>
      <w:bookmarkStart w:id="2" w:name="_Hlk78276898"/>
      <w:r>
        <w:rPr>
          <w:b/>
          <w:lang w:eastAsia="pl-PL"/>
        </w:rPr>
        <w:t>„remontu oświetlenia na słupach nr 1 - 9 przy linii 250 na przystanku Gdynia Cisowa od strony Wejherowa (łącznie 10 opraw oświetleniowych na 9 słupach); remontu oświetlenia na słupach nr 79 – 92 przy drodze wewnętrznej nr 3 i słup nr 137 przy budynku C12 (łącznie 28 opraw oświetleniowych na 14 słupach); remontu oświetlenia na słupach wysokich 1/1 - 1/8, 2/1 - 2/6, 4/1 – 4/4, 5/1 – 5/5, 6/1 – 6/5 (łącznie 122 opraw na 28 słupach); remontu oświetlenia zewnętrznego przy budynkach A-1 i A-5 (łącznie 6 opraw oświetleniowych)”</w:t>
      </w:r>
      <w:bookmarkEnd w:id="2"/>
      <w:r>
        <w:rPr>
          <w:b/>
          <w:lang w:eastAsia="pl-PL"/>
        </w:rPr>
        <w:t xml:space="preserve"> dla PKP Szybka Kolej Miejska w Trójmieście Sp. z o.o.</w:t>
      </w:r>
      <w:bookmarkEnd w:id="0"/>
      <w:bookmarkEnd w:id="1"/>
      <w:r>
        <w:rPr>
          <w:b/>
          <w:lang w:eastAsia="pl-PL"/>
        </w:rPr>
        <w:t xml:space="preserve"> - znak: SKMMU.086.32.21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88" w:before="120" w:after="0"/>
        <w:jc w:val="both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p>
      <w:pPr>
        <w:pStyle w:val="Trescpola"/>
        <w:jc w:val="both"/>
        <w:rPr>
          <w:b w:val="false"/>
          <w:b w:val="false"/>
        </w:rPr>
      </w:pPr>
      <w:r>
        <w:rPr>
          <w:b w:val="false"/>
        </w:rPr>
        <w:t>Zamawiający uprzejmie informuje iż dokonuje modyfikacji SIWZ wraz z załącznikami poprzez wykreślenie z całości dokumentów zwrotu: „przedmiar robót”.</w:t>
      </w:r>
    </w:p>
    <w:p>
      <w:pPr>
        <w:pStyle w:val="Trescpola"/>
        <w:jc w:val="both"/>
        <w:rPr/>
      </w:pPr>
      <w:r>
        <w:rPr>
          <w:b w:val="false"/>
        </w:rPr>
        <w:t>Pozostałe kwestie pozostają bez zmia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64643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BDO: 000124414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50.9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</w:rPr>
                      <w:t>BDO: 000124414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kkomakowska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kkomakowska@skm.pkp.p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9469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4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 2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kkomakowsk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 2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kkomakowska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bookmarkStart w:id="4" w:name="_Hlk522785971"/>
                          <w:bookmarkEnd w:id="4"/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  <w:bookmarkStart w:id="5" w:name="_Hlk522785971"/>
                          <w:bookmarkStart w:id="6" w:name="_Hlk522785971"/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bookmarkStart w:id="7" w:name="_Hlk522785971"/>
                    <w:bookmarkEnd w:id="7"/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  <w:bookmarkStart w:id="8" w:name="_Hlk522785971"/>
                    <w:bookmarkStart w:id="9" w:name="_Hlk522785971"/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522784644"/>
    <w:r>
      <w:rPr/>
      <w:drawing>
        <wp:inline distT="0" distB="0" distL="0" distR="0">
          <wp:extent cx="2713355" cy="69786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/>
      <w:t xml:space="preserve">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ahoma" w:hAnsi="Tahoma" w:eastAsia="Calibri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81">
    <w:name w:val="fontstyle48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tyle71">
    <w:name w:val="style7"/>
    <w:basedOn w:val="Normal"/>
    <w:qFormat/>
    <w:pPr>
      <w:suppressAutoHyphens w:val="false"/>
      <w:spacing w:before="280" w:after="280"/>
    </w:pPr>
    <w:rPr/>
  </w:style>
  <w:style w:type="paragraph" w:styleId="Style61">
    <w:name w:val="style6"/>
    <w:basedOn w:val="Normal"/>
    <w:qFormat/>
    <w:pPr>
      <w:suppressAutoHyphens w:val="false"/>
      <w:spacing w:before="280" w:after="280"/>
    </w:pPr>
    <w:rPr/>
  </w:style>
  <w:style w:type="paragraph" w:styleId="Styl3">
    <w:name w:val="styl3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59:00Z</dcterms:created>
  <dc:creator>pwojtkiewicz</dc:creator>
  <dc:description/>
  <cp:keywords/>
  <dc:language>en-US</dc:language>
  <cp:lastModifiedBy>Katarzyna Komakowska Helińska</cp:lastModifiedBy>
  <cp:lastPrinted>2021-09-08T11:47:00Z</cp:lastPrinted>
  <dcterms:modified xsi:type="dcterms:W3CDTF">2021-09-08T09:59:00Z</dcterms:modified>
  <cp:revision>2</cp:revision>
  <dc:subject/>
  <dc:title>SKMMS4c</dc:title>
</cp:coreProperties>
</file>