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2/11 </w:t>
        <w:tab/>
        <w:t xml:space="preserve">              SIERP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1 SIERPNI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spacing w:before="0" w:after="120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wykonania dokumentacji projektowej i materiałów </w:t>
      </w:r>
      <w:r>
        <w:rPr>
          <w:rStyle w:val="FontStyle35"/>
          <w:i w:val="false"/>
          <w:sz w:val="28"/>
          <w:szCs w:val="28"/>
        </w:rPr>
        <w:t xml:space="preserve">przetargowych na wybór wykonawcy robót dla zadania pn. </w:t>
      </w:r>
      <w:r>
        <w:rPr>
          <w:rStyle w:val="FontStyle35"/>
          <w:b w:val="false"/>
          <w:i w:val="false"/>
          <w:sz w:val="28"/>
          <w:szCs w:val="28"/>
        </w:rPr>
        <w:t>„</w:t>
      </w:r>
      <w:r>
        <w:rPr>
          <w:b/>
          <w:sz w:val="28"/>
          <w:szCs w:val="28"/>
        </w:rPr>
        <w:t>Prace przygotowawcze pod zagospodarowanie terenów kolejowych pomiędzy wiaduktem w ciągu                      ul. Hucisko, ulicą 3-go Maja, wiaduktem w ciągu al. Armii Krajowej i terenów miejskich w rejonie Targu Siennego i Targu Rakowego w Gdańsku – po wschodniej stronie wykopu kolejowego” dla PKP Szybka Kolej Miejska                  w Trójmieście Sp. z o. o.</w:t>
      </w:r>
    </w:p>
    <w:p>
      <w:pPr>
        <w:pStyle w:val="Normal"/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rojekt Hucisk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2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6 SIERP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. Niedopuszczalne jest składanie ofert wariantowych i częściowych. Zamawiający przewiduje udzielenie zamówień uzupełniających do wysokości 65 000 złotych netto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  <w:szCs w:val="22"/>
          <w:u w:val="single"/>
        </w:rPr>
        <w:t xml:space="preserve">Aktualny </w:t>
      </w:r>
      <w:r>
        <w:rPr>
          <w:b/>
          <w:sz w:val="22"/>
          <w:szCs w:val="22"/>
        </w:rPr>
        <w:t>odpis z właściwego rejestru, jeżeli odrębne przepisy wymagają wpisu do rejestru, w celu wykazania braku podstaw do wykluczenia Wykonawcy w oparciu w art. 24 ust. 1 pkt. 2 ustawy Prawo zamówień publicznych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DOSTAWCY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dokumentacji projektowej i materiałów </w:t>
      </w:r>
      <w:r>
        <w:rPr>
          <w:rStyle w:val="FontStyle35"/>
          <w:b w:val="false"/>
          <w:i w:val="false"/>
          <w:sz w:val="22"/>
          <w:szCs w:val="22"/>
        </w:rPr>
        <w:t>przetargowych na wybór wykonawcy robót dla zadania pn. „</w:t>
      </w:r>
      <w:r>
        <w:rPr>
          <w:sz w:val="22"/>
          <w:szCs w:val="22"/>
        </w:rPr>
        <w:t>Prace przygotowawcze pod zagospodarowanie terenów kolejowych pomiędzy wiaduktem w ciągu ul. Hucisko, ulicą 3-go Maja, wiaduktem w ciągu al. Armii Krajowej i terenów miejskich w rejonie Targu Siennego i Targu Rakowego w Gdańsku – po wschodniej stronie wykopu kolejowego”dla PKP Szybka Kolej Miejska w Trójmieście Sp. z o. o.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szczegółowy zakres przedmiotu zamówienia zawiera „Opis Przedmiotu Zamówienia”, stanowiący załącznik do niniejszej SIW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również w projekcie umowy stanowiącym załącznik nr 2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Heading5"/>
        <w:rPr>
          <w:rStyle w:val="Odwoaniedokomentarza"/>
          <w:rFonts w:ascii="Times New Roman" w:hAnsi="Times New Roman" w:cs="Times New Roman"/>
          <w:sz w:val="12"/>
          <w:szCs w:val="12"/>
        </w:rPr>
      </w:pPr>
      <w:r>
        <w:rPr>
          <w:color w:val="000000"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nżynieryjne w zakresie projektowania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2 Termin realizacji przedmiotu zamówienia – 6 miesięcy od daty podpisania umowy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szelkie koszty towarzyszące wykonywaniu zamówienia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Cs w:val="24"/>
        </w:rPr>
        <w:t>odpowiada wszystkim wymaganiom określonym w</w:t>
      </w:r>
      <w:r>
        <w:rPr>
          <w:sz w:val="22"/>
        </w:rPr>
        <w:t xml:space="preserve"> </w:t>
      </w:r>
      <w:r>
        <w:rPr/>
        <w:t>Regulaminie udzielania przez PKP Szybka Kolej Miejska w Trójmieście Sp. z o.o. zamówień sektorowych na roboty budowlane, dostawy i usługi, o których mowa w Art. 132 ustawy prawo zamówień publicznych,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szCs w:val="24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6 SIERPNIA 2011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rzemysław Pękala – Wydział Inwestycji i Rozwoju - strona merytoryczna - tel.: (058) 721-29-74 (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6 SIERPNI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6 SIERPNIA 2011 roku godz. 12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2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Normal"/>
        <w:jc w:val="both"/>
        <w:rPr/>
      </w:pPr>
      <w:r>
        <w:rPr>
          <w:szCs w:val="24"/>
        </w:rPr>
        <w:t xml:space="preserve">Oferta dotyczy przetargu nieograniczonego prowadzonego przez PKP Szybka Kolej Miejska       w Trójmieście Sp. z o.o. z siedzibą w Gdyni na wykonanie dokumentacji projektowej                            i materiałów </w:t>
      </w:r>
      <w:r>
        <w:rPr>
          <w:rStyle w:val="FontStyle35"/>
          <w:b w:val="false"/>
          <w:i w:val="false"/>
          <w:sz w:val="24"/>
          <w:szCs w:val="24"/>
        </w:rPr>
        <w:t>przetargowych na wybór wykonawcy robót dla zadania pn. „</w:t>
      </w:r>
      <w:r>
        <w:rPr>
          <w:szCs w:val="24"/>
        </w:rPr>
        <w:t xml:space="preserve">Prace przygotowawcze pod zagospodarowanie terenów kolejowych pomiędzy wiaduktem w ciągu ul. Hucisko, ulicą                 3-go Maja, wiaduktem w ciągu al. Armii Krajowej i terenów miejskich w rejonie Targu Siennego i Targu Rakowego w Gdańsku – po wschodniej stronie wykopu kolejowego”  </w:t>
      </w:r>
      <w:r>
        <w:rPr>
          <w:color w:val="000000"/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znak: SKMMS– ZP/N/22/11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wszelkie koszty towarzyszące wykonaniu zamówieni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. OŚWIADCZAMY,</w:t>
      </w:r>
      <w:r>
        <w:rPr>
          <w:sz w:val="22"/>
        </w:rPr>
        <w:t xml:space="preserve"> iż następujące części zamówienia zostaną powierzone podwykonawco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zwa części zamówienia                                        nazwa podwykon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Wypełniają jedynie Wykonawcy którzy planują powierzenie wykonania części robót podwykonawcom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R1"/>
        <w:rPr/>
      </w:pPr>
      <w:r>
        <w:rPr/>
        <w:t>UMOWA SKM – …… / 11</w:t>
      </w:r>
    </w:p>
    <w:p>
      <w:pPr>
        <w:pStyle w:val="FR1"/>
        <w:rPr/>
      </w:pPr>
      <w:r>
        <w:rPr/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arta w dniu ……… …………………. 2011 roku w Gdyni pomiędzy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 Regon 192488478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pitał Zakładowy 125 0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……………………………….., zarejestrowaną                             w ………………………………………. pod numerem 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…………………………….., Regon </w:t>
        <w:tab/>
        <w:t>…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ał Zakładowy ……………………………………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-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 – ……………………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bCs/>
          <w:sz w:val="22"/>
          <w:szCs w:val="22"/>
        </w:rPr>
        <w:t xml:space="preserve"> WYKONAWCĄ </w:t>
      </w:r>
      <w:r>
        <w:rPr>
          <w:sz w:val="22"/>
          <w:szCs w:val="22"/>
        </w:rPr>
        <w:t>– o następującej treśc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                 i materiały </w:t>
      </w:r>
      <w:r>
        <w:rPr>
          <w:rStyle w:val="FontStyle35"/>
          <w:b w:val="false"/>
          <w:i w:val="false"/>
          <w:sz w:val="22"/>
          <w:szCs w:val="22"/>
        </w:rPr>
        <w:t>przetargowe na wybór wykonawcy robót dla zadania pn. „</w:t>
      </w:r>
      <w:r>
        <w:rPr>
          <w:sz w:val="22"/>
          <w:szCs w:val="22"/>
        </w:rPr>
        <w:t>Prace przygotowawcze pod zagospodarowanie terenów kolejowych pomiędzy wiaduktem w ciągu ul. Hucisko, ulicą 3-go Maja, wiaduktem w ciągu al. Armii Krajowej i terenów miejskich w rejonie Targu Siennego i Targu Rakowego w Gdańsku – po wschodniej stronie wykopu kolejowego”  dla PKP Szybka Kolej Miejska w Trójmieście Sp. z o. o. oraz przenieść autorskie prawa majątkowe i wykona inne wymogi wskazane w załączniku nr 1 do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6 miesięcy od dnia podpisania umowy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wykonanie przedmiotu umowy określonego w §1 umowy oraz przeniesienie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faktury i jej integralną część stanowić będzie podpisany bezusterkowy protokół zdawczo – odbiorczy prac stanowiących przedmiot niniejszej umo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wskazany na fakturze.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upoważnia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do wystawienia faktury VAT bez swojego podpisu               w zakresie wymagalnego i bezspornego wynagrodzenia należnego z tytułu realizacji niniejszej umowy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e szczególną starannością,                     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i normami, w szczególności z ustawami Prawo budowlane oraz Prawo zamówień publicznych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- na żądanie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– do dostarczenia większej ilości egzemplarzy (ponad ilość wskazaną w załączniku nr 1 do umowy) za odrębnym wynagrodzeniem ustalonym pomiędzy Stronami.</w:t>
      </w:r>
    </w:p>
    <w:p>
      <w:pPr>
        <w:pStyle w:val="Normal"/>
        <w:rPr/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astosowania materiałów posiadających odpowiednie atesty i certyfikaty dopuszczające je do obrotu i stosowania na terenie Polski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 WYKONAWCA</w:t>
      </w:r>
      <w:r>
        <w:rPr>
          <w:sz w:val="22"/>
          <w:szCs w:val="22"/>
        </w:rPr>
        <w:t xml:space="preserve"> dokona wszelkich wymaganych prawem uzgodnień i załączy je do dokumentacji projektowej przed przekazaniem ZAMAWIAJĄCEM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Wykonawca zobowiązuje się przedstawić Zamawiającemu projekt budowlany przed złożeniem wniosku o pozwolenie na budowę celem zatwierd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,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kazanie przedmiotu umowy nastąpi na podstawie protokołu przekazania, którego integralną część stanowić będzie wykaz przekazanych opracowań wraz z pisemnym oświadczeniem, że dostarczony Projekt jest wykonany zgodnie z umową, obowiązującymi przepisami oraz normami i że zostaje wydany w stanie kompletny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enos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całość autorskich praw majątkowych do utworu opisanego wyżej w § 1 na następujących polach eksploatacji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pamięci komputer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robót budowlanych na podstawie projektu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zwalanie na wykonanie zależnego prawa autorskiego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do obrotu, najem i użyczenie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projektów sporządzonych na podstawie utworu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cowania na podstawie utworu – utworów zależnych, projektów architektonicznych, budowlanych w tym budowlanych zamiennych i wykonawczych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Inwestycją, dla potrzeb marketingowych i promocyjnych oraz wykorzystania w zewnętrz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ublikacji utworu, oraz na wszystkich innych polach eksploatacji wymienionych w chwili zawarcia umowy w artykule 50 ustawy z dnia 4 lutego 1994 r. o prawie autorskim i prawach pokrew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jście praw nastąpi z dniem przekazania przedmiotu umowy.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a prawo sprawdzenia przedmiotu umowy i wniesienia uwag w formie pisemnej w terminie do 20 (słownie: dwudziestu) dni od dnia otrzymania dokumentacji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oże uzależnić podpisanie protokołu zdawczo-odbiorczego przedmiotu umowy od wykonania uzupełnień lub poprawek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terminie do 7 (słownie: siedmiu) dni ustosunkuje się - w formie pisemnej - do tych żądań. Po dokonaniu ż</w:t>
      </w:r>
      <w:r>
        <w:rPr>
          <w:rFonts w:eastAsia="TimesNewRoman;Times New Roman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danych uzupełnień lub poprawek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w terminie do 7 (słownie: siedmiu) dni dokona ponownego sprawdzenia dokumentacji i podejmie decyzj</w:t>
      </w:r>
      <w:r>
        <w:rPr>
          <w:rFonts w:eastAsia="TimesNewRoman;Times New Roman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o przyj</w:t>
      </w:r>
      <w:r>
        <w:rPr>
          <w:rFonts w:eastAsia="TimesNewRoman;Times New Roman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iu przedmiotu umow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Projekcie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9"/>
        </w:numPr>
        <w:rPr/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3% wynagrodzenia umownego brutto określonego w §3 ust.1  za każdy dzień opóźnienia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sz w:val="22"/>
          <w:szCs w:val="22"/>
        </w:rPr>
        <w:t xml:space="preserve">za odstąpienie od umowy przez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AMAWIAJĄCEGO </w:t>
      </w:r>
      <w:r>
        <w:rPr>
          <w:sz w:val="22"/>
          <w:szCs w:val="22"/>
        </w:rPr>
        <w:t xml:space="preserve">z przyczyn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- w wysokości 30 % wynagrodzenia umownego brutto określonego w §3 ust.1; </w:t>
      </w:r>
    </w:p>
    <w:p>
      <w:pPr>
        <w:pStyle w:val="Tekstpodstawowy2"/>
        <w:numPr>
          <w:ilvl w:val="0"/>
          <w:numId w:val="9"/>
        </w:numPr>
        <w:ind w:left="714" w:hanging="357"/>
        <w:rPr/>
      </w:pPr>
      <w:r>
        <w:rPr>
          <w:b w:val="false"/>
          <w:sz w:val="22"/>
          <w:szCs w:val="22"/>
        </w:rPr>
        <w:t>z tytułu opóźnienia w usunięciu wad w wysokości 0,5 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- w wysokości szkody, jaką poniósł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ojekt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             z tytułu rękojm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ądać bezpłatnego usunięcia wad, w terminie niezbędnym na dokonanie naprawy, bez względu na wysokość związanych z tym kosztów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e żądając usunięcia wad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dstąpić od umowy, jeżeli wady uniemożliwiają realizację inwestycji na podstawie wykonanej dokumentacji z zachowaniem praw odszkodowawczych w tym kary umownej za odstąpienie od umowy z przyczyn występuj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>, w szczególności, ponosi odpowiedzialność za rozwiązania projektowe niezgodne 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zamówienia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bezpieczy </w:t>
      </w:r>
      <w:r>
        <w:rPr>
          <w:b/>
          <w:bCs/>
          <w:i w:val="false"/>
          <w:iCs w:val="false"/>
          <w:sz w:val="22"/>
          <w:szCs w:val="22"/>
        </w:rPr>
        <w:t>ZAMAWIAJĄCEGO</w:t>
      </w:r>
      <w:r>
        <w:rPr>
          <w:i w:val="false"/>
          <w:iCs w:val="false"/>
          <w:sz w:val="22"/>
          <w:szCs w:val="22"/>
        </w:rPr>
        <w:t xml:space="preserve"> przed wszelkimi żądaniami, roszczeniami                    i kosztami spowodowanymi naruszeniem przez siebie praw autorskich, praw patentowych, praw ochronnych, znaków towarowych, itp., odnoszących się do projektu oraz sprzętu, urządzeń, technologii i materiałów potrzebnych przy realizacji zamówienia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.</w:t>
      </w:r>
      <w:r>
        <w:rPr>
          <w:b/>
          <w:bCs/>
          <w:i w:val="false"/>
          <w:iCs w:val="false"/>
          <w:sz w:val="22"/>
          <w:szCs w:val="22"/>
        </w:rPr>
        <w:t xml:space="preserve">  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Uprawnienia z tytułu rękojmi wygasają po 3 latach od dnia podpisania protokołu zdawczo-odbiorcz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                   p. Przemysław Pękala,  nr tel. (+48 58) 721-29-74.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przepisy ustawy o prawie autorskim i prawach pokrewnych, kodeksu cywilnego oraz Prawa zamówień publicznych.</w:t>
      </w:r>
    </w:p>
    <w:p>
      <w:pPr>
        <w:pStyle w:val="Tekstpodstawowy2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Specyfikacja Istotnych Warunków Zamówienia dotycząca postępowania prowadzonego w trybie przetargu nieograniczonego - znak: SKMMS-ZP/N/22/11 oraz oferta złożona przez WYKONAWCĘ w przedmiotowym  postępowani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terminu realizacji przedmiotu umowy – gdy jego dotrzymanie jest niemożliwe z przyczyn niezależnych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np. gdy jest determinowane wystąpieniem robót dodatkowych lub uzupełniających lub przedłużającym się procesem uzgadniania dokumentacji projektow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ób wymienionych w §10 niniejszej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niejszenia wartości wynagrodzenia z uwagi na rezygnację z realizacji części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         </w:t>
        <w:tab/>
        <w:tab/>
        <w:tab/>
        <w:tab/>
        <w:tab/>
        <w:tab/>
        <w:t xml:space="preserve">          ZAMAWIAJĄCY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22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 uprawnienia, wymagane ustawami, do wykonywania działalności i czynności               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 niezbędną wiedzę i doświadczenie oraz dysponuje potencjałem technicznym                  i osobami zdolnymi do wykonania zamówienia lub przedstawi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8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8" w:leader="none"/>
        </w:tabs>
        <w:rPr>
          <w:sz w:val="22"/>
        </w:rPr>
      </w:pPr>
      <w:r>
        <w:rPr>
          <w:sz w:val="22"/>
        </w:rPr>
        <w:t>ZAŁĄCZNIK NUME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PIS PRZEDMIOTU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88"/>
        <w:ind w:right="7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 przetarg nieograniczony- znak: SKMMS-ZP/N/22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</w:rPr>
  </w:style>
  <w:style w:type="character" w:styleId="Znak1">
    <w:name w:val=" Znak1"/>
    <w:basedOn w:val="Domylnaczcionkaakapitu"/>
    <w:qFormat/>
    <w:rPr>
      <w:b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11">
    <w:name w:val="Znak1"/>
    <w:basedOn w:val="Domylnaczcionkaakapitu"/>
    <w:qFormat/>
    <w:rPr>
      <w:sz w:val="24"/>
      <w:lang w:val="pl-PL" w:bidi="ar-SA"/>
    </w:rPr>
  </w:style>
  <w:style w:type="character" w:styleId="Znak2">
    <w:name w:val="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54:00Z</dcterms:created>
  <dc:creator>Marietta Badzio</dc:creator>
  <dc:description/>
  <cp:keywords/>
  <dc:language>en-US</dc:language>
  <cp:lastModifiedBy>akozlowska</cp:lastModifiedBy>
  <cp:lastPrinted>2011-07-29T12:06:00Z</cp:lastPrinted>
  <dcterms:modified xsi:type="dcterms:W3CDTF">2011-07-29T10:06:00Z</dcterms:modified>
  <cp:revision>8</cp:revision>
  <dc:subject/>
  <dc:title>I</dc:title>
</cp:coreProperties>
</file>