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04 października 2012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- znak: </w:t>
      </w:r>
      <w:r>
        <w:rPr>
          <w:b/>
          <w:sz w:val="32"/>
        </w:rPr>
        <w:t>SKMMS-ZP/N/34/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na </w:t>
      </w:r>
      <w:r>
        <w:rPr>
          <w:b/>
          <w:sz w:val="28"/>
          <w:szCs w:val="28"/>
        </w:rPr>
        <w:t>wykonanie robót polegających na mechanicznej regulacji położenia w planie i w profilu torów i rozjazdów wysokowydajną podbijarką torową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>Przedmiotem niniejszego postępowania o udzielenie zamówienia publicznego jest wykonanie robót polegających na mechanicznej regulacji położenia w planie i w profilu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iCs/>
          <w:sz w:val="28"/>
          <w:szCs w:val="28"/>
        </w:rPr>
        <w:t>torów 501 i 502 linii kolejowej nr 250 wraz z 5% uzupełnieniem tłucznia wraz z obsługą geodezyjną, demontażem i montażem urządzeń przytorowych oraz regulacją sieci trakcyjnej po robotach w następujących lokalizacjach: km toru 501 – 6,800-7,200 (400 mb), 12,300-12,400 (100 mb), 14,100-14,200 (100 mb), 15,800-15,900 (100 mb); km toru 502 – 1,970-2,320 (350 mb), 7,100-7,200 (100 mb), 14,100-14,200 (100 mb), 15,800-15,900 (100 mb), 23,900-24,100 (200 mb), 24,200-24,300 (100 mb);</w:t>
      </w:r>
    </w:p>
    <w:p>
      <w:pPr>
        <w:pStyle w:val="Normal"/>
        <w:numPr>
          <w:ilvl w:val="1"/>
          <w:numId w:val="2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rozjazdów z 5% uzupełnieniem tłucznia wraz z obsługą geodezyjną, demontażem i montażem urządzeń przytorowych oraz regulacją sieci trakcyjnej po robotach – Rkpd 32 Gdynia Gł., Rkpd 31 Gdynia Chylonia, Rz 32, 33, 34, 41 Gdynia Chylonia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dla PKP Szybka Kolej Miejska w Trójmieście Sp. z o.o.   z siedzibą w Gdyni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/>
              <w:t>50220000-3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Usługi w zakresie napraw i konserwacji oraz podobne usługi dotyczące kolei i innego sprzętu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sz w:val="24"/>
          <w:u w:val="single"/>
        </w:rPr>
      </w:pPr>
      <w:r>
        <w:rPr>
          <w:sz w:val="28"/>
        </w:rPr>
        <w:t>NIEDOPUSZCZALNE JEST SKŁADANIE OFERT WARIANTOWYCH. ZAMAWIAJĄCY NIE DOPUSZCZA MOŻLIWOŚCI SKŁADANIA OFERT CZĘŚCIOWYCH. PRZEWIDZIANO ZAMÓWIENIA UZUPEŁNIAJĄCE DO WYSOKOŚCI 25% ZAMÓWIENIA PODSTAWOWEGO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  <w:u w:val="single"/>
        </w:rPr>
        <w:t>30 dni od daty podpisania umowy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Aktualny </w:t>
            </w:r>
            <w:r>
              <w:rPr/>
              <w:t>odpis z wła</w:t>
            </w:r>
            <w:r>
              <w:rPr>
                <w:rFonts w:eastAsia="TimesNewRoman" w:cs="TimesNewRoman" w:ascii="TimesNewRoman" w:hAnsi="TimesNewRoman"/>
              </w:rPr>
              <w:t>ś</w:t>
            </w:r>
            <w:r>
              <w:rPr/>
              <w:t>ciwego rejestru, je</w:t>
            </w:r>
            <w:r>
              <w:rPr>
                <w:rFonts w:eastAsia="TimesNewRoman" w:cs="TimesNewRoman" w:ascii="TimesNewRoman" w:hAnsi="TimesNewRoman"/>
              </w:rPr>
              <w:t>ż</w:t>
            </w:r>
            <w:r>
              <w:rPr/>
              <w:t>eli odr</w:t>
            </w:r>
            <w:r>
              <w:rPr>
                <w:rFonts w:eastAsia="TimesNewRoman" w:cs="TimesNewRoman" w:ascii="TimesNewRoman" w:hAnsi="TimesNewRoman"/>
              </w:rPr>
              <w:t>ę</w:t>
            </w:r>
            <w:r>
              <w:rPr/>
              <w:t>bne przepisy wymagaj</w:t>
            </w:r>
            <w:r>
              <w:rPr>
                <w:rFonts w:eastAsia="TimesNewRoman" w:cs="TimesNewRoman" w:ascii="TimesNewRoman" w:hAnsi="TimesNewRoman"/>
              </w:rPr>
              <w:t>ą</w:t>
            </w:r>
            <w:r>
              <w:rPr>
                <w:rFonts w:eastAsia="TimesNewRoman" w:cs="TimesNewRoman" w:ascii="TimesNewRoman" w:hAnsi="TimesNewRoman"/>
              </w:rPr>
              <w:t xml:space="preserve"> </w:t>
            </w:r>
            <w:r>
              <w:rPr/>
              <w:t>wpisu do rejestru, w celu wykazania braku podstaw do wykluczenia Wykonawcy w oparciu o art. 24 ust. 1 pkt. 2 ustawy Prawo zamówie</w:t>
            </w:r>
            <w:r>
              <w:rPr>
                <w:rFonts w:eastAsia="TimesNewRoman" w:cs="TimesNewRoman" w:ascii="TimesNewRoman" w:hAnsi="TimesNewRoman"/>
              </w:rPr>
              <w:t>ń</w:t>
            </w:r>
            <w:r>
              <w:rPr>
                <w:rFonts w:eastAsia="TimesNewRoman" w:cs="TimesNewRoman" w:ascii="TimesNewRoman" w:hAnsi="TimesNewRoman"/>
              </w:rPr>
              <w:t xml:space="preserve"> </w:t>
            </w:r>
            <w:r>
              <w:rPr/>
              <w:t>publicznych, a w stosunku do osób fizycznych – oświadczenie o którym mowa w art. 24 ust. 1 pkt 2 ustawy Pzp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y Formularz  ofer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umer 1 do SIWZ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11 PAŹDZIERNIKA</w:t>
      </w:r>
      <w:r>
        <w:rPr>
          <w:b/>
          <w:sz w:val="28"/>
          <w:u w:val="single"/>
        </w:rPr>
        <w:t xml:space="preserve"> 2012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640"/>
        </w:tabs>
        <w:ind w:left="2640" w:hanging="6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5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ymbol">
    <w:name w:val="symbol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32:00Z</dcterms:created>
  <dc:creator>PKP SKM w Trójmieście</dc:creator>
  <dc:description/>
  <cp:keywords/>
  <dc:language>en-US</dc:language>
  <cp:lastModifiedBy>Kasprzyk</cp:lastModifiedBy>
  <cp:lastPrinted>2012-10-02T14:24:00Z</cp:lastPrinted>
  <dcterms:modified xsi:type="dcterms:W3CDTF">2012-10-02T12:24:00Z</dcterms:modified>
  <cp:revision>22</cp:revision>
  <dc:subject/>
  <dc:title>Gdynia, dnia 27 lutego 2003 roku </dc:title>
</cp:coreProperties>
</file>