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 xml:space="preserve">Załącznik nr 1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czegółowy Opis Przedmiotu Zamówienia (SOPZ) </w:t>
      </w:r>
    </w:p>
    <w:p>
      <w:pPr>
        <w:pStyle w:val="Normal"/>
        <w:jc w:val="center"/>
        <w:rPr/>
      </w:pPr>
      <w:r>
        <w:rPr>
          <w:b/>
        </w:rPr>
        <w:t>na usługę serwisową dotyczącą utrzymania, napraw bieżących i administrowania sytemu sterowania i kierowania ruchem kolejowym ILTOR-2 zainstalowanego na stacjach linii kolejowej nr 250 Gdańsk Główny - Rum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</w:t>
      </w:r>
    </w:p>
    <w:p>
      <w:pPr>
        <w:pStyle w:val="Normal"/>
        <w:ind w:left="360" w:hanging="0"/>
        <w:jc w:val="both"/>
        <w:rPr/>
      </w:pPr>
      <w:r>
        <w:rPr/>
        <w:t xml:space="preserve">Przedmiotem Zamówienia jest usługa serwisowa dotycząca utrzymania, napraw bieżących </w:t>
        <w:br/>
        <w:t xml:space="preserve">i administrowania systemu zdalnego sterowania i kierowania ruchem kolejowym </w:t>
        <w:br/>
        <w:t>ILTOR-2 zainstalowanego na stacjach linii nr 250 wskazanych w pkt 7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Wyjaśnienie pojęć i skrótów użytych w SOPZ</w:t>
      </w:r>
      <w:r>
        <w:rPr/>
        <w:t xml:space="preserve">: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ILTOR-2 System sterowania i kierowania ruchem kolejowym eksploatowany przez SKM w Trójmieście Sp. z o.o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DTR – Dokumentacja Techniczno Ruchow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DCS – Dyspozytorskie Centrum Sterowa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SDR – Stanowisko Dyspozytora Ruch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NZS – Nastawnia zdalnego ster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OZS – Obiekt zdalnie sterowany (stacja zdalnie sterowana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SO – konsola sterowania dyżurnego ruch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D – stacyjny komputer diagnostyczn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 xml:space="preserve">CSD – centralny komputer diagnostyczny systemu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W – komputer wybierający typu VM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C – komputer centralny systemu typu VM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ZP – komputer zobrazowania podglądow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Utrzymanie – zespół wszystkich działań technicznych i organizacyjnych mających na celu zachowanie struktury urządzeń srk w stanie umożliwiającym wypełnianie funkcji zabezpieczania i sterowania ruchem kolejowym; utrzymanie obejmuje obsługę techniczną i diagnostyczną oraz remonty urządzeń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Konserwacja - konserwacja urządzeń srk zespół działań w zakres obsługi technicznej urządzeń srk, mający na celu utrzymanie tych urządzeń w pełnej sprawności technicznej (eksploatacyjnej), w szczególności: uproszczone sprawdzenie funkcjonalne, regulacje i związane z nimi podstawowe pomiary, usuwanie nieprawidłowości w działaniu urządzeń srk, uzupełnianie powłok malarski, smarów, olejów, elektrolitów, oględziny, czyszczenie, smarowanie, myci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57"/>
        <w:jc w:val="both"/>
        <w:rPr/>
      </w:pPr>
      <w:r>
        <w:rPr/>
        <w:t>Przegląd - przegląd urządzeń srk zespół działań wchodzący w zakres obsługi technicznej urządzeń srk obejmujący okresowe czynności w zakresie konserwacji, sprawdzenia funkcjonalnego, pomiarów pracy urządzeń, sprawdzenie poprawności współpracy poszczególnych elementów, wyznaczenie zakresu planowanych napraw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formalne Zamawiającego</w:t>
      </w:r>
    </w:p>
    <w:p>
      <w:pPr>
        <w:pStyle w:val="Normal"/>
        <w:ind w:left="540" w:hanging="0"/>
        <w:rPr/>
      </w:pPr>
      <w:r>
        <w:rPr/>
        <w:t>Zamawiający wymaga aby wszystkie prace związane ze świadczeniem usługi serwisowej (administrowaniem) sytemu realizowane były zgodnie z:</w:t>
      </w:r>
    </w:p>
    <w:p>
      <w:pPr>
        <w:pStyle w:val="Wyliczankaa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nstrukcją konserwacji, przeglądów oraz napraw bieżących urządzeń sterowania ruchem kolejowym SKMe-12 (E-24),</w:t>
      </w:r>
    </w:p>
    <w:p>
      <w:pPr>
        <w:pStyle w:val="Wyliczankaa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nstrukcją o zasadach eksploatacji i prowadzenia robót w urządzeniach sterowania ruchem kolejowym SKMe-5 (E-11),</w:t>
      </w:r>
    </w:p>
    <w:p>
      <w:pPr>
        <w:pStyle w:val="Wyliczankaa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DTR System sterowania i kierowania ruchem kolejowym ILTOR-2,</w:t>
      </w:r>
    </w:p>
    <w:p>
      <w:pPr>
        <w:pStyle w:val="Wyliczankaa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nstrukcją utrzymania urządzeń zdalnego sterowania ILTOR-2 ZS,</w:t>
      </w:r>
    </w:p>
    <w:p>
      <w:pPr>
        <w:pStyle w:val="Wyliczankaa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nstrukcją administrowania systemem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Zamawiającego związane z częstotliwością wykonywania prac związanych z utrzymaniem systemu</w:t>
      </w:r>
    </w:p>
    <w:p>
      <w:pPr>
        <w:pStyle w:val="Normal"/>
        <w:ind w:left="540" w:hanging="0"/>
        <w:rPr/>
      </w:pPr>
      <w:r>
        <w:rPr/>
        <w:t>Zamawiający wymaga aby prace związane z utrzymaniem systemu realizowane były w  następującej częstotliwości</w:t>
      </w:r>
    </w:p>
    <w:p>
      <w:pPr>
        <w:pStyle w:val="Wyliczankaa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Konserwacja urządzeń systemu w DCS  - 1 raz / 1 tydzień,</w:t>
      </w:r>
    </w:p>
    <w:p>
      <w:pPr>
        <w:pStyle w:val="Wyliczankaa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Konserwacja urządzeń systemu SDR – 1 raz / 1 miesiąc,</w:t>
      </w:r>
    </w:p>
    <w:p>
      <w:pPr>
        <w:pStyle w:val="Wyliczankaa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Konserwacja urządzeń systemu w NZS – 1 raz /  1 miesiąc,</w:t>
      </w:r>
    </w:p>
    <w:p>
      <w:pPr>
        <w:pStyle w:val="Wyliczankaa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Konserwacja urządzeń systemu na OZS – 1 raz / 1 miesiąc,</w:t>
      </w:r>
    </w:p>
    <w:p>
      <w:pPr>
        <w:pStyle w:val="Wyliczankaa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Przegląd urządzeń systemu w DCS - 1 raz  / 1 rok,</w:t>
      </w:r>
    </w:p>
    <w:p>
      <w:pPr>
        <w:pStyle w:val="Wyliczankaa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Przegląd urządzeń systemu SDR – 1 raz / 1 rok, </w:t>
      </w:r>
    </w:p>
    <w:p>
      <w:pPr>
        <w:pStyle w:val="Wyliczankaa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Przegląd urządzeń systemu w NZS – 1 raz / 1 rok,</w:t>
      </w:r>
    </w:p>
    <w:p>
      <w:pPr>
        <w:pStyle w:val="Wyliczankaa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120"/>
        <w:ind w:left="720" w:hanging="0"/>
        <w:rPr/>
      </w:pPr>
      <w:r>
        <w:rPr/>
        <w:t>Przegląd urządzeń systemu na OZS – 1 raz / 1 rok.</w:t>
      </w:r>
    </w:p>
    <w:p>
      <w:pPr>
        <w:pStyle w:val="Normal"/>
        <w:ind w:left="540" w:hanging="0"/>
        <w:rPr>
          <w:b/>
          <w:b/>
        </w:rPr>
      </w:pPr>
      <w:r>
        <w:rPr/>
        <w:t>Wykonanie konserwacji  i przeglądów Wykonawca odnotowuje stosownymi zapisami w książkach kontroli urządzeń E-1758 znajdujących się na posterunkach ruchu Zamawiającego, wskazanych w pkt 7.</w:t>
      </w:r>
    </w:p>
    <w:p>
      <w:pPr>
        <w:pStyle w:val="Wyliczankaa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agania Zamawiającego związane z bieżącymi naprawami  </w:t>
      </w:r>
    </w:p>
    <w:p>
      <w:pPr>
        <w:pStyle w:val="Normal"/>
        <w:ind w:left="540" w:hanging="0"/>
        <w:rPr/>
      </w:pPr>
      <w:r>
        <w:rPr/>
        <w:t>Zamawiający wymaga aby prace związane z bieżącymi naprawami systemu obejmował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ind w:left="1077" w:hanging="357"/>
        <w:jc w:val="both"/>
        <w:rPr/>
      </w:pPr>
      <w:r>
        <w:rPr/>
        <w:t>Usuwanie awarii sprzętowych i oprogramowania system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ind w:left="1077" w:hanging="357"/>
        <w:jc w:val="both"/>
        <w:rPr/>
      </w:pPr>
      <w:r>
        <w:rPr/>
        <w:t>Odtwarzanie konfiguracji stanowisk komputerowych po awari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before="0" w:after="120"/>
        <w:ind w:left="1077" w:hanging="357"/>
        <w:jc w:val="both"/>
        <w:rPr/>
      </w:pPr>
      <w:r>
        <w:rPr/>
        <w:t>Utrzymywanie wymaganego poziomu dostępu do części zamiennych i urządzeń zastępczych umożliwiające usuniecie awarii sprzętowych.</w:t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Zamawiającego związane z administrowaniem systemu</w:t>
      </w:r>
    </w:p>
    <w:p>
      <w:pPr>
        <w:pStyle w:val="Normal"/>
        <w:ind w:left="540" w:hanging="0"/>
        <w:rPr/>
      </w:pPr>
      <w:r>
        <w:rPr/>
        <w:t>Zamawiający wymaga aby prace serwisowe związane z administrowaniem systemu obejmował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ind w:left="1077" w:hanging="357"/>
        <w:jc w:val="both"/>
        <w:rPr/>
      </w:pPr>
      <w:r>
        <w:rPr/>
        <w:t>Wykonanie i archiwizowanie kopii bezpieczeństwa zainstalowanego oprogram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ind w:left="1077" w:hanging="357"/>
        <w:jc w:val="both"/>
        <w:rPr/>
      </w:pPr>
      <w:r>
        <w:rPr/>
        <w:t>Bieżące administrowanie i obsługę programowa system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ind w:left="1077" w:hanging="357"/>
        <w:jc w:val="both"/>
        <w:rPr/>
      </w:pPr>
      <w:r>
        <w:rPr/>
        <w:t>Nadzorowanie kontroli dostępu użytkowników oraz ewidencjonowanie dostępu użytkowników system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ind w:left="1077" w:hanging="357"/>
        <w:jc w:val="both"/>
        <w:rPr/>
      </w:pPr>
      <w:r>
        <w:rPr/>
        <w:t>Archiwizowanie danych rejestratorów sytemu oraz udostępnianie tych danych uprawnionym przedstawicielom SK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ind w:left="1077" w:hanging="357"/>
        <w:jc w:val="both"/>
        <w:rPr/>
      </w:pPr>
      <w:r>
        <w:rPr/>
        <w:t>Prowadzenie ewidencji sprzętu komputerowego i oprogram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ind w:left="1077" w:hanging="357"/>
        <w:jc w:val="both"/>
        <w:rPr/>
      </w:pPr>
      <w:r>
        <w:rPr/>
        <w:t>Bieżące wsparcie dla użytkowników w zakresie wykonywania ich obowiązków służb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before="0" w:after="120"/>
        <w:ind w:left="1077" w:hanging="357"/>
        <w:jc w:val="both"/>
        <w:rPr/>
      </w:pPr>
      <w:r>
        <w:rPr/>
        <w:t>Współpraca z pracownikami SKM w zakresie prac związanych z utrzymaniem i eksploatacja innych systemów i urządzeń srk współpracujących z systemem    ILTOR-2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ind w:left="1080" w:hanging="360"/>
        <w:rPr>
          <w:bCs/>
          <w:iCs/>
        </w:rPr>
      </w:pPr>
      <w:r>
        <w:rPr>
          <w:bCs/>
          <w:iCs/>
        </w:rPr>
        <w:t>Wykonywanie konserwacji i przeglądów zgodnie z obowiązującymi instrukcjami w SKM: „Instrukcja konserwacji, przeglądów oraz napraw bieżących urządzeń sterowania ruchem kolejowym SKMe-12 (E-24)”, „</w:t>
      </w:r>
      <w:r>
        <w:rPr/>
        <w:t>Instrukcja o zasadach eksploatacji i prowadzenia robót w urządzeniach sterowania ruchem kolejowym SKMe-5 (E-11)”</w:t>
      </w:r>
      <w:r>
        <w:rPr>
          <w:bCs/>
          <w:iCs/>
        </w:rPr>
        <w:t xml:space="preserve"> oraz „Instrukcja utrzymania urządzeń zdalnego sterowania ILTOR-2 ZS”, DTR ILTOR-2,</w:t>
      </w:r>
      <w:r>
        <w:rPr/>
        <w:t xml:space="preserve"> Instrukcją administrowania systeme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ind w:left="1080" w:hanging="360"/>
        <w:rPr/>
      </w:pPr>
      <w:r>
        <w:rPr/>
        <w:t>Utrzymanie sprzętu komputerowego w sprawności pozwalającej na ciągłą i niezawodną pracę urządzeń srk,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ind w:left="1080" w:hanging="357"/>
        <w:rPr/>
      </w:pPr>
      <w:r>
        <w:rPr/>
        <w:t>Bezzwłoczne usuwanie awarii sprzętowych i oprogramowania systemu,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before="0" w:after="0"/>
        <w:ind w:left="1080" w:hanging="357"/>
        <w:rPr/>
      </w:pPr>
      <w:r>
        <w:rPr/>
        <w:t xml:space="preserve">Odtwarzanie konfiguracji stanowisk komputerowych po awarii, </w:t>
      </w:r>
    </w:p>
    <w:p>
      <w:pPr>
        <w:pStyle w:val="Normal"/>
        <w:numPr>
          <w:ilvl w:val="1"/>
          <w:numId w:val="4"/>
        </w:numPr>
        <w:suppressAutoHyphens w:val="false"/>
        <w:spacing w:before="0" w:after="0"/>
        <w:ind w:left="1080" w:hanging="357"/>
        <w:rPr/>
      </w:pPr>
      <w:r>
        <w:rPr/>
        <w:t xml:space="preserve">Bieżące administrowanie i obsługę programową systemu wraz z kontrola dostępu użytkowników oraz ewidencją dostępu (karty dostępu)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120"/>
        <w:ind w:left="1080" w:hanging="357"/>
        <w:jc w:val="both"/>
        <w:rPr/>
      </w:pPr>
      <w:r>
        <w:rPr/>
        <w:t xml:space="preserve">Przestrzeganie przy prowadzonych pracach zasad bezpieczeństwa zapewniających bezpieczne prowadzenie ruchu pociągów oraz bezzwłoczne powiadamianie SKM </w:t>
        <w:br/>
        <w:t>o sytuacjach zagrażających lub utrudniających prowadzenie ruchu pociągów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Określenie miejsca wykonania zamówienia oraz lokalizacji urządzeń system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296"/>
        <w:gridCol w:w="1273"/>
        <w:gridCol w:w="3908"/>
      </w:tblGrid>
      <w:tr>
        <w:trPr>
          <w:trHeight w:val="5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ejsce wykonania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tacja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sterunku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kaz urządzeń na posterunku</w:t>
            </w:r>
          </w:p>
        </w:tc>
      </w:tr>
      <w:tr>
        <w:trPr>
          <w:trHeight w:val="27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ynia Główna SK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S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O, KSO, KD, CSD, KW, KC, KC</w:t>
            </w:r>
          </w:p>
        </w:tc>
      </w:tr>
      <w:tr>
        <w:trPr>
          <w:trHeight w:val="2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ynia Orłowo SK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S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O, KD, KW</w:t>
            </w:r>
          </w:p>
        </w:tc>
      </w:tr>
      <w:tr>
        <w:trPr>
          <w:trHeight w:val="27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pot SK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S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O, KD, KW</w:t>
            </w:r>
          </w:p>
        </w:tc>
      </w:tr>
      <w:tr>
        <w:trPr>
          <w:trHeight w:val="2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ańsk Oliwa SK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S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O, KD, KW</w:t>
            </w:r>
          </w:p>
        </w:tc>
      </w:tr>
      <w:tr>
        <w:trPr>
          <w:trHeight w:val="27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ańsk Wrzeszcz SK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S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O, KD, KW</w:t>
            </w:r>
          </w:p>
        </w:tc>
      </w:tr>
      <w:tr>
        <w:trPr>
          <w:trHeight w:val="2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ańsk Główny SK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ZS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O, KSO, KD, CSD, KW, KC, KC</w:t>
            </w:r>
          </w:p>
        </w:tc>
      </w:tr>
      <w:tr>
        <w:trPr>
          <w:trHeight w:val="5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ynia Cisowa Postojo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tawnia GC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ZS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O, KSO, KD, KW</w:t>
            </w:r>
          </w:p>
        </w:tc>
      </w:tr>
      <w:tr>
        <w:trPr>
          <w:trHeight w:val="5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ynia Cisowa Postojo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tawnia GC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S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O, KD, KW</w:t>
            </w:r>
          </w:p>
        </w:tc>
      </w:tr>
      <w:tr>
        <w:trPr>
          <w:trHeight w:val="5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ynia Cisowa Postojo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zytura SK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R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D, KZP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zamówienia</w:t>
      </w:r>
    </w:p>
    <w:p>
      <w:pPr>
        <w:pStyle w:val="Normal"/>
        <w:ind w:left="540" w:hanging="0"/>
        <w:rPr/>
      </w:pPr>
      <w:r>
        <w:rPr/>
        <w:t>Wykonawca jest zobowiązany wykonać Zamówienie od dnia 01 stycznia 2013 przez</w:t>
      </w:r>
      <w:r>
        <w:rPr>
          <w:color w:val="000000"/>
        </w:rPr>
        <w:t xml:space="preserve"> 12</w:t>
      </w:r>
      <w:r>
        <w:rPr/>
        <w:t xml:space="preserve"> miesięcy, w/g przyjętego cyklu ustalonego w punkcie 4.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7" w:right="1247" w:gutter="0" w:header="851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565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56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1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 xml:space="preserve">Tel.+48 58 721 27 73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sokoniewski@.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 xml:space="preserve">Tel.+48 58 721 27 73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sokoniewski@.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36 215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F497D"/>
                              <w:sz w:val="16"/>
                              <w:szCs w:val="16"/>
                            </w:rPr>
                            <w:t>BGK Oddział w Gdańsku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36 215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F497D"/>
                        <w:sz w:val="16"/>
                        <w:szCs w:val="16"/>
                      </w:rPr>
                      <w:t>BGK Oddział w Gdańsku 88 1130 1121 0080 0116 9520 0008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24325</wp:posOffset>
              </wp:positionH>
              <wp:positionV relativeFrom="paragraph">
                <wp:posOffset>7620</wp:posOffset>
              </wp:positionV>
              <wp:extent cx="1790065" cy="6184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06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95pt;height:48.7pt;mso-wrap-distance-left:9.05pt;mso-wrap-distance-right:9.05pt;mso-wrap-distance-top:0pt;mso-wrap-distance-bottom:0pt;margin-top:0.6pt;mso-position-vertical-relative:text;margin-left:324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Wyliczankaa">
    <w:name w:val="wyliczanka a)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08:00Z</dcterms:created>
  <dc:creator>sokoniewski</dc:creator>
  <dc:description/>
  <cp:keywords/>
  <dc:language>en-US</dc:language>
  <cp:lastModifiedBy>Kasprzyk</cp:lastModifiedBy>
  <cp:lastPrinted>2012-12-04T12:17:00Z</cp:lastPrinted>
  <dcterms:modified xsi:type="dcterms:W3CDTF">2012-12-04T11:21:00Z</dcterms:modified>
  <cp:revision>6</cp:revision>
  <dc:subject/>
  <dc:title>SKMEII – 074 – 105/2011</dc:title>
</cp:coreProperties>
</file>