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OPIS PRZEDMIOTU ZAMÓWIENIA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miotem zamówienia jest przedsięwzięcie pn. „Wykonanie regulacji torów w celu zmniejszenia odstępu pomiędzy krawędzią peronu a progiem wagonu na linii kolejowej nr 250”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Ogólny opis przedmiotu zamówieni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Przedmiotem zamówienia jest modernizacja torów w wybranych lokalizacjach linii kolejowej nr 250 Gdańsk Główny - Rumia. Modernizacja obejmie zakres regulacji torów w celu zmniejszenia odstępu pomiędzy krawędziami peronów a progami wagonów wraz z dodatkowymi kompleksowymi pracami torowymi w obrębie następujących przystanków SKM:, Gdańsk Politechnika, Gdańsk Wrzeszcz, Gdańsk Zaspa, , Gdańsk Oliwa, Gdańsk Żabianka AWFiS, Sopot Wyścigi, Sopot,  Gdynia Wzgórze Św Maksymiliana, Gdynia Główna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2. Etapy realizacji przedmiotu zamówienia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Przedmiot zamówienia będzie wykonywany w latach 2014 i 2015, obejmuje następujące lokalizacje SKM: Gdańsk Politechnika, Gdańsk Wrzeszcz, Gdańsk Żabianka AWFiS,  Gdynia Główna, Gdańsk Oliwa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Gdańsk Zaspa, Sopot, Sopot Wyścigi,  Gdynia Wzgórze Św Maksymilian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 Zakres przedmiotu zamówieni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kres przedmiotu zamówienia zadań planowanych do wykonania na linii kolejowej nr 250 Gdańsk Główny – Rumia przedstawiono według kolejności etapów realizacji ujętych w punkcie 2 OPZ. Obejmuje on regulacje torów wraz z niezbędnymi robotami wyprzedzającym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1 </w:t>
      </w:r>
      <w:r>
        <w:rPr>
          <w:rFonts w:cs="Arial" w:ascii="Arial" w:hAnsi="Arial"/>
          <w:b/>
          <w:sz w:val="22"/>
          <w:szCs w:val="22"/>
        </w:rPr>
        <w:t>Gdańsk Politechnik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Gdańsk Politechnika tor 502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I. Wykonanie regulacji toru nr 502 w obrębie przystanku Gdańsk Politechnika polegającej na nasunięciu torów oraz stref przejściowych na nową oś 1670mm do krawędzi peronu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kres robót do wykonania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1) Mechaniczne nasunięcie torów nr 501 i 502 na nową oś do 50mm na długości peronu SKM wg dokumentacji (1670 mm od krawędzi peronu)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Regulacja sieci trakcyjnej po nasunięciu do 50 mm na nową oś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) Demontaż i montaż przytorowych urządzeń SRK wykona PKP SKM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Gdańsk Politechnika tor nr 501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. Wykonanie regulacji toru nr 501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 Mechaniczna regulacja osi toru w płaszczyźnie poziomej i pionowej toru nr 501 , na odcinkach wymiany podkładów i strefy przejściowej wg dokumentacji. Nasunięcie toru nr 501 na nową oś do 50 mm krawędzi pero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I. Dodatkowe kompleksowe prace torow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kres robót do wykonania: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1) Wymiana podkładów drewnianych na betonowe PS-94/SB/49E1 w torze nr 501 na długości 380 mb w obrębie lokalizacji peronu,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2) Mechaniczne oczyszczenie podsypki tłuczniowej na odcinku wymiany podkładów w torze 501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) Podbicie toru oraz uzupełnienie i oprofilowanie pryzmy tłucznia na odcinku wymiany podkładów w torze nr 501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) Zwiezienie podkładów drewnianych i złączek na stację Gdynia Cisowa Postojowa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) Wstawienie szyny ok. 15 m wykonanie 2 spawów i styku klejono-sprężonego w prawym toku w miejsce uszkodzonego styku (wykruszona szyna w styku klejono-sprężonym na końcu wymiany podkładów)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) Regulacja sieci trakcyjnej po nasunięciu toru do 50 mm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) Demontaż i montaż przytorowych urządzeń SRK wykona PKP SKM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) Szczegółowy opis przedstawiono w przedmiarach robót – załącznik nr 1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2 </w:t>
      </w:r>
      <w:r>
        <w:rPr>
          <w:rFonts w:cs="Arial" w:ascii="Arial" w:hAnsi="Arial"/>
          <w:b/>
          <w:sz w:val="22"/>
          <w:szCs w:val="22"/>
        </w:rPr>
        <w:t>Gdańsk Wrzeszcz tor nr 501 i 50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I. Wykonanie regulacji torów 501 i 502 w obrębie peronu SKM na stacji Gdańsk Wrzeszcz polegającej na nasunięciu torów na nową oś 1670mm do krawędzi peronu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kres robót do wykonania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1) Mechaniczne nasunięcie torów nr 501 i 502 na nową oś do 50mm na długości peronu SKM wg dokumentacji (1670 mm od krawędzi peronu)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Regulacja sieci trakcyjnej po nasunięciu do 50 mm na nową oś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) Demontaż i montaż przytorowych urządzeń SRK wykona PKP SKM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3 </w:t>
      </w:r>
      <w:r>
        <w:rPr>
          <w:rFonts w:cs="Arial" w:ascii="Arial" w:hAnsi="Arial"/>
          <w:b/>
          <w:sz w:val="22"/>
          <w:szCs w:val="22"/>
        </w:rPr>
        <w:t>Gdańsk Żabianka-AWFiS tor nr 501 i 50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. Wykonanie regulacji torów 501 i 502 w obrębie peronu przystanku Gdańsk Żabianka-AWFiS polegającej na nasunięciu torów oraz stref przejściowych na nową oś 1670mm do krawędzi peronów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kres robót do wykonania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1) Mechaniczne nasunięcie torów nr 501 i 502 na nową oś do 50mm na długości peronu SKM wg dokumentacji (1670 mm od krawędzi peronu)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Regulacja sieci trakcyjnej po nasunięciu do 50 mm na nową oś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) Demontaż i montaż przytorowych urządzeń SRK wykona PKP SKM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4 </w:t>
      </w:r>
      <w:r>
        <w:rPr>
          <w:rFonts w:cs="Arial" w:ascii="Arial" w:hAnsi="Arial"/>
          <w:b/>
          <w:sz w:val="22"/>
          <w:szCs w:val="22"/>
        </w:rPr>
        <w:t>Gdynia Główna tor nr 501 i 50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. Wykonanie regulacji toru nr 501 i 502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 Mechaniczna regulacja osi toru w płaszczyźnie poziomej i pionowej toru nr 501 i 502 na odcinkach wymiany podkładów i strefy przejściowej wg dokumentacji. Nasunięcie toru nr 501 i 502 na nową oś do 50 mm krawędzi peronu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II. Zakres dodatkowych kompleksowych prac torowych obejmuj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 Wymiana podkładów drewnianych na betonowe PS-94/SB/49E1 w torze nr 501 na długości 400 mb i w torze nr 502 na długości 353 mb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Mechaniczne oczyszczenie podsypki tłuczniowej na odcinku wymiany podkładów w torach 501 i 502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) Podbicie toru oraz uzupełnienie i oprofilowanie pryzmy tłucznia na odcinku wymiany podkładów w torze nr 501 i 502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) Zwiezienie podkładów drewnianych i złączek na stację Gdynia Cisowa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5) Z  uwagi na duże boczne zużycie, należy dokonać wymiany szyny w łuku toru nr 502 na długości 136 mb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) Z uwagi na duże zużycie boczne szyn w torze nr 501 należy dokonać wymiany na nowe szyny odcinka o długości 90 mb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) Pospawanie toru klasycznego w tor bezstykowy i likwidację 8 styków klasycznych z wycięciem komór łubkowych i wstawieniem wstawek szynowych w torze nr 501 długość minimum 6,0m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) Regulacja sieci trakcyjnej po nasunięciu toru do 50mm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) Demontaż i montaż przytorowych urządzeń SRK wykona PKP SKM,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10) Szczegółowy opis przedstawiono w przedmiarach robót – załącznik nr 2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3. 5 Gdańsk Oliwa tor nr 501 i 502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. Wykonanie regulacji toru nr 501 i 502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 Mechaniczna regulacja osi toru w płaszczyźnie poziomej i pionowej toru nr 501 i 502 na odcinkach wymiany podkładów i strefy przejściowej wg dokumentacji. Nasunięcie toru nr 501 i 502 na nową oś do 50 mm krawędzi peronu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I. Zakres dodatkowych kompleksowych prac torowych obejmuj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 Wymiana podkładów drewnianych na betonowe PS-94/SB/49E1 w torze nr 501 na długości 236 mb i w torze nr 502 na długości 395 mb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Mechaniczne oczyszczenie podsypki tłuczniowej na odcinku wymiany podkładów w torach 501 i 50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) Podbicie toru oraz uzupełnienie i oprofilowanie pryzmy tłucznia na odcinku wymiany podkładów w torze nr 501 i 50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) Zwiezienie podkładów drewnianych i złączek na stację Gdynia Cisowa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) Przestawienie toków szynowych w łuku toru 501 na długości 100 mb za Rz201 i pospawanie ich w tor bezstykow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) Wybudowanie z toru bezstykowego nr 501 rozjazdu zwyczajnego typu 49E1-190-1:9 na podrozjazdnicach drewnianych i zwiezienie go na stację Gdynia Cisowa Postojow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) Zabudowanie miejsca po rozjeździe torem bezstykowym – szyny 2x30m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) Regulację sieci trakcyjnej po nasunięciu toru do 50mm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) Demontaż i montaż przytorowych urządzeń SRK wykona PKP SKM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) Szczegółowy opis przedstawiono w przedmiarach robót – załącznik nr 3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3.6 Sopot Wyścigi tor nr 501 i 502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. Wykonanie regulacji torów 501 i 502 w obrębie peronu przystanku Sopot Wyścigi polegającej na nasunięciu torów oraz stref przejściowych na nową oś 1670mm do krawędzi peronów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kres robót do wykonania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1) Mechaniczne nasunięcie torów nr 501 i 502 na nową oś do 50mm na długości peronu SKM wg dokumentacji (1670 mm od krawędzi peronu)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Regulacja sieci trakcyjnej po nasunięciu do 50 mm na nową oś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) Demontaż i montaż przytorowych urządzeń SRK wykona PKP SKM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3.7 Sopot tor nr 501 i 502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I. Wykonanie regulacji torów 501 i 502 w obrębie peronu SKM stacji Sopot polegającej na nasunięciu torów oraz stref przejściowych na nową oś 1670mm do krawędzi peronów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kres robót do wykonania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1) Mechaniczne nasunięcie torów nr 501 i 502 na nową oś do 50mm na długości peronu SKM wg dokumentacji (1670 mm od krawędzi peronu)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Regulacja sieci trakcyjnej po nasunięciu do 50 mm na nową oś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) Demontaż i montaż przytorowych urządzeń SRK wykona PKP SKM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3.8 Gdańsk Zaspa tor nr 501 i 502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. Wykonanie regulacji toru nr 501 i 502 w obrębie przystanku Gdańsk Zaspa polegającej na nasunięciu torów oraz stref przejściowych na nową oś 1670mm do krawędzi peronów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kres robót do wykonania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 Odkrycie czół podkładów drewnianych oraz zruszeniu podsypki na długości  peronu i strefy przejściowej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2) Mechaniczne nasunięcie torów nr 501 i 502 na nową oś do 50mm na długości peronu wg dokumentacji (1670 mm od krawędzi peronu)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) Regulacja sieci trakcyjnej po nasunięciu do 50 mm na nową oś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) Demontaż i montaż przytorowych urządzeń SRK wykona PKP SKM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3.9 Gdynia Wzgórze Św Maksymiliana tor nr 501 i 502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. Wykonanie regulacji toru nr 501 i 502 w obrębie przystanku Gdynia Wzgórze Św Maksymiliana polegającej na nasunięciu torów oraz stref przejściowych na nową oś 1670mm do krawędzi peronów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kres robót do wykonania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 Mechaniczne nasunięcie torów nr 501 i 502 na nową oś do 50mm na długości peronu wg dokumentacji (1670 mm od krawędzi peronu)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Regulacja sieci trakcyjnej po nasunięciu do 50 mm na nową oś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) Demontaż i montaż przytorowych urządzeń SRK wykona PKP SKM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Wykonawca winien dysponować do realizacji zadania specjalistycznymi maszynami do wykonywania robót torowych tj. wysokowydajnymi podbijarkami torowymi, oczyszczarkami i profilarkami tłucznia oraz zestawami wagonów do odbioru wysiewek z oczyszczarek.</w:t>
      </w:r>
    </w:p>
    <w:sectPr>
      <w:type w:val="nextPage"/>
      <w:pgSz w:w="11906" w:h="16838"/>
      <w:pgMar w:left="1417" w:right="1417" w:gutter="0" w:header="0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9T12:37:00Z</dcterms:created>
  <dc:creator>Bieniek Kazimierz</dc:creator>
  <dc:description/>
  <cp:keywords/>
  <dc:language>en-US</dc:language>
  <cp:lastModifiedBy>WarsztatIT SKM</cp:lastModifiedBy>
  <cp:lastPrinted>2014-08-21T10:10:00Z</cp:lastPrinted>
  <dcterms:modified xsi:type="dcterms:W3CDTF">2014-08-21T11:03:00Z</dcterms:modified>
  <cp:revision>8</cp:revision>
  <dc:subject/>
  <dc:title>OPIS PRZEDMIOTU ZAMÓWIENIA</dc:title>
</cp:coreProperties>
</file>