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Gdynia: Sprzedaż biletów i legitym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104088 - 2010; data zamieszczenia: 13.04.201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usług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KP Szybka Kolej Miejska w Trójmieście Sp. z o.o. , ul. Morska 350A, 81-002 Gdynia, woj. pomorskie, tel. 058 721 29 11, faks 058 721 29 91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skm.pkp.p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 prawa publiczn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rzedaż biletów i legitymacj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ług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rzedaż podróżnym biletów kartkowych i z elektronicznych kas fiskalnych typu rpos oraz Legitymacji Seniora według oferty PKP Szybka Kolej Miejska w Trójmieście sp. z o.o. w kasach biletowych zlokalizowanych na stacjach Bożepole Wielkie, Luzino, Rumia oraz przystanku osobowym Gdańsk Żabianka-AWFiS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kreślenie przedmiotu oraz wielkości lub zakresu zamówień uzupełniających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zamierza udzielić zamówień uzupełniających w rozumieniu art. 32 ust. 3 ustawy Pzp w okolicznościach spełniających dyspozycję zawartą w art. 67 ust. 1 pkt 6 Pzp w wysokości 20 % zamówienia podstawowego. Zamówień uzupełniających Zamawiający udzieli w następujących przypadkach: - wydłużenia godzin otwarcia kas biletowych, - uruchomienia dodatkowej kasy fiskalnej w kasie biletowej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63.51.20.00-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, liczba części: 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31.03.201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WADIU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na temat wadiu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awiający nie wymaga wadiu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nie może podlegać wykluczeniu z ubiegania się o zamówienie publiczne na podstawie art. 24 ust. 1 pkt. 1÷9 i ust. 2 ustawy Pzp. W przypadku Wykonawców składających wspólną ofertę warunek opisany powyżej musi spełniać każdy z Wykonawców składających wspólną ofertę. Wykonawcy składający wspólną ofertę winni ustanowić pełnomocnika do reprezentowania ich w postępowaniu albo do reprezentowania ich w postępowaniu i zawarcia umowy w sprawie zamówienia publicznego. Wykonawcy wspólnie ubiegający się o niniejsze zamówienie warunki określone w art. 22 ust. 1 pkt. 1-3 ustawy Pzp winni spełnić łącznie, natomiast warunek określony w art. 22 ust. 1 pkt. 4 ustawy Pzp musi spełnić każdy z wykonawców osobn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2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2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2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) Dokumenty podmiotów zagranicznych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lineRule="auto" w:line="240" w:before="280" w:after="140"/>
        <w:ind w:left="1440" w:right="2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2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uto" w:line="240" w:before="0" w:after="280"/>
        <w:ind w:left="1440" w:right="2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6) INNE DOKUMENT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e dokumenty niewymienione w pkt III.4) albo w pkt III.5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1.1. Oświadczenie o spełnianiu warunków określonych w art. 22 ust. 1 ustawy Pzp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Czy przeprowadzona będzie aukcja elektronicz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puszczalne zmiany postanowień umowy oraz określenie warunków zmia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puszcza się możliwość dokonania zmiany postanowień umowy w następujących przypadkach: 1) zmiany terminu realizacji niniejszej umowy, 2) udzielenia zamówień dodatkowych, 3) zmiany godzin otwarcia kas biletowy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skm.pkp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KP Szybka Kolej Miejska w Trójmieście sp. z o.o. ul. Morska 350A, 81-002 Gdyni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1.04.2010 godzina 10:00, miejsce: PKP Szybka Kolej Miejska w Trójmieście sp. z o.o. ul. Morska 350A, 81-002 Gdynia pokój nr 31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s w dniach: 30 (od ostatecznego terminu składania ofert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I - INFORMACJE DOTYCZĄCE OFERT CZĘŚCIOWYCH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Nr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ZW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rzedaż biletów i legitymacji - stacja kolejowa Bożepole Wielki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) Krótki opis ze wskazaniem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sa czynna w dni powszednie 5.50-19.15 na 30 minut przed odjazdem pociągu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63.51.20.00-0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) Czas trwa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31.03.2011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4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jniższa cen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Nr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ZW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rzedaż biletów i legitymacji - stacja kolejowa Luzino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) Krótki opis ze wskazaniem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sa czynna dni powszednie 5.30-20.00 soboty, niedziele i święta 8.30-19.30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63.51.20.00-0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) Czas trwa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31.03.2011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4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jniższa cen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Nr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ZW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rzedaż biletów i legitymacji - stacja kolejowa Rumi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) Krótki opis ze wskazaniem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sa czynna dni powszednie pierwsza kasa 5.30-22.00 druga kasa 6.00-18.00 soboty, niedziele i święta pierwsza kasa 5.30-21.00 druga kasa 6.00-18.00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63.51.20.00-0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) Czas trwa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31.03.2011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4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jniższa cen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Nr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ZW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rzedaż biletów i legitymacji - przystanek osobowy Gdańsk Żabianka-AWFiS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) Krótki opis ze wskazaniem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sa czynna dni powszednie 5.00-21.00 soboty, niedziele i święta 6.00-21.00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63.51.20.00-0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) Czas trwa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31.03.2011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4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jniższa cena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21:00Z</dcterms:created>
  <dc:creator>sszlendak</dc:creator>
  <dc:description/>
  <cp:keywords/>
  <dc:language>en-US</dc:language>
  <cp:lastModifiedBy>sszlendak</cp:lastModifiedBy>
  <cp:lastPrinted>2010-04-13T17:22:00Z</cp:lastPrinted>
  <dcterms:modified xsi:type="dcterms:W3CDTF">2010-04-13T15:22:00Z</dcterms:modified>
  <cp:revision>1</cp:revision>
  <dc:subject/>
  <dc:title/>
</cp:coreProperties>
</file>