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3 sierpnia 2011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0/11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na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modernizowanie sześciu kompletów ław twardych przeznaczonych do elektrycznych zespołów trakcyjnych serii EN57 dla PKP Szybka Kolej Miejska w Trójmieście Sp. z o. 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28"/>
        </w:rPr>
      </w:pPr>
      <w:r>
        <w:rPr>
          <w:b w:val="false"/>
          <w:bCs w:val="false"/>
          <w:i w:val="false"/>
          <w:iCs w:val="false"/>
          <w:sz w:val="16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Przedmiotem niniejszego postępowania o udzielenie zamówienia publicznego</w:t>
      </w:r>
      <w:r>
        <w:rPr>
          <w:bCs/>
          <w:i/>
          <w:iCs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est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zmodernizowanie sześciu kompletów ław twardych przeznaczonych do elektrycznych zespołów trakcyjnych serii EN57 dla PKP Szybka Kolej Miejska  w Trójmieście Sp. z o. 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 w:eastAsia="en-US"/>
              </w:rPr>
            </w:pPr>
            <w:r>
              <w:rPr/>
              <w:t>50220000-3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Usługi w zakresie napraw i konserwacji oraz podobne usługi dotyczące kolei                      i innego sprzętu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>
          <w:sz w:val="24"/>
          <w:u w:val="single"/>
        </w:rPr>
      </w:pPr>
      <w:r>
        <w:rPr>
          <w:sz w:val="28"/>
        </w:rPr>
        <w:t>NIEDOPUSZCZALNE JEST SKŁADANIE OFERT WARIANTOWYCH                     I CZĘŚCIOWYCH. NIE PRZEWIDUJE SIĘ ZAMÓWIEŃ UZUPEŁNIAJĄCYCH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sz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 - </w:t>
      </w:r>
      <w:r>
        <w:rPr>
          <w:bCs/>
          <w:sz w:val="28"/>
          <w:szCs w:val="28"/>
        </w:rPr>
        <w:t>zmodernizowanie i montaż pierwszego kompletu ław do 7 października 2011 roku, drugiego do                                21 października 2011 roku, trzeciego do 4 listopada 2011 roku, czwartego do                  18 listopada 2011 roku, piątego do 2 grudnia 2011 roku, szóstego do  16 grudnia 2011 roku.</w:t>
      </w:r>
      <w:r>
        <w:rPr>
          <w:bCs/>
          <w:sz w:val="22"/>
          <w:szCs w:val="22"/>
          <w:u w:val="single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 xml:space="preserve">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 września 2011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akozlowska</cp:lastModifiedBy>
  <cp:lastPrinted>2011-08-23T08:54:00Z</cp:lastPrinted>
  <dcterms:modified xsi:type="dcterms:W3CDTF">2011-08-23T06:55:00Z</dcterms:modified>
  <cp:revision>5</cp:revision>
  <dc:subject/>
  <dc:title>Gdynia, dnia 4 stycznia 2010 roku</dc:title>
</cp:coreProperties>
</file>