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42/13 </w:t>
        <w:tab/>
        <w:t>WRZESIEŃ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02 września 2013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dotyczy: przetargu nieograniczonego którego przedmiotem jest wymiana podwieszeń sieci trakcyjnej linii kolejowej nr 250 dla PKP Szybka Kolej Miejska w Trójmieście sp. z o.o. - znak: SKMMS–ZP/N/42/1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z dnia 9 lutego 2004 r. Nr 19 poz. 17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 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wymiana podwieszeń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42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11 wrześni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miana podwieszeń sieci trakcyjnej na torach 501 i 502 na odcinkach Sopot – Gdynia Orłowo oraz Gdynia Cisowa – Rumia Janowo linii kolejowej nr 250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31 grudnia 2013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11 września 2013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6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Łukasz Zdunek  – Wydział Infrastruktury - strona merytoryczna - tel.: 692 446 896 ( dni robocze -                  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11 września  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1 września  2013 roku  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XI. ŚRODKI OCHRONY PRAWNEJ PRZYSŁUGUJĄCE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2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/>
      </w:pPr>
      <w:r>
        <w:rPr>
          <w:szCs w:val="22"/>
        </w:rPr>
        <w:t xml:space="preserve">Oferta dotyczy przetargu nieograniczonego prowadzonego przez PKP Szybka Kolej Miejska                             w Trójmieście sp. z o.o. z siedzibą w Gdyni na wymianę podwieszeń sieci trakcyjnej na torach 501 i 502 na odcinkach Sopot – Gdynia Orłowo oraz Gdynia Cisowa – Rumia Janowo linii kolejowej nr 250 - znak: SKMMS–ZP/N/42/1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42/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dnia ........................ 2013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36 90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</w:rPr>
      </w:pPr>
      <w:r>
        <w:rPr>
          <w:bCs/>
        </w:rPr>
        <w:t>Bartłomieja Buczka – Członka Zarządu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waną dalej WYKONAWCĄ,</w:t>
      </w:r>
    </w:p>
    <w:p>
      <w:pPr>
        <w:pStyle w:val="Normal"/>
        <w:jc w:val="both"/>
        <w:rPr/>
      </w:pPr>
      <w:r>
        <w:rPr/>
        <w:t>w dalszej części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>
          <w:szCs w:val="24"/>
        </w:rPr>
        <w:t>ZAMAWIAJĄCY zleca a WYKONAWCA przyjmuje do wykonania usługi w zakresie wymiany podwieszeń sieci trakcyjnej na torach 501 i 502 na odcinkach Sopot – Gdynia Orłowo oraz Gdynia Cisowa – Rumia Janowo linii kolejowej nr 250, zgodnie  z „Opisem Przedmiotu Zamówienia”,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Termin realizacji przedmiotu umowy – 31 grudnia 201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Za wykonanie przedmiotu umowy STRONY ustalają wynagrodzenie ryczałtowe w wysokości ............... zł netto (słownie złotych: ................................, .../100), plus należny podatek VAT naliczony zgodnie z obowiązującym prawem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przelewem na konto  WYKONAWCY w terminie 21 dni od daty doręczenia faktur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protokołów technicznych bezusterkowych odbiorów, dokonanych bez zastrzeżeń Zamawiającego.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konanie odbioru wykonanych prac w terminie, o którym mowa w §8 ust. 2 Umowy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udzielenie niezbędnych zamknięć torowych (nocnych, nie powodujących konieczności zmiany organizacji ruchu) dla robót ujętych w §1. Potrzebę zamknięć należy zgłosić                    z wyprzedzeniem co najmniej 7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wykonanie przedmiotu umowy zgodnie z zasadami wiedzy technicznej, sztuką budowlaną                     i obowiązującymi przepisami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zapewnienie należytej jakości i ilości robót oraz materiałów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przestrzeganie przepisów bezpieczeństwa i higieny pracy oraz przeciwpożarowych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dostarczenie atestów fabrycznych zabudowanych materiałów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cielem ze strony ZAMAWIAJĄCEGO w ramach realizacji niniejszej Umowy jest                                  p. Łukasz Zdunek, tel. 692 446 896, email lzdunek@skm.pkp.pl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prac  w przypadka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ewentualnego zlecenia robót dodatkowych lub zamiennych w trakcie wykonania prac będących przedmiotem niniejszej Umowy, mających wpływ na realizacje zadani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wystąpienia innych przyczyn losowych niezależnych od WYKONAWCY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sporządzenia stosownego aneksu do Umowy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głosi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jeżeli wada uniemożliwia użytkowanie zgodnie z przeznaczeniem ZAMAWIAJĄCEGO może odstąpić od Umowy lub żądać wykonania przedmiotu odbioru po raz kolejny, bez względu na związane z tym koszty, które ponosić będzie Wykonawc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STRONY ustanawiają odpowiedzialność za nie 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                     w wysokości 5% wynagrodzenia umownego brut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0,2% wynagrodzenia umownego brutto za każdy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w przypadku wad jakościowych zrealizowanych robót skutkujących w szczególności koniecznością zamknięcia toru w celu usunięcia usterek w wysokości 0,01 % wynagrodzenia umownego brutto za każdy dzień opóźnienia w wykonaniu napraw              w ramach gwarancji lub rękojm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36 (słownie: trzydziestu sześciu) miesięcy gwarancji. Bieg terminu gwarancji rozpoczyna się od daty podpisania przez obie strony protokołu odbioru końcowego przedmiotu umowy bez wad                  i usterek i przekazania go do eksploatacji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spełnienia warunku określonego w ust.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ZAMAWIAJĄCY może dochodzić roszczeń z tytułu gwarancji także po terminie określonym                  w ust. 1, jeżeli dokonał zgłoszenia określonego w ust. 2 przed upływem tego terminu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/>
        <w:t>Jeśli WYKONAWCA nie wskaże w fakturze numeru rachunku bankowego, na który ma być dokonana wpłata, wówczas rachunkiem właściwym będzie rachunek wskazany w ust. 1.</w:t>
      </w:r>
    </w:p>
    <w:p>
      <w:pPr>
        <w:pStyle w:val="Normal"/>
        <w:numPr>
          <w:ilvl w:val="0"/>
          <w:numId w:val="21"/>
        </w:numPr>
        <w:spacing w:lineRule="auto" w:line="276"/>
        <w:ind w:left="360" w:hanging="360"/>
        <w:jc w:val="both"/>
        <w:rPr/>
      </w:pPr>
      <w:r>
        <w:rPr/>
        <w:t>STRONY oświadczają, iż są płatnikami podatku od towarów i usług (VAT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numPr>
          <w:ilvl w:val="1"/>
          <w:numId w:val="21"/>
        </w:numPr>
        <w:spacing w:lineRule="auto" w:line="276"/>
        <w:ind w:left="360" w:hanging="360"/>
        <w:jc w:val="both"/>
        <w:rPr/>
      </w:pPr>
      <w:r>
        <w:rPr/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0"/>
        </w:numPr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Sąd Powszechn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STRONY umowy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60" w:leader="none"/>
        </w:tabs>
        <w:spacing w:lineRule="auto" w:line="276"/>
        <w:ind w:left="1440" w:hanging="1440"/>
        <w:jc w:val="both"/>
        <w:rPr/>
      </w:pPr>
      <w:r>
        <w:rPr/>
        <w:t>Integralną część umowy stanowią:</w:t>
      </w:r>
    </w:p>
    <w:p>
      <w:pPr>
        <w:pStyle w:val="Normal"/>
        <w:ind w:left="1080" w:hanging="0"/>
        <w:jc w:val="both"/>
        <w:rPr/>
      </w:pPr>
      <w:r>
        <w:rPr/>
        <w:t>1) załącznik nr 1 – „Opis Przedmiotu Zamówienia”,</w:t>
      </w:r>
    </w:p>
    <w:p>
      <w:pPr>
        <w:pStyle w:val="Normal"/>
        <w:ind w:left="1080" w:hanging="0"/>
        <w:jc w:val="both"/>
        <w:rPr/>
      </w:pPr>
      <w:r>
        <w:rPr/>
        <w:t>2) załącznik nr 2 – „Protokół Technicznego Odbioru Robót”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ab/>
        <w:tab/>
        <w:t xml:space="preserve">     ZAMAWIAJĄCY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PRZEDMIOT UM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ymiana podwieszeń sieci trakcyjnej na odcinkach Sopot – Gdynia Orłowo i Gdynia Cisowa – Rumia Janowo linii kolejowej nr 250 w ilości 55 sztuk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szCs w:val="24"/>
        </w:rPr>
        <w:t>Wymianę podwieszeń należy przeprowadzić w następujących lokatach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zCs w:val="24"/>
        </w:rPr>
        <w:t>Tor 501</w:t>
      </w:r>
      <w:r>
        <w:rPr>
          <w:szCs w:val="24"/>
        </w:rPr>
        <w:t>: 15-19, 15-15, 15-13, 15-5, 15-3, 15-1, 14-27, 14-25, 14-23, 14-21, 14-19, 14-17, 14-15, 14-13, 14-11, 14-9, 14-5, 13-27, 13-25, 13-23, 13-21, 13-13, 12-31, 12-15, 12-7, 12-5, 11-43, 11-41, 11-39, 11-37, 11-35, 11-33, 11-27, 11-25, 11-23, 11-8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zCs w:val="24"/>
        </w:rPr>
        <w:t>Tor 502</w:t>
      </w:r>
      <w:r>
        <w:rPr>
          <w:szCs w:val="24"/>
        </w:rPr>
        <w:t>: 27-26, 27-28, 28-6, 28-8, 28-10, 28-12, 28-14, 28-16, 28-18, 28-20, 28-22, 28-24, 28-26, 28-28, 28-30, 28-32, 28-34, 29-2, 29-4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 Przedmiot umowy obejmuje następujący zakres:</w:t>
      </w:r>
    </w:p>
    <w:p>
      <w:pPr>
        <w:pStyle w:val="Normal"/>
        <w:ind w:left="360" w:hanging="0"/>
        <w:rPr/>
      </w:pPr>
      <w:r>
        <w:rPr/>
        <w:t>- demontaż teownikowych podwieszeń sieci trakcyjnej,</w:t>
      </w:r>
    </w:p>
    <w:p>
      <w:pPr>
        <w:pStyle w:val="Normal"/>
        <w:ind w:left="360" w:hanging="0"/>
        <w:rPr/>
      </w:pPr>
      <w:r>
        <w:rPr/>
        <w:t>- montaż rurowych podwieszeń sieci trakcyj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rFonts w:cs="Calibri" w:ascii="Calibri" w:hAnsi="Calibri"/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szCs w:val="24"/>
        </w:rPr>
        <w:t>spisany w dniu ................................. 2013r.</w:t>
      </w:r>
    </w:p>
    <w:p>
      <w:pPr>
        <w:pStyle w:val="Normal"/>
        <w:spacing w:before="120" w:after="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Nr zamówienia 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eastAsia="Cambria"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</w:rPr>
        <w:t>Zamawiającego w składzie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y udziale przedstawiciela Wykonawcy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usunąć usterki do dnia 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 tym odbiór robót został zakończony, co członkowie Komisji stwierdzają przez podpisanie niniejszego protokołu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mbria" w:ascii="Cambria" w:hAnsi="Cambria"/>
          <w:szCs w:val="24"/>
          <w:u w:val="single"/>
        </w:rPr>
        <w:t>I. Zamawiający:</w:t>
      </w:r>
      <w:r>
        <w:rPr>
          <w:rFonts w:cs="Cambria" w:ascii="Cambria" w:hAnsi="Cambria"/>
          <w:szCs w:val="24"/>
        </w:rPr>
        <w:t xml:space="preserve">                                                                    </w:t>
      </w:r>
      <w:r>
        <w:rPr>
          <w:rFonts w:cs="Cambria" w:ascii="Cambria" w:hAnsi="Cambria"/>
          <w:szCs w:val="24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) …………………………….                                                      b) ………………………………….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42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Cambria" w:hAnsi="Cambria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4:31:00Z</dcterms:created>
  <dc:creator>Leszek Kasprzyk</dc:creator>
  <dc:description/>
  <cp:keywords/>
  <dc:language>en-US</dc:language>
  <cp:lastModifiedBy>Kasprzyk</cp:lastModifiedBy>
  <cp:lastPrinted>2013-09-02T13:42:00Z</cp:lastPrinted>
  <dcterms:modified xsi:type="dcterms:W3CDTF">2013-09-03T08:11:00Z</dcterms:modified>
  <cp:revision>10</cp:revision>
  <dc:subject/>
  <dc:title>I</dc:title>
</cp:coreProperties>
</file>