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DOSTAWY  NR  SKM – ......... /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awarta w dniu …………….. 2011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dla miasta Gdańska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25 215 000,00 zł</w:t>
      </w:r>
    </w:p>
    <w:p>
      <w:pPr>
        <w:pStyle w:val="Normal"/>
        <w:rPr>
          <w:szCs w:val="20"/>
        </w:rPr>
      </w:pPr>
      <w:r>
        <w:rPr/>
        <w:t>reprezentowaną przez:</w:t>
      </w:r>
    </w:p>
    <w:p>
      <w:pPr>
        <w:pStyle w:val="Normal"/>
        <w:rPr>
          <w:szCs w:val="20"/>
        </w:rPr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………………………………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>Przedmiotem niniejszej umowy jest dostawa 9 638 (słownie: dziewięć tysięcy sześćset trzydzieści osiem) sztuk bonów towarowych o nominale 50,00 zł (słownie: pięćdziesięciu złotych) i 3 282 (słownie: trzy tysiące dwieście osiemdziesiąt dwa) sztuk bonów towarowych o nominale 10,00 zł (słownie: dziesięciu złotych) każdy na zakup artykułów spożywczych i przemysłowych dla pracowników PKP Szybka Kolej Miejska w Trójmieście sp. z o.o z możliwością ich realizacji w placówkach zlokalizowanych na terenie woj. pomorskiego wymienionych w załączniku nr 1 do niniejszej umowy. Termin realizacji zamówienia - 5 dni od dnia podpisania umowy.</w:t>
      </w:r>
    </w:p>
    <w:p>
      <w:pPr>
        <w:pStyle w:val="TextBody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Termin realizacji bonów : do 30 czerwca 2013 r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Strony ustalają na kwotę </w:t>
      </w:r>
      <w:r>
        <w:rPr>
          <w:b/>
          <w:sz w:val="22"/>
        </w:rPr>
        <w:t>………..</w:t>
      </w:r>
      <w:r>
        <w:rPr>
          <w:sz w:val="22"/>
        </w:rPr>
        <w:t xml:space="preserve"> bru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łownie: ……………………………………………………). Kwota netto za bony - ................................; kwota netto za prowizję - 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Kwoty określone w ust 1 została ustalona  w oparciu o ofertę złożoną przez DOSTAWCĘ                                w postępowaniu o udzielenie zamówienia publicznego prowadzonym w trybie przetargu nieograniczonego -  znak: SKMMS – ZP/N/39/11 stanowiącą integralną część niniejszej umowy. 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Strony ustalają, że w trakcie obowiązywania umowy kwoty określone w ust 1 nie mogą ulec zmia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Płatność należności  z tytułu realizacji niniejszej umowy nastąpi przelewem na rachunek bankowy DOSTAWCY wskazany na nocie księgowo-obciążeniowej / fakturze VAT. 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dokona płatności w terminie 7 (słownie: siedem)  dni od daty dostawy bonów i doręczenia ODBIORCY  noty księgowo-obciążeniowej / faktury VAT.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Podstawą do wystawienia noty księgowo-obciążeniowej / faktury VAT i jej integralną część stanowić będzie protokół zdawczo-odbiorczy przedmiotu zamówienia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bCs/>
          <w:sz w:val="22"/>
        </w:rPr>
        <w:t xml:space="preserve"> Termin  wydania bonów  ODBIORCY – 5 (słownie: pięć ) dni od daty podpisania umowy 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71" w:leader="none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Wydanie bonów nastąpi w siedzibie DOSTAWCY . </w:t>
      </w:r>
    </w:p>
    <w:p>
      <w:pPr>
        <w:pStyle w:val="TextBody"/>
        <w:tabs>
          <w:tab w:val="clear" w:pos="708"/>
          <w:tab w:val="left" w:pos="171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 przygotowaniu bonów do wydania, DOSTAWCA ma obowiązek zawiadomić ODBIORCĘ (faksem) z 2 (słownie: dwu) dniowym wyprzedzeniem przed terminem wskazanym w ust 1 .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Jeżeli DOSTAWCA nie dotrzyma terminu dostawy  przedmiotu umowy określonego w ust 1  - zapłaci ODBIORCY karę umowną  w wysokości 5 (słownie: pięć) % wartości  umowy </w:t>
      </w:r>
    </w:p>
    <w:p>
      <w:pPr>
        <w:pStyle w:val="Normal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W przypadku odstąpienia od umowy z przyczyn leżących po stronie  DOSTAWCY - DOSTAWCA zapłaci karę umowną w wysokości 10 (słownie: dziesięć)% wartości zawartej umowy określonej w       §2 ust 1 . </w:t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>
          <w:sz w:val="22"/>
        </w:rPr>
        <w:t xml:space="preserve"> Jeżeli DOSTAWCA nie dostarczy ODBIORCY bonów w terminie 14 (słownie: czternastu) dni od </w:t>
      </w:r>
      <w:r>
        <w:rPr>
          <w:sz w:val="22"/>
          <w:szCs w:val="22"/>
        </w:rPr>
        <w:t>daty podpisania umowy, ODBIORCY przysługuje prawo do odstąpienia od niniejszej umowy. ODBIORCA będzie zobowiązany do złożenia oświadczenie o odstąpieniu od umowy w formie pisemnej pod rygorem nieważności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wartości zawart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ach nie uregulowanych postanowieniami umowy mają zastosowanie przepisy: Kodeksu cywilnego oraz Prawa zamówień publicznyc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  <w:sz w:val="22"/>
        </w:rPr>
        <w:t>SKM</w:t>
      </w:r>
      <w:r>
        <w:rPr>
          <w:sz w:val="22"/>
        </w:rPr>
        <w:t>MS – ZP/N/39/11,</w:t>
      </w:r>
    </w:p>
    <w:p>
      <w:pPr>
        <w:pStyle w:val="Normal"/>
        <w:jc w:val="both"/>
        <w:rPr/>
      </w:pPr>
      <w:r>
        <w:rPr>
          <w:sz w:val="22"/>
        </w:rPr>
        <w:t xml:space="preserve">2) oferta złożona przez  DOSTAWCĘ w przetargu nieograniczonym - znak: </w:t>
      </w:r>
      <w:r>
        <w:rPr>
          <w:bCs/>
          <w:sz w:val="22"/>
        </w:rPr>
        <w:t>SKM</w:t>
      </w:r>
      <w:r>
        <w:rPr>
          <w:sz w:val="22"/>
        </w:rPr>
        <w:t>MS – ZP/N/39/1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CA                                                   </w:t>
        <w:tab/>
        <w:tab/>
        <w:tab/>
        <w:t xml:space="preserve"> ODBIOR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7:00Z</dcterms:created>
  <dc:creator>Kasprzyk</dc:creator>
  <dc:description/>
  <cp:keywords/>
  <dc:language>en-US</dc:language>
  <cp:lastModifiedBy>Kasprzyk</cp:lastModifiedBy>
  <cp:lastPrinted>2011-10-19T09:23:00Z</cp:lastPrinted>
  <dcterms:modified xsi:type="dcterms:W3CDTF">2011-11-04T07:20:00Z</dcterms:modified>
  <cp:revision>11</cp:revision>
  <dc:subject/>
  <dc:title/>
</cp:coreProperties>
</file>