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kcesywne dostawy wstawek hamulcowych DO-380 do PKP Szybka Kolej Miejska w Trójmieście Sp. z o.o.”.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22 listopada 2011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Formularz cen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TextBodyIndent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51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>
          <w:b/>
          <w:b/>
          <w:u w:val="single"/>
        </w:rPr>
      </w:pPr>
      <w:r>
        <w:rPr>
          <w:i w:val="false"/>
        </w:rPr>
        <w:t>Przedmiotem zamówienia są:</w:t>
      </w:r>
      <w:r>
        <w:rPr>
          <w:b/>
        </w:rPr>
        <w:t xml:space="preserve"> sukcesywne dostawy  46 000 (słownie: czterdziestu sześciu tysięcy) sztuk wstawek hamulcowych  DO – 380 z dylatacjami według normy ZN-07 PKP Cargo 8, wykonanych  z żeliwa wysokogatunkowego P10 (ZN-07 PKP Cargo 4), o wadze 1 sztuki nie mniejszej niż 12,2 kg.          </w:t>
      </w:r>
    </w:p>
    <w:p>
      <w:pPr>
        <w:pStyle w:val="Tekstpodstawowy3"/>
        <w:ind w:left="360" w:hanging="0"/>
        <w:rPr/>
      </w:pPr>
      <w:r>
        <w:rPr>
          <w:b/>
          <w:bCs/>
        </w:rPr>
        <w:t>WYKONAWCA jest zobowiązany do odbioru od ZAMAWIAJĄCEGO zużytych wstawek hamulcowych stanowiących złom ZZ8 podczas kolejnych dostaw.</w:t>
      </w:r>
    </w:p>
    <w:p>
      <w:pPr>
        <w:pStyle w:val="Tekstpodstawowy3"/>
        <w:ind w:left="360" w:hanging="0"/>
        <w:rPr>
          <w:b/>
          <w:b/>
          <w:i w:val="false"/>
          <w:i w:val="false"/>
        </w:rPr>
      </w:pPr>
      <w:r>
        <w:rPr>
          <w:b/>
        </w:rPr>
        <w:t>Kod CPV 34322500-5 – klocki hamulcowe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highlight w:val="yellow"/>
        </w:rPr>
      </w:pPr>
      <w:r>
        <w:rPr/>
        <w:t xml:space="preserve">4.5. Zamawiający nie zamierza udzielić zamówień uzupełniających w rozumieniu art. 32 ust. 3 ustawy Pzp w okolicznościach spełniających dyspozycję zawartą w art. 67 ust. 1 pkt 7 Pzp. 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– </w:t>
      </w:r>
      <w:r>
        <w:rPr>
          <w:b/>
        </w:rPr>
        <w:t>12 miesięcy od daty podpisania umowy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8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8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8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>Wykonawca winien znajdować się w sytuacji ekonomicznej i finansowej umożliwiającej zrealizowanie zamówienia tj. Wykonawca winien posiadać środki lub zdolność kredytową w wysokości nie mniejszej niż 1</w:t>
      </w:r>
      <w:r>
        <w:rPr>
          <w:b/>
        </w:rPr>
        <w:t xml:space="preserve"> 000 000 PLN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>wykazanie zrealizowania: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dostawy co najmniej </w:t>
      </w:r>
      <w:r>
        <w:rPr>
          <w:bCs/>
        </w:rPr>
        <w:t xml:space="preserve">30 000 </w:t>
      </w:r>
      <w:r>
        <w:rPr/>
        <w:t xml:space="preserve">sztuk wstawek hamulcowych  DO z dylatacjami w okresie ostatnich 36 miesięcy przed terminem składania ofert, a 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2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/>
      </w:pPr>
      <w:r>
        <w:rPr>
          <w:b/>
          <w:i w:val="false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2"/>
        <w:numPr>
          <w:ilvl w:val="2"/>
          <w:numId w:val="12"/>
        </w:numPr>
        <w:spacing w:before="60" w:after="0"/>
        <w:rPr/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. 7.1.1. Wykonawcy składający wspólną ofertę winni w zakresie art. 22 ust. 1 pkt. 1-3 ustawy Pzp złożyć wspólnie na jednym formularzu,  natomiast w zakresie art. 22 ust. 1 pkt. 4 ustawy Pzp (tj. wykluczenie </w:t>
        <w:br/>
        <w:t xml:space="preserve">z postępowania o udzielenie zamówienia publicznego) każdy z wykonawców </w:t>
        <w:br/>
        <w:t>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2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2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2"/>
        </w:numPr>
        <w:spacing w:before="60" w:after="0"/>
        <w:rPr/>
      </w:pPr>
      <w:r>
        <w:rPr>
          <w:sz w:val="24"/>
          <w:szCs w:val="24"/>
        </w:rPr>
        <w:t xml:space="preserve">Wykaz zrealizowanych przez Wykonawcę dostaw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1</w:t>
      </w:r>
      <w:r>
        <w:rPr>
          <w:b w:val="false"/>
          <w:sz w:val="24"/>
        </w:rPr>
        <w:t xml:space="preserve">. i </w:t>
      </w:r>
      <w:r>
        <w:rPr>
          <w:sz w:val="24"/>
        </w:rPr>
        <w:t>7.2.2.</w:t>
      </w:r>
      <w:r>
        <w:rPr>
          <w:bCs w:val="false"/>
        </w:rPr>
        <w:t xml:space="preserve"> – </w:t>
      </w:r>
      <w:r>
        <w:rPr>
          <w:b w:val="false"/>
          <w:bCs w:val="false"/>
          <w:sz w:val="24"/>
        </w:rPr>
        <w:t>winny być złożone przez tego i/lub tych Wykonawców, którzy są odpowiedzialni za spełnienie warunków.</w:t>
      </w:r>
    </w:p>
    <w:p>
      <w:pPr>
        <w:pStyle w:val="NormalnyWeb"/>
        <w:numPr>
          <w:ilvl w:val="2"/>
          <w:numId w:val="22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7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7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7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7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 i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5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i </w:t>
      </w:r>
      <w:r>
        <w:rPr>
          <w:sz w:val="24"/>
        </w:rPr>
        <w:t>7.2.2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7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WSTAWKI HAMULCOWE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9 STYCZNIA 2012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6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0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9 stycznia 2012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9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Henryka Bronk nr tel. (+48 58) 721-29-35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9 stycznia 2012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5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następujących przypadkach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88"/>
        <w:jc w:val="both"/>
        <w:rPr/>
      </w:pPr>
      <w:r>
        <w:rPr/>
        <w:tab/>
        <w:t>wydłużenie terminu realizacji przedmiotu umowy – np. gdy jest determinowana zmniejszonym zapotrzebowaniem na sukcesywnie dostarczany przedmiot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osoby wymienionej w §4 niniejszej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zmniejszenia wartości wynagrodzenia z uwagi na rezygnację z realizacji części przedmiotu umow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88"/>
        <w:jc w:val="both"/>
        <w:rPr/>
      </w:pPr>
      <w:r>
        <w:rPr/>
        <w:t>zmniejszenia wartości wynagrodzenia w przypadku podjęcia dostaw transportem własnym przez ODBIORCĘ;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ab/>
        <w:tab/>
        <w:t xml:space="preserve">      5. zmiany wynagrodzenia brutto, w przypadku zmiany stawki podatku VAT;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ab/>
        <w:t xml:space="preserve">      6. zmiany podmiotu odbierającego złom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50 000 PLN</w:t>
      </w:r>
      <w:r>
        <w:rPr/>
        <w:t xml:space="preserve"> (słownie: pięćdziesiąt tysięcy złotych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/>
      </w:pPr>
      <w:r>
        <w:rPr/>
        <w:t>Wykonawca winien podać na formularzu ofertowym cenę netto w PLN za zrealizowanie dostaw przedstawionych w formularzu ofertowym zgodnie z wymogami określonymi w SIWZ, uwzględniającą również uzyskanie wymaganych prawem i niniejszą SIWZ odbiorów itp.,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Cena oferty (tj. cena realizacji przedmiotu zamówienia) musi obejmować całkowity koszt wykonania przedmiotu zamówienia, wszelkie koszty towarzyszące wykonaniu oraz koszty sukcesywnych dostaw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</w:t>
        <w:tab/>
        <w:t>Pouczenie o środkach ochrony prawnej.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 5 ustawy. 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709" w:hanging="0"/>
        <w:rPr/>
      </w:pPr>
      <w:r>
        <w:rPr>
          <w:b w:val="false"/>
          <w:sz w:val="24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</w:t>
        <w:br/>
        <w:t xml:space="preserve">w terminie przewidzianym do wniesienia odwołania poinformować zamawiającego </w:t>
        <w:br/>
        <w:t xml:space="preserve">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3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</w:t>
        <w:br/>
        <w:t xml:space="preserve">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ind w:left="705" w:hanging="0"/>
        <w:rPr/>
      </w:pPr>
      <w:r>
        <w:rPr>
          <w:b w:val="false"/>
        </w:rPr>
        <w:t xml:space="preserve">1) 30 dni od dnia publikacji w Dzienniku Urzędowym Unii Europejskiej ogłoszenia o udzieleniu zamówienia, </w:t>
      </w:r>
    </w:p>
    <w:p>
      <w:pPr>
        <w:pStyle w:val="Rozdzia"/>
        <w:ind w:left="705" w:hanging="0"/>
        <w:rPr/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; </w:t>
      </w:r>
    </w:p>
    <w:p>
      <w:pPr>
        <w:pStyle w:val="Rozdzia"/>
        <w:ind w:left="705" w:hanging="0"/>
        <w:rPr/>
      </w:pPr>
      <w:r>
        <w:rPr>
          <w:b w:val="false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sukcesywne dostawy wstawek hamulcowych do PKP Szybka Kolej Miejska w Trójmieście sp. z o.o.”.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zgodnie z art. 24 ustawy Pzp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/>
        <w:t xml:space="preserve">sukcesywne dostawy wstawek hamulcowych do </w:t>
      </w:r>
      <w:r>
        <w:rPr>
          <w:rFonts w:cs="Times New Roman" w:ascii="Times New Roman" w:hAnsi="Times New Roman"/>
          <w:i/>
          <w:sz w:val="24"/>
          <w:szCs w:val="24"/>
        </w:rPr>
        <w:t>PKP Szybka Kolej Miejska w Trójmieście Sp. z o. o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Nawiązując do ogłoszenia o przetargu nieograniczonym w postępowaniu o zamówienie publiczne na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/>
        <w:t>sukcesywne dostawy  46 000 (słownie: czterdziestu sześciu tysięcy) sztuk wstawek hamulcowych  DO – 380 z dylatacjami według normy ZN-07 PKP Cargo 8, wykonanych  z żeliwa wysokogatunkowego P10 (ZN-07 PKP Cargo 4), o wadze 1 sztuki nie mniejszej niż 12,2 kg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do „PKP Szybka Kolej Miejska w Trójmieście sp. z o. o.”,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/>
        <w:t>sukcesywne dostawy  46 000 (słownie: czterdziestu sześciu tysięcy) sztuk wstawek hamulcowych  DO – 380 z dylatacjami według normy ZN-07 PKP Cargo 8, wykonanych  z żeliwa wysokogatunkowego P10 (ZN-07 PKP Cargo 4), o wadze 1 sztuki nie mniejszej niż 12,2 kg</w:t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„PKP Szybka Kolej Miejska w Trójmieście spółka z o. o”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netto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w Specyfikacji Istotnych Warunków Zamówie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1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1">
    <w:name w:val="WW8Num22z1"/>
    <w:qFormat/>
    <w:rPr>
      <w:rFonts w:ascii="Calibri" w:hAnsi="Calibri" w:cs="Calibri"/>
      <w:b w:val="false"/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Calibri" w:hAnsi="Calibri" w:cs="Calibri"/>
      <w:b w:val="false"/>
      <w:i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6:00Z</dcterms:created>
  <dc:creator>BJerzyńska</dc:creator>
  <dc:description/>
  <cp:keywords/>
  <dc:language>en-US</dc:language>
  <cp:lastModifiedBy>Kasprzyk</cp:lastModifiedBy>
  <cp:lastPrinted>2010-11-08T09:09:00Z</cp:lastPrinted>
  <dcterms:modified xsi:type="dcterms:W3CDTF">2011-11-28T08:05:00Z</dcterms:modified>
  <cp:revision>50</cp:revision>
  <dc:subject>modernizacja 4 ezt</dc:subject>
  <dc:title>SIWZ dla SKM Trójmiasto</dc:title>
</cp:coreProperties>
</file>