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5 stycz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1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dostawę obuwia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zedmiotem niniejszego postępowania o udzielenie zamówienia publicznego są sukcesywne dostawy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Zad. nr 1 – obuwia damskiego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Zad. nr 2 – obuwia męskiego wyjściowego mundurow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Zad. nr 3 – obuwia roboczego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1880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uwi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. DOPUSZCZALNE JEST SKŁADANIE OFERT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DO KWOTY 12 730,80 ZŁ NETT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podmiotów występujących wspólnie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„Regulaminu udzielania przez PKP Szybka Kolej Miejska w Trójmieście Sp. z o.o. zamówień podprogowych sektorowych na roboty budowlane, dostawy i usługi, o których mowa w Art. 132 Ustawy Prawo zamówień (Dz. U. Z dnia 9 lutego 2004r. Nr 19, poz. 177 z późniejszymi zmianami)”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wraz ze wszystkimi wymaganymi załącznikami musi być podpisana przez osoby upoważnione do reprezentowania wykonawcy i składania oświadczeń w jego imieniu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ważnienie do reprezentowania firmy w niniejszym postępowaniu i składania oświadczeń w jej imieniu, jeżeli nie wynika ono z innych dokumentów złożonych w ofer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nie wnosi zastrzeżeń i akceptuje wszystkie postanowienia zawarte w projekcie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semne potwierdzenie spełnienia tego warunku na </w:t>
            </w:r>
            <w:r>
              <w:rPr>
                <w:b/>
              </w:rPr>
              <w:t>załączniku nr 1</w:t>
            </w:r>
            <w:r>
              <w:rPr/>
              <w:t xml:space="preserve">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pełniony Formularz  cenow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pełniony  protokół z przekazania testerów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łączenie testerów asortymentu, którego dotyczy ofert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ceny jakości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6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 lutego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jakość</w:t>
      </w:r>
      <w:r>
        <w:rPr>
          <w:b/>
        </w:rPr>
        <w:tab/>
        <w:tab/>
        <w:tab/>
        <w:tab/>
        <w:tab/>
        <w:tab/>
        <w:tab/>
      </w:r>
      <w:r>
        <w:rPr/>
        <w:tab/>
        <w:tab/>
        <w:tab/>
        <w:t>- 3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2-01-23T13:08:00Z</cp:lastPrinted>
  <dcterms:modified xsi:type="dcterms:W3CDTF">2012-01-24T10:40:00Z</dcterms:modified>
  <cp:revision>13</cp:revision>
  <dc:subject/>
  <dc:title>Gdynia, dnia 27 lutego 2003 roku </dc:title>
</cp:coreProperties>
</file>