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OKREŚLENIE TYPÓW POJEMNIKÓW, LOKALIZACJI I CZĘSTOTLIWOŚCI WYWOZU </w:t>
      </w:r>
    </w:p>
    <w:p>
      <w:pPr>
        <w:pStyle w:val="Normal"/>
        <w:rPr/>
      </w:pPr>
      <w:r>
        <w:rPr/>
      </w:r>
    </w:p>
    <w:tbl>
      <w:tblPr>
        <w:tblW w:w="9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3430"/>
        <w:gridCol w:w="21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 pojemn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jemność/rodzaj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izacj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stotliwość wywozu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ener zakry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pady komunalne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jście do budynku C-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ynek C-3 od strony Rumi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-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razy/tydzień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B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ik z tworzywa sztuczn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pady komunalne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ynek C-21 (Sekcja Infrastruktury)*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ynek C-21 (Sekcja Infrastruktury)*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ynek C-21 (Sekcja Infrastruktury)*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wnia GC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wnia GC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-1 (ZBK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runek rewidentów A-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C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ik specjalistyczny na odpady segregowane (papier i tektura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jście do budynku C-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jście do budynku C-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jście do budynku C-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tydzie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ener odkry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gruz i odpady budowlane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larn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/miesiąc</w:t>
            </w:r>
          </w:p>
        </w:tc>
      </w:tr>
    </w:tbl>
    <w:p>
      <w:pPr>
        <w:pStyle w:val="Normal"/>
        <w:ind w:left="180" w:hanging="180"/>
        <w:jc w:val="both"/>
        <w:rPr/>
      </w:pPr>
      <w:r>
        <w:rPr/>
        <w:t>* możliwość ustawienia większego pojemnika o pojemności zbliżonej do pojemności sumarycznej pojemników tej lokaliza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17:00Z</dcterms:created>
  <dc:creator>mlipska</dc:creator>
  <dc:description/>
  <cp:keywords/>
  <dc:language>en-US</dc:language>
  <cp:lastModifiedBy>mlipska</cp:lastModifiedBy>
  <cp:lastPrinted>2012-01-16T15:21:00Z</cp:lastPrinted>
  <dcterms:modified xsi:type="dcterms:W3CDTF">2012-01-16T14:31:00Z</dcterms:modified>
  <cp:revision>5</cp:revision>
  <dc:subject/>
  <dc:title>OKREŚLENIE TYPÓW, LOKALIZACJI I CZĘSTOTLIWOŚCI WYWOZU NIECZYSTOŚCI STAŁYCH</dc:title>
</cp:coreProperties>
</file>