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30 wrześni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48/14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wykonanie dokumentacji projektowej i świadczenie nadzoru autorskiego oraz usług projektowych dla zadania inwestycyjnego pn. „Przebudowa przystanku SKM Rumia Janowo”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sz w:val="28"/>
          <w:szCs w:val="28"/>
        </w:rPr>
        <w:t xml:space="preserve">wykonanie dokumentacji projektowej i świadczenie nadzoru autorskiego oraz usług projektowych dla zadania inwestycyjnego pn. „Przebudowa przystanku SKM Rumia Janowo”  </w:t>
      </w:r>
      <w:r>
        <w:rPr>
          <w:rFonts w:cs="Times New Roman" w:ascii="Times New Roman" w:hAnsi="Times New Roman"/>
          <w:b/>
          <w:iCs/>
          <w:sz w:val="28"/>
          <w:szCs w:val="28"/>
        </w:rPr>
        <w:t>dla PKP Szybka Kolej Miejska w Trójmieście Sp. z o.o.</w:t>
      </w:r>
      <w:r>
        <w:rPr>
          <w:rFonts w:cs="Times New Roman" w:ascii="Times New Roman" w:hAnsi="Times New Roman"/>
          <w:b/>
          <w:sz w:val="28"/>
          <w:szCs w:val="28"/>
        </w:rPr>
        <w:t xml:space="preserve"> na podstawie dokumentu: „Opis przedmiotu zamówienia” (OPZ), stanowiącego załącznik do SIWZ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71220000-6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Usługi projektowania architektonicznego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bCs/>
          <w:sz w:val="28"/>
          <w:szCs w:val="28"/>
          <w:u w:val="single"/>
        </w:rPr>
        <w:t>dziesięć miesięcy od daty zawarcia umowy (dotyczy terminu wykonania dokumentacji projektowej wraz z pozyskaniem decyzji o pozwoleniu na budowę); termin świadczenia nadzoru projektowego oraz usług projektowych – do odbioru końcowego prac budowlanych i rozliczenia inwestycji, zgodnie z zapisami w projektach umów stanowiących załączniki do SIWZ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  <w:szCs w:val="10"/>
          <w:u w:val="single"/>
        </w:rPr>
      </w:pPr>
      <w:r>
        <w:rPr>
          <w:b/>
          <w:sz w:val="28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                  Sp. z o.o.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jest wykazanie wykonania w ciągu ostatnich 36 miesięcy, a jeżeli okres prowadzenia działalności jest krótszy – to w tym okresie - co najmniej jednej dokumentacji projektowej spełniającej łącznie poniższe wymagania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artość zamówienia co najmniej 150.000 zł netto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la dokumentacji uzyskano decyzję o pozwoleniu na budowę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acja była opracowana dla zadania inwestycyjnego, którego zasadniczym celem były roboty budowlane w infrastrukturze kolejowej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acja obejmowała problematykę torową lub architektoniczno-konstrukcyjną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.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>: 7</w:t>
      </w:r>
      <w:r>
        <w:rPr>
          <w:b/>
          <w:sz w:val="28"/>
          <w:u w:val="single"/>
        </w:rPr>
        <w:t xml:space="preserve"> październik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VI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 (dokumentacja projektowa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 (nadzór autorski i usługi projektowe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WarsztatIT SKM</cp:lastModifiedBy>
  <cp:lastPrinted>2014-09-29T11:42:00Z</cp:lastPrinted>
  <dcterms:modified xsi:type="dcterms:W3CDTF">2014-09-30T06:13:00Z</dcterms:modified>
  <cp:revision>38</cp:revision>
  <dc:subject/>
  <dc:title>Gdynia, dnia 4 stycznia 2010 roku</dc:title>
</cp:coreProperties>
</file>