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Przedmiotu Zamówienia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PRZEDMIOT UMOW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Wymiana liny nośnej Cu 95 mm² w obrębie stacji Gdańsk Główny w sekcjach:</w:t>
      </w:r>
    </w:p>
    <w:p>
      <w:pPr>
        <w:pStyle w:val="Normal"/>
        <w:ind w:left="360" w:hanging="0"/>
        <w:rPr/>
      </w:pPr>
      <w:r>
        <w:rPr/>
      </w:r>
    </w:p>
    <w:tbl>
      <w:tblPr>
        <w:tblW w:w="4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1036"/>
        <w:gridCol w:w="2663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 toru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ługość liny nośnej [m]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Łącznie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1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2.</w:t>
        <w:tab/>
        <w:t>RZECZOWY ZAKRES UMOWY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Zakres prac związanych z wymianą liny nośnej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demontaż lin nośnych nad torami : nr 5 , nr 7, nr 9, nr 11,nr 13, tor nr 15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wywieszanie przewodów sieci jezdnej -  liny nośnej nad torami: nr 5, nr 7,nr 9, nr 11,</w:t>
        <w:br/>
        <w:t>nr 13, nr 15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wymiana uchwytu przelotowego: </w:t>
      </w:r>
    </w:p>
    <w:p>
      <w:pPr>
        <w:pStyle w:val="Normal"/>
        <w:numPr>
          <w:ilvl w:val="0"/>
          <w:numId w:val="1"/>
        </w:numPr>
        <w:rPr/>
      </w:pPr>
      <w:r>
        <w:rPr/>
        <w:t>tor nr 5  (7 szt.),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 nr 7  (17 szt.)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 nr 9  (16 szt.)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 nr 11 (11 szt.),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 nr 13 (11 szt.), </w:t>
      </w:r>
    </w:p>
    <w:p>
      <w:pPr>
        <w:pStyle w:val="Normal"/>
        <w:numPr>
          <w:ilvl w:val="0"/>
          <w:numId w:val="1"/>
        </w:numPr>
        <w:rPr/>
      </w:pPr>
      <w:r>
        <w:rPr/>
        <w:t>tor nr 15 (8 szt.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montaż pojedynczych elementów sieci - wieszak stały pojedynczy normalny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r nr 5 ( 76 wiesz.)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r nr 7( 190 wiesz.)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r nr 9 ( 176 wiesz.)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r nr 11 (109 wiesz.),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or nr 13 (105 wiesz.), </w:t>
      </w:r>
    </w:p>
    <w:p>
      <w:pPr>
        <w:pStyle w:val="Normal"/>
        <w:numPr>
          <w:ilvl w:val="0"/>
          <w:numId w:val="4"/>
        </w:numPr>
        <w:rPr/>
      </w:pPr>
      <w:r>
        <w:rPr/>
        <w:t>tor nr 15 (68 wiesz.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- montaż punktów izolujących w linie nośnej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r nr 5 ( 3 elem.)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r nr 7 ( 5 elem.)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r nr 9 ( 4 elem.)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r nr 11 ( 6 elem.)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tor nr 13 ( 2 elem.), </w:t>
      </w:r>
    </w:p>
    <w:p>
      <w:pPr>
        <w:pStyle w:val="Normal"/>
        <w:numPr>
          <w:ilvl w:val="0"/>
          <w:numId w:val="3"/>
        </w:numPr>
        <w:rPr/>
      </w:pPr>
      <w:r>
        <w:rPr/>
        <w:t>tor nr 15 ( 2 elem.)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- pomontażowa regulacja sieci dwudrotowej jednolinowej :</w:t>
      </w:r>
    </w:p>
    <w:p>
      <w:pPr>
        <w:pStyle w:val="Normal"/>
        <w:numPr>
          <w:ilvl w:val="0"/>
          <w:numId w:val="5"/>
        </w:numPr>
        <w:rPr/>
      </w:pPr>
      <w:r>
        <w:rPr/>
        <w:t>tor nr 5  (1 odc.napr.)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r nr 7  (1 odc.napr.)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r nr 9  (1 odc.napr.)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r nr 11 (1 odc.napr.),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tor nr 13 (1 odc.napr.), </w:t>
      </w:r>
    </w:p>
    <w:p>
      <w:pPr>
        <w:pStyle w:val="Normal"/>
        <w:numPr>
          <w:ilvl w:val="0"/>
          <w:numId w:val="5"/>
        </w:numPr>
        <w:rPr/>
      </w:pPr>
      <w:r>
        <w:rPr/>
        <w:t>tor nr 15 (1 odc.napr.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6:54:00Z</dcterms:created>
  <dc:creator>lzdunek</dc:creator>
  <dc:description/>
  <cp:keywords/>
  <dc:language>en-US</dc:language>
  <cp:lastModifiedBy>lzdunek</cp:lastModifiedBy>
  <cp:lastPrinted>2012-10-24T07:43:00Z</cp:lastPrinted>
  <dcterms:modified xsi:type="dcterms:W3CDTF">2012-10-24T07:25:00Z</dcterms:modified>
  <cp:revision>9</cp:revision>
  <dc:subject/>
  <dc:title/>
</cp:coreProperties>
</file>