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jc w:val="right"/>
        <w:rPr>
          <w:b/>
          <w:b/>
        </w:rPr>
      </w:pPr>
      <w:r>
        <w:rPr>
          <w:b/>
        </w:rPr>
        <w:t>Załącznik nr. 1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wymagania techniczne)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Po podpisaniu Umowy z wybranym w postepowaniu przetargowym Wykonawcą niniejszy Opis przedmiotu zamówienia będzie stanowić Załącznik nr 1 do Umowy.</w:t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SPIS TREŚCI: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PODSTAWOWE POJĘCIA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</w:rPr>
        <w:t>POSTANOWIENIA OGÓLNE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</w:rPr>
        <w:t>WYMAGANIA FUNKCJONALNE DLA ZINTEGROWANEGO SYSTEMU INFORMACYJNEGO ZSI NA PRZYSTANKACH LINII 250 SKM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</w:rPr>
      </w:pPr>
      <w:r>
        <w:rPr/>
        <w:t>Wymagania ogólne………………………………………………………………………….….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</w:rPr>
      </w:pPr>
      <w:r>
        <w:rPr/>
        <w:t>Szczegółowe wymagania funkcjonalne dla prawidłowego działania ZSI………………….…..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</w:rPr>
      </w:pPr>
      <w:r>
        <w:rPr/>
        <w:t>Lokalizacja elementów Podsystemu ZSI.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</w:rPr>
      </w:pPr>
      <w:r>
        <w:rPr>
          <w:b/>
        </w:rPr>
        <w:t>ZARZĄDZANIE SYSTEMEM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A</w:t>
      </w:r>
      <w:r>
        <w:rPr/>
        <w:t>. Przyjęte rozwiązania dla oprogramowania Systemu……………….............................................</w:t>
      </w:r>
    </w:p>
    <w:p>
      <w:pPr>
        <w:pStyle w:val="Normal"/>
        <w:spacing w:lineRule="auto" w:line="276"/>
        <w:ind w:left="426" w:hanging="0"/>
        <w:rPr>
          <w:b/>
          <w:b/>
        </w:rPr>
      </w:pPr>
      <w:r>
        <w:rPr>
          <w:b/>
        </w:rPr>
        <w:t>B</w:t>
      </w:r>
      <w:r>
        <w:rPr/>
        <w:t>. Zarządzanie podsystemem. Informacja Wizualna………………………………………………</w:t>
      </w:r>
    </w:p>
    <w:p>
      <w:pPr>
        <w:pStyle w:val="Normal"/>
        <w:spacing w:lineRule="auto" w:line="276"/>
        <w:ind w:left="426" w:hanging="0"/>
        <w:rPr>
          <w:b/>
          <w:b/>
        </w:rPr>
      </w:pPr>
      <w:r>
        <w:rPr>
          <w:b/>
        </w:rPr>
        <w:t>C</w:t>
      </w:r>
      <w:r>
        <w:rPr/>
        <w:t xml:space="preserve"> Zarządzanie podsystemem Info/SOS…………………………………………………………….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</w:rPr>
      </w:pPr>
      <w:r>
        <w:rPr/>
        <w:t>Zarządzanie podsystemem Rozgłoszeniowym………………………………………………… .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</w:rPr>
      </w:pPr>
      <w:r>
        <w:rPr/>
        <w:t>Zarządzanie podsystemem Prezentacji czasu……………………………………………………</w:t>
      </w:r>
    </w:p>
    <w:p>
      <w:pPr>
        <w:pStyle w:val="Normal"/>
        <w:spacing w:lineRule="auto" w:line="276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POZOSTAŁE WYMAGANIA W ZAKRESIE REALIZOWANIA ZAMÓWIEŃ</w:t>
      </w:r>
    </w:p>
    <w:p>
      <w:pPr>
        <w:pStyle w:val="Normal"/>
        <w:tabs>
          <w:tab w:val="clear" w:pos="708"/>
          <w:tab w:val="right" w:pos="9356" w:leader="none"/>
        </w:tabs>
        <w:ind w:left="30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9356" w:leader="none"/>
        </w:tabs>
        <w:ind w:left="30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ODSTAWOWE POJĘCIA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Użyte w niniejszym Opisie Przedmiotu Zamówienia skróty i definicje oznaczają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914"/>
      </w:tblGrid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or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/>
              <w:t>Osoba przeszkolona do obsługi Systemu Informacji Pasażerskiej o określonych   uprawnieniach najwyższego poziomu w zakresie zarządzania elementami                       funkcjonalnymi Systemu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DCS             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Dyspozytorskie Centrum Sterowania-  centrum operatorskie dedykowane do    zarządzania SIP, zlokalizowane  w budynku Dworca Podmiejskiego Gdynia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ZSI lub System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Zintegrowany System Informacyjny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entrum      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Centrum Sterowania – Gdynia Główna, Gdańsk Główny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S-P-SIP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Centralny Serwer Podstawowy SIP w DCS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S-R-SIP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Centralny Serwer Rezerwowy SIP w DCS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SO-SIP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Konsola Sterowania Systemu ZSIP w DCS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RA                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Rejestrator audio w DCS 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W1-SIP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Serwer stacyjny SIP w szafach aparaturowych SIP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I LCD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/>
              <w:t xml:space="preserve">Panele informacyjne  LCD do prezentacji informacji; 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I LED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/>
              <w:t>Panele informacyjne  LED do prezentacji informacji o ilości min. do odjazdu pociągu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Dostawa        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Zespół wszystkich działań technicznych i organizacyjnych mających na celu  dostarczenie urządzeń wchodzących w skład systemu w określonym terminie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nstalacja      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Zespół działań i czynności zapewniających rozmieszczenie, zamocowanie  przytwierdzenie urządzeń i komponentów w określonym miejscu zgodnym </w:t>
              <w:br/>
              <w:t>z  wymaganiami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Uruchomienie        </w:t>
            </w:r>
          </w:p>
        </w:tc>
        <w:tc>
          <w:tcPr>
            <w:tcW w:w="791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/>
            </w:pPr>
            <w:r>
              <w:rPr/>
              <w:t xml:space="preserve">Zespół działań i czynności technicznych zapewniających uzyskanie efektów    </w: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oczekiwanych przez zamawiającego.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lineRule="auto" w:line="276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OSTANOWIENIA OGÓL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iniejsza specyfikacja zawiera zbiór wymagań technicznych oraz branżowych dla wykonanie Zintegrowanego Systemu Informacyjnego na przystankach SKM Gdańsk Zaspa i Sopot Kamienny Potok oraz zsynchronizowanie  ZSI z Centrum GG-SKM Gdynia Główna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 ramach inwestycji zostanie zrealizowana dostawa, rozmieszczenie i instalacja urządzeń wraz </w:t>
        <w:br/>
        <w:t>z oprogramowaniem i uruchomieniem dla potrzeb  Systemu Informacji Pasażerskiej oraz rozruch technologiczny i szkolenia z obsługi Systemu na poszczególnych stanowiskach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kres rzeczowy zamówienia stanowi całość i nie może być przedmiotem ofert częściowych. Zamawiający nie dopuszcza składania ofert częściowych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Realizacja przedmiotowej inwestycji musi być zgodna z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arunkami wynikającymi z obowiązujących przepisów prawa budowlanego, przepisów technicznych, przepisów z zakresu ochrony środowiska, dyrektywami unijnymi, Technicznymi Specyfikacjami Interoperacyjności i innymi przepisami powszechnie obowiązującym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maganiami obowiązujących norm i przepisów przytoczonych w dalszej części specyfikacji, w szczególności norm PN-EN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jaśnieniami, modyfikacjami, uzupełnieniami, odpowiedziami Zamawiającego udzielonymi na etapie postępowania przetargow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fertą Wykonawc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ami rzetelnej wiedzy technicznej i sztuki budowlanej, ustalonymi zwyczajami w tym zakresie oraz wskazówkami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 zastosowaniem materiałów, których jakość winna odpowiadać wymogom i warunkom określonych w ustawie z dnia 16 kwietnia 2004 r. o wyrobach budowlanych (Dz. U. 2004 r. nr 92, po. 881) oraz innych aktualnie obowiązujących przepisach prawa w tym zakresi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chowaniem warunków obejmującego dostarczenie urządzeń i podzespołów przystosowanych do pracy ciągłej (24 godziny na dobę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Do obowiązków Wykonawcy należy dostarczenie Zamawiającemu dokumentacji powykonawczej wraz ze wszystkimi atestami, instrukcjami obsługi, gwarancjami, protokołami badań i pomiarów oraz certyfikatami lub poświadczeniami producenta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mawiający wymaga, ab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oferowany system okablowania strukturalnego obejmował kompletne rozwiązania dla techniki miedzianej, światłowodowej, telekomunikacyjnej oraz szafy teletechniczne </w:t>
        <w:br/>
        <w:t>z wyposażeniem (panele krosowe, organizatory, przełącznice światłowodowe, gniazda, wtyki, adaptery, krosownice i komponenty elektroniczne); wszystkie elementy okablowania strukturalnego muszą być oznaczone nazwą lub znakiem firmowym tego samego producenta okablowania i pochodzić z jednolitej oferty reprezentującej kompletny system (jednorodność komponentów); nie dopuszcza się instalowania w torze transmisyjnym elementów od różnych Producentów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wszystkie użyte materiały, elementy i urządzenia (komponenty) Zintegrowanego Systemu Informacyjnego, wykorzystane do realizacji zamówienia były nowe (nie używane w innych projektach), wolne od wad materiałowych oraz wykończeniowych z zachowaniem prawidłowego montażu (certyfikowani instalatorzy), wyprodukowane z zastosowaniem najnowocześniejszych rozwiązań, powinny pochodzić z bieżącej produkcji, tj. być wyprodukowane nie później niż 12 miesięcy przed terminem dostawy oraz zakupione w 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  <w:t>oficjalnych kanałach dystrybucji; wraz z dostawą sprzętu Zamawiający będzie wymagał dostarczenia dokumentu wydanego przez Producenta poświadczającego datę produk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Konstrukcja i parametry elementów wchodzących w skład Zintegrowanego Systemu Informacyjnego muszą spełniać wymogi każdorazowo norm i przepisów obowiązujących </w:t>
        <w:br/>
        <w:t>w branży budowlanej, torowej, teletechnicznej i energetycznej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mawiający wymaga, aby wszystkie użyte materiały, urządzenia i elementy wykorzystane do wykonania Zintegrowanego Systemu Informacyjnego były nowe, wolne od wad, nie starsze niż 12 miesięcy od daty produkcji (licząc od momentu dostawy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Zamawiający wymaga, aby Wykonawca zapewnił kompatybilność urządzeń zastosowanych </w:t>
        <w:br/>
        <w:t>w panelach informacyjnych, szafach aparaturowych, jak również w pozostałych urządzeniach zastosowanych do wykonania Zintegrowanego Systemu Informacyjnego z istniejącym systemem ZSIP na linii nr 250 SK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 niniejszym Opisie Przedmiotu Zamówienia podano nazwy materiałów, produktów lub rozwiązań konkretnych producentów, to należy traktować to jedynie jako określenie pożądanego standardu i jakości. Zamawiający dopuszcza możliwość wskazania materiałów, produktów  lub rozwiązań równoważnych. Jeżeli Wykonawca składa ofertę, w której wskazuje na rozwiązanie równoważne musi przedłożyć informacje o proponowanym produkcie zawierającą co najmniej nazwę i parametry techniczne. Za równoważne zostaną uznane rozwiązania o parametrach nie gorszych niż opisane w Opisie Przedmiotu Zamówienia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mawiający wymaga, aby w trakcie realizacji oraz przy wdrażaniu Wykonawca dysponował osobami posiadającymi odpowiadające zakresowi realizowanego projektu doświadczenie we wdrażaniu części składowej realizowanego systemu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ykonawca przed przystąpieniem do odbiorów dostarczy wszystkie opisy techniczne </w:t>
        <w:br/>
        <w:t>i funkcjonalne dla każdego zastosowanego urządzenia i oprogramowania w ramach Podsystemów w języku polskim w wersji papierowej i elektroniczn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Heading1"/>
        <w:tabs>
          <w:tab w:val="clear" w:pos="708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RZEDMIOT ZAMÓWIE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uppressAutoHyphens w:val="true"/>
        <w:spacing w:lineRule="auto" w:line="276" w:before="240" w:after="12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Wykonanie Zintegrowanego Systemu Informacyjneg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na peronach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Przedmiotem zamówienia jest dostawa wraz z instalacją oraz uruchomienie Zintegrowanego Systemu Informacyjnego na przystankach osobowych Gdańsk Zaspa i Sopot Kamienny Potok linii kolejowej nr 250 SKM oraz zsynchronizowanie ZSI z istniejącym systemem informacji pasażerskiej w Centrum GG-SKM Gdyni Głównej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</w:rPr>
      </w:pPr>
      <w:r>
        <w:rPr/>
        <w:t xml:space="preserve">Przedmiot zamówienia obejmuje dostawę wraz z instalacją oraz uruchomieniem infrastruktury </w:t>
        <w:br/>
        <w:t xml:space="preserve">w obiektach zlokalizowanych na obszarze zarządzanym przez Szybką Kolej Miejską </w:t>
        <w:br/>
        <w:t>w Trójmieście sp. z o.o. obejmującą linię kolejowa nr 250 w lokalizacjach: przystanek Gdańsk Zaspa, przystanek Sopot Kamienny Potok, Centrum GG-SKM Gdynia Główn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Poszczególne komponenty wchodzące w skład Zintegrowanego Systemu Informacyjnego powinny charakteryzować się pełną autonomią w zakresie działania i odpornością na awari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Każdy z komponentów wchodzący w skład Zintegrowanego Systemu Informacyjnego powinien zapewniać funkcje umożliwiające jego efektywne zarządzanie i utrzymanie oraz powinien umożliwić ewentualną rozbudowę poprzez dołączenie dodatkowych komponentów bądź uzupełnienie i nowe funkcj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akres rzeczowych inwestycji obejmuje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ykonanie dostaw i prac na podstawie dokumentacji dostarczonej przez Zamawiającego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uwzględnienie podczas prac ziemnych dokumentacji powykonawczej kanalizacji kablowej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wykonanie prac dotyczących ciągów energetycznych i ciągów teletechnicznych </w:t>
        <w:br/>
        <w:t>z wyprowadzeniem ich zakończeń na obiekty liniowe i stacyjne (szafy teletechniczne, słupy wsporcze wyświetlaczy)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ykonanie prac ziemnych dotyczących wykopów pod fundamenty i ciężkie elementy prefabrykowane niezbędnych do posadowienia słupów wsporczych wyświetlaczy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dostawę wraz z instalacją i uruchomienie urządzeń Zintegrowanego Systemu Informacyjnego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instalację systemów łączności dla potrzeb przesyłu  informacji pomiędzy urządzeniami oraz komponentami składowymi Zintegrowanego Systemu Informacyjnego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zintegrowanie urządzeń w ramach Zintegrowanego Systemu Informacyjnego dla zapewnienia zakładanych parametrów użytkowych oraz bezpieczeństwa użytkowników Systemu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uruchomienie i zsynchronizowanie Zintegrowanego Systemu Informacyjnego z istniejącym systemem informacji pasażerskiej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szkolenia personelu z obsługi Zintegrowanego Systemu Informacyjnego w zakresie umożliwiającym pracownikom Zamawiającego swobodne korzystanie ze wszystkich funkcji oferowanych przez ZSI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 xml:space="preserve">Urządzenia wchodzące w skład Zintegrowanego Systemu Informacyjnego powinny komunikować się na poziomie centrów z istniejącym systemem informacji pasażerskiej </w:t>
        <w:br/>
        <w:t xml:space="preserve">w  ramach wspólnego systemu zarządzania, przy czym ich integracja powinna być zapewniona dzięki korzystaniu w miarę możliwości ze wspólnych informacji, wspólnych zasobów transmisji danych, częściowo wspólnego sprzętu oraz dzięki zastosowaniu otwartych, ogólnodostępnych </w:t>
        <w:br/>
        <w:t xml:space="preserve">i udokumentowanych protokołów komunikacyjnych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 ramach Zintegrowanego Systemu Informacyjnego powinny być zapewniony moduł automatycznego powiadamiania o usterkach i awariach poszczególnych elementów składowych (np. uszkodzenia szaf teletechnicznych, tablic informacyjnych itp.)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Należy zapewnić takie rozwiązania techniczne dla realizacji zadań Zintegrowanego Systemu Informacyjnego aby w przypadkach awarii poszczególnych jego elementów – wynikłe usterki bądź awarie powinny mieć możliwe najmniejszy wpływ na funkcjonowanie pozostałych składników Systemu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 xml:space="preserve">Przedmiot zamówienia obejmuje sprzęt komputerowy i serwery wraz z niezbędnym oprogramowaniem systemowym, bazodanowym, z uwzględnieniem licencji serwerowych </w:t>
        <w:br/>
        <w:t>i licencji na użytkowanie w ramach Zintegrowanego Systemu Informacyjnego.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WYMAGANIA FUNKCJONALNE DLA ZINTEGROWANEGO SYSTEMU INFORMACYJNEGO ZSI  NA PRZYSTANKACH LINII 250 SKM</w:t>
      </w:r>
    </w:p>
    <w:p>
      <w:pPr>
        <w:pStyle w:val="Heading2"/>
        <w:numPr>
          <w:ilvl w:val="0"/>
          <w:numId w:val="36"/>
        </w:numPr>
        <w:suppressAutoHyphens w:val="true"/>
        <w:spacing w:lineRule="auto" w:line="276" w:before="240" w:after="12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Wymagania ogóln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Zintegrowany System Informacyjny, na peronowych panelach informacyjnych, powinien prezentować pasażerom oczekującym na przystankach osobowych aktualną informację </w:t>
        <w:br/>
        <w:t>o czasach odjazdów pociągów z peronu przystanku osobowego zgodnie z obowiązującym rozkładem jazdy i bieżącą sytuacją ruchową (ewentualne opóźnienia pociągów, komunikaty specjalne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integrowany System Informacyjny powinien zapewniać możliwość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ansmisji danych pomiędzy DCS  a peronowymi panelami informacyjnymi na  przystankach osobowych SKM za pośrednictwem linii światłowodowej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ezentowania/wygłaszania informacji głosowej za pomocą urządzeń nagłaśniających </w:t>
        <w:br/>
        <w:t xml:space="preserve">w technologii 100V i tekstowej dla pasażerów na peronowych panelach informacyjnych </w:t>
        <w:br/>
        <w:t xml:space="preserve">w języku polskim i angielskim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łączenia z innymi istniejącymi na linii SKM systemami kontroli ruchu pociągów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serwer sterujący w DCS powinien mieć zapewnioną możliwość rozbudowy o współpracę </w:t>
        <w:br/>
        <w:t>z zewnętrznymi aplikacjami służącymi do przekazywania aktualnej informacji pasażerskiej: WWW, SMS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Realizację funkcji wymienionych w poprzednim punkcie powinny wykonywać urządzenia, </w:t>
        <w:br/>
        <w:t>w skład których wejdą moduł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rządzający – zainstalowany w DCS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sterujący – montowany w rejonie peronów, w szafie teletechnicznej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wczy – zabudowany w rejonie peronów Gdańsk Zaspa i Sopot Kamienny</w:t>
      </w:r>
      <w:r>
        <w:rPr>
          <w:b/>
        </w:rPr>
        <w:t xml:space="preserve"> </w:t>
      </w:r>
      <w:r>
        <w:rPr/>
        <w:t>Potok: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system informacji wizualnej – system SIP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system rozgłoszeniowy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system Info/SOS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system prezentacji czas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System SIP będzie integralną częścią Zintegrowanego Systemu Informacyjnego.  System SIP musi wykorzystać zbudowaną przez Zamawiającego infrastrukturę serwerową w DCS </w:t>
        <w:br/>
        <w:t>i infrastrukturę światłowodow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ystem SIP musi umożliwiać automatyczne, bezobsługowe wyświetlanie na panelach informacyjnych LCD dynamicznej informacji pasażerskiej w czasie rzeczywisty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ystem SIP wykorzystując zaawansowane procedury przewidywania będzie oceniał (szacował), na podstawie informacji o aktualnej pozycji pociągu szacowany czas przyjazdu do przystanku, na którym znajduje się tablica i wysyłał te dane do tablic LCD i LED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szystkie panele informacyjne LCD powinny być wyposażone we własne komputery przetwarzające informacje uzyskane z DCS za pośrednictwem łącza światłowodowego </w:t>
        <w:br/>
        <w:t xml:space="preserve">(w formie dwukierunkowej komunikacji z DCS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ystem SIP musi zapewnić ustawianie „daty”, „godziny”, „minuty”, „rodzaj pociągu”, „stacja” wyświetlania komunikat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oparciu o lokalizację paneli informacyjnych na tzw. mapie cyfrowej lub schemacie graficznym linii musi istnieć możliwość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sprawdzenia aktualnej treści prezentowanej na tablic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prowadzenia komunikatów dowolnego typu (graficznego i tekstowego) – predefiniowanego lub bieżąceg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anie diagnostyki tablic oraz prezentacja jej wyników łącznie z możliwością sygnalizowania uszkodzenia tablicy i otwarcia pokrywy serwisow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ystem SIP powinien zapewnić cykliczne wyświetlanie komunikat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ystem SIP powinien zapewnić możliwość predefiniowania komunikatów i przechowywanie ich treści w pamię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 właściwego oszacowania czasu przejazdu na poszczególnych odcinkach System SIP powinien wykorzystywać co najmniej następujące dane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bieżące położenie pociągu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odległość do przystanku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/>
        <w:t>stan łączności z pojazde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integrowany System Informacyjny zapewni uruchamianie diagnostyki konkretnej tablicy, na żądanie oraz prezentację wyników tej diagnostyki na stanowisku Operatora. Jako diagnostykę należy rozumieć kontrolę stanu pracy tablicy – temperatura wewnętrzna, otwarcie obudowy, ogrzewan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em Zintegrowanego Systemu Informacyjnego jest podniesienie jakości usług przewozowych świadczonych pasażerom na linii SKM, w tym: poprawa punktualności, dostarczenie pełnej i jak najbardziej wiarygodnej informacji pasażerski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Heading2"/>
        <w:numPr>
          <w:ilvl w:val="0"/>
          <w:numId w:val="36"/>
        </w:numPr>
        <w:suppressAutoHyphens w:val="true"/>
        <w:spacing w:lineRule="auto" w:line="276" w:before="240" w:after="12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Szczegółowe wymagania funkcjonalne dla prawidłowego działania ZS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integrowany System Informacyjny pobierając dane o aktualnym położeniu pociągów na linii będzie automatycznie aktualizował i uzupełniał dane, tak aby informacje o rozkładzie jazdy prezentowane na tablicach LCD były aktual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bowiązujący rozkład jazdy będzie przesyłany do każdej tablicy LCD z DCS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 sytuacji gdy łączność panelu informacyjnego LCD z serwerem DCS zostanie przerwana, panel informacyjny powinien automatycznie  przejść w tryb cyklicznej próby nawiązania połączenia z serwerem DCS; w przypadku braku połączenia powinno nastąpić wygaszenie panelu informacyjn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Uszkodzenie bądź brak komunikacji z jednym panelem informacyjnym LCD nie może powodować zakłóceń w pracy pozostałych paneli informacyj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dsystem powinien zapewnić automatyczną aktualizację danych rozkładowych w momencie ich zmiany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programowanie musi umożliwić zarządzanie wszystkimi tablicami z serwera zlokalizowanego w DCS za pomocą jednej, zintegrowanej aplik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36"/>
        </w:numPr>
        <w:suppressAutoHyphens w:val="true"/>
        <w:spacing w:lineRule="auto" w:line="276" w:before="240" w:after="120"/>
        <w:contextualSpacing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i w:val="false"/>
          <w:sz w:val="22"/>
          <w:szCs w:val="22"/>
          <w:lang w:val="pl-PL"/>
        </w:rPr>
        <w:t>Lokalizacja elementów podsystemu Zintegrowanego Systemu Informacyjnego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Na peronach przystanków SKM powinny zostać zainstalowane następujące urządzeni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szafa teletechniczna – wykorzystać do instalacji urządzeń SIP istniejące szafy teletechniczne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konstrukcje wsporcze dla następujących elementów SIP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świetlacz LCD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świetlacz LED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głośniki zewnętrzne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egar zewnętrzny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W szafie teletechnicznej powinny zostać zainstalowane następujące urządz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moduł rozgłoszeni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moduł generujący komunikaty głosow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moduł zasilania gwarantowan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panel dystrybucji zasila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moduł transmisji lokalnej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moduł sterujący systemami peronowym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centrala sterująca zegarami z GPS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switch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urządzenia ogrzewania i wentylacji wraz z dedykowanym układem kontrolującym pracę UPS, wentylacji i ogrzewania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Od szaf teletechnicznych należy ułożyć okablowanie odpowiedzialne za zasilanie oraz sterowanie urządzeniami zainstalowanymi na peronach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paneli informacyjnych LCD i LED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głośników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zegarów zewnętrznyc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</w:rPr>
        <w:t>do kolumn Info/SOS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Szafy teletechniczne powinny być wyposażone w zamek o unikatowym wzorze klucza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 xml:space="preserve">W ramach Zamówienia Wykonawca dostarczy Zintegrowany System Informacyjny dla stacji </w:t>
      </w:r>
      <w:r>
        <w:rPr>
          <w:u w:val="single"/>
        </w:rPr>
        <w:t>Sopot Kamienny Potok</w:t>
      </w:r>
      <w:r>
        <w:rPr/>
        <w:t xml:space="preserve"> obejmujący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4 szt. – paneli informacyjnych wykonanych w technologii LCD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2 szt. - tablice informacji pasażerskiej wykonanej w technologii LED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1 kpl - moduł rozgłoszeniowy – wzmacniacz, moduł IP audio, głośniki – 10 szt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 xml:space="preserve">2 szt. – kolumny Info/SOS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 xml:space="preserve">1 szt. – zegary dwustronne 600mm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 </w:t>
      </w:r>
      <w:r>
        <w:rPr/>
        <w:t>i zapewni integrację</w:t>
      </w:r>
      <w:r>
        <w:rPr>
          <w:color w:val="FF0000"/>
        </w:rPr>
        <w:t xml:space="preserve"> </w:t>
      </w:r>
      <w:r>
        <w:rPr/>
        <w:t xml:space="preserve"> ww. urządzeń z modułem sterującym i zarządzającym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 xml:space="preserve">W ramach Zamówienia Wykonawca dostarczy Zintegrowany System Informacyjny dla stacji </w:t>
      </w:r>
      <w:r>
        <w:rPr>
          <w:u w:val="single"/>
        </w:rPr>
        <w:t>Gdańsk ZASPA</w:t>
      </w:r>
      <w:r>
        <w:rPr/>
        <w:t xml:space="preserve"> obejmujący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color w:val="000000"/>
        </w:rPr>
        <w:t>8 szt. - paneli informacyjnych wykonanych w technologii LCD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color w:val="000000"/>
        </w:rPr>
        <w:t>1 szt. - tablice informacji pasażerskiej wykonanej w technologii LED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1 kpl - moduł rozgłoszeniowy – wzmacniacz, moduł IP audio, głośniki – 10 szt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 szt. – kolumny Info/SOS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2 szt. – zegary dwustronne 600mm.  </w:t>
      </w:r>
    </w:p>
    <w:p>
      <w:pPr>
        <w:pStyle w:val="Normal"/>
        <w:spacing w:lineRule="auto" w:line="276"/>
        <w:ind w:left="1080" w:hanging="0"/>
        <w:jc w:val="both"/>
        <w:rPr>
          <w:color w:val="000000"/>
        </w:rPr>
      </w:pPr>
      <w:r>
        <w:rPr>
          <w:color w:val="000000"/>
        </w:rPr>
        <w:t>i zapewni integrację  ww. urządzeń z modułem sterującym i zarządzającym.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arządzanie Systemem.</w:t>
      </w:r>
    </w:p>
    <w:p>
      <w:pPr>
        <w:pStyle w:val="Heading2"/>
        <w:numPr>
          <w:ilvl w:val="0"/>
          <w:numId w:val="0"/>
        </w:numPr>
        <w:suppressAutoHyphens w:val="true"/>
        <w:spacing w:lineRule="auto" w:line="276" w:before="24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A   Przyjęte rozwiązania dla oprogramowania Systemu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Dynamiczny System Informacji Pasażerskiej korzysta z uzyskiwanych z DCS GG-SKM informacji o aktualnej sytuacji ruchowej na linii oraz rozkładu jazdy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Do przekazywania informacji głosowej wykorzystany powinien być istniejący system rozgłoszeniowy pracujący na linii 250 SKM – obsługa z 3 lokalizacji konsoli pulpitu mikrofonowego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Podstawowym sposobem przekazywania informacji dźwiękowej powinna być realizacja automatycznych zapowiedzi głosowych z modułu generującego komunikaty głosowe zainstalowanego w szafie teletechnicznej na peronie SKM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sz w:val="22"/>
          <w:szCs w:val="22"/>
        </w:rPr>
        <w:t xml:space="preserve">Drugim sposobem przekazywania informacji dźwiękowych powinna być możliwość wygłaszania dowolnych komunikatów wprowadzonych ręcznie oraz generowanie komunikatów głosowych </w:t>
        <w:br/>
        <w:t>z podanych  tekstowych komunikatów przez operatora (megafonistę) z DCS i  Centrum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Użycie obu sposobów wygłaszania komunikatów głosowych powinno być rejestrowane lokalnie w systemie w Centrum Nadzoru w sposób uniemożliwiający jej usuniecie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Do przedstawienia informacji wizualnej na peronach SKM są wykorzystane wyświetlacze LCD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Zadaniem Wykonawcy będzie właściwe dobranie oprogramowania systemowego i narzędzio-wego w zakresie jego parametrów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Oprogramowanie systemowe powinno być zabezpieczone przed dostępem osób nieupoważnionych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 xml:space="preserve">Wszystkie dostarczone urządzenia wchodzące w skład Systemu muszą być fabrycznie nowe </w:t>
        <w:br/>
        <w:t xml:space="preserve">i muszą pochodzić z oficjalnego kanału dystrybucyjnego w Polsce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uppressAutoHyphens w:val="true"/>
        <w:spacing w:lineRule="auto" w:line="276" w:before="240" w:after="12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B  Zarządzanie Systemem SIP - informacja wizualna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 xml:space="preserve">System SIP musi pracować w dwóch trybach wyświetlania na tablicach peronowych: dziennym </w:t>
        <w:br/>
        <w:t>i nocnym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Czas przełączania trybów będzie wyznaczany na bieżąco na podstawie wskazań projektowanych zegarów astronomicznych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 xml:space="preserve">Wyświetlane, na peronowych panelach informacyjnych, teksty stanowiące opis lub stały komunikat przez minutę powinny występować w języku polskim, a przez następna minutę </w:t>
        <w:br/>
        <w:t>w języku angielskim – opcja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Wymagania dla informacji wizualnej peronowych paneli informacyjnych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mawiający wymaga dostarczenia paneli informacyjnych jednostronnych wykonanych </w:t>
        <w:br/>
        <w:t>w technologii LCD o następujących parametrach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rozmiar panelu 42”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matryca wyświetlająca 3 wiersze z informacją o odjazdach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jasność min. 400 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kontrast min. min 1000:1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czas reakcji matrycy nie większy niż 10 ms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czas ciągłej pracy minimum 10 lat pracy przez 24 godziny na dobę przez 365 dni w roku w warunkach pełnego nasłonecznienia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kąt widzenia min 160</w:t>
      </w:r>
      <w:r>
        <w:rPr>
          <w:vertAlign w:val="superscript"/>
        </w:rPr>
        <w:t xml:space="preserve">o </w:t>
      </w:r>
      <w:r>
        <w:rPr/>
        <w:t>w poziomie i 160</w:t>
      </w:r>
      <w:r>
        <w:rPr>
          <w:vertAlign w:val="superscript"/>
        </w:rPr>
        <w:t>o</w:t>
      </w:r>
      <w:r>
        <w:rPr/>
        <w:t>w pionie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zakres temperatur pracy: -25</w:t>
      </w:r>
      <w:r>
        <w:rPr>
          <w:vertAlign w:val="superscript"/>
        </w:rPr>
        <w:t>o</w:t>
      </w:r>
      <w:r>
        <w:rPr/>
        <w:t>C +50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 xml:space="preserve">wilgotność względna 10% do 95% 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 xml:space="preserve">zasilanie 230V AC ±, pobór mocy do 250W , z opcją grzania do 450W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 xml:space="preserve">podświetlenie LED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rozdzielczość 1920x1080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zapewniona możliwość odczytu i sterowania parametrami panelu informacyjn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Informacje na tablicach powinny być wyświetlane w uzgodnionej z Zamawiającym czcionce stosowanej na dotychczas zainstalowanych panelach informacyjnych LCD systemu SIP  linii 250 SKM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ażdy z paneli informacyjnych powinien mieć zapewnioną dobrą czytelność przy dużej jasności otoczen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anele informacyjne powinny prezentować informację odjazdową w sposób przejrzysty </w:t>
        <w:br/>
        <w:t xml:space="preserve">i czytelny zgodny z dotychczasowym zobrazowaniem na tablicach LCD wchodzących </w:t>
        <w:br/>
        <w:t>w skład istniejącego systemu SIP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anele informacyjne powinny synchronizować swoje wewnętrzne zegary ze wzorcem czasu zlokalizowanym w DCS. Wymagane jest utrzymanie jednolitego czasu we wszystkich urządzeniach System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ażdy z paneli informacyjnych powinien zawierać następujące pol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iersz w górnej części tablicy - wyśrodkowany napis Odjazdy/Departures  i numer toru do którego odnosi się panel informacyjny SIP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 wierszu poniżej wyświetlone nagłówki kolumn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trzy wiersze  informacji o najbliższych odjazdach pociągów składające się z godziny odjazdu, przewoźnika, kierunku i pola uwag z możliwością wyświetlania scrollowanych uwag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iersz przedostatni – zapewniona możliwość zaprezentowania komunikatu tekstowego np. na temat utrudnień w ruchu, ( w przypadku gdy komunikat będzie dłuższy niż ilość znaków w dedykowanej linii, tablice będą przewijały poziomo komunikat od strony prawej do lewej celem ukazania całej treści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ostatni wiersz; logo przewoźnika, wypośrodkowana nazwa dnia tygodnia i data </w:t>
        <w:br/>
        <w:t>a w narożniku czas rzeczywist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informacje o odjazdach na panelach informacyjnych SIP powinny być posortowane narastająco wg czasu odjazdu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o odjeździe pociągu z przystanku, informacje na panelach informacyjnych powinny być automatycznie zaktualizowane przez DCS  lub  Centrum, wiersz opisujący dany pociąg powinny zostać usunięty z panelu informacyjnego i informacja powinna ulec przesunięciu o jeden wiersz do góry, w pustym miejscu powinny zostać wyświetlone dane dotyczące odjazdu następnego  pociągu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</w:r>
    </w:p>
    <w:p>
      <w:pPr>
        <w:pStyle w:val="Normal"/>
        <w:spacing w:lineRule="auto" w:line="276"/>
        <w:ind w:left="1440" w:hanging="0"/>
        <w:jc w:val="both"/>
        <w:rPr/>
      </w:pPr>
      <w:r>
        <w:rPr/>
      </w:r>
    </w:p>
    <w:p>
      <w:pPr>
        <w:pStyle w:val="Normal"/>
        <w:spacing w:lineRule="auto" w:line="276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świetlacze LED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wymiar minimalny obudowy ` 1500mm x 350mm x 90mm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wymiar maksymalny 1700mm x 450mm x 150mm, cyfry nie mniejsze niż 200x100mm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kąt świecenia 120</w:t>
      </w:r>
      <w:r>
        <w:rPr>
          <w:vertAlign w:val="superscript"/>
        </w:rPr>
        <w:t>o</w:t>
      </w:r>
      <w:r>
        <w:rPr/>
        <w:t xml:space="preserve">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kolor biały zimny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treść tablicy stała, biała na niebieskim tle (RAL 5002)  wg wzoru wskazanego przez Zamawiającego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kolor obudowy RAL5002 mat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tablice LED montowane przed wejściem na peron w miejscu wskazanym przez Zamawiającego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Wymagania dotyczące parametrów techniczno-eksploatacyjnych paneli informacyjnych SIP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Panele informacyjne powinny być umieszczone w obudowach ze stali nierdzewnej, gwarantujących odpowiednio wysoki poziom zabezpieczenia przed korozją, kurzem, deszczem i zanieczyszczeniami z zewnątrz – zgodnie ze stopniem ochrony IP 65 lub wyższym (wymagany certyfikat lub potwierdzenie normy bezpieczeństwa dostarczony na etapie realizacji)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nętrze panelu informacyjnego powinno być zabezpieczone przed skutkami opadów atmosferycznych, wilgoci i zapylenia,  wymagana jest obudowa hermetyczna z elementami chłodzenia zewnętrznymi (np. radiatory), bez wymiany powietrza z zewnątrz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Niedopuszczalne jest stosowanie w obudowie paneli informacyjnych otworów służących </w:t>
        <w:br/>
        <w:t>do chłodzenia lub układów z filtrami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FF0000"/>
        </w:rPr>
      </w:pPr>
      <w:r>
        <w:rPr/>
        <w:t>Elementy konstrukcyjne oraz obudowa paneli informacyjnych powinny być odporne na korozję, wykonane ze stali nierdzewnej lub innych materiałów nie podlegających korozji np. aluminium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wymaga, aby strona czołowa paneli informacyjnych zapewniała eliminowanie refleksów i odbić, szyba klejona w klasie minimum P3 anti-glare, oraz była zabezpieczona przed uszkodzeniami mechanicznymi (aktami wandalizmu) – poprzez zastosowanie wandaloodpornej obudowy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Rozmiar obudowy max 1100x620x250 (szer. x wys. x gł.)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lna krawędź paneli informacyjnych LCD powinna znajdować się na wysokości min. 2,5 do 3 m nad powierzchnią peronu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Elementy konstrukcyjne nie mogą posiadać ostrych krawędzi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Mocowanie paneli informacyjnych musi posiadać zabezpieczenia utrudniające kradzież paneli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Panele informacyjne muszą prawidłowo pracować w przedziale temperatur otoczenia od </w:t>
        <w:br/>
        <w:t>-30</w:t>
      </w:r>
      <w:r>
        <w:rPr>
          <w:vertAlign w:val="superscript"/>
        </w:rPr>
        <w:t>o</w:t>
      </w:r>
      <w:r>
        <w:rPr/>
        <w:t>C do 50</w:t>
      </w:r>
      <w:r>
        <w:rPr>
          <w:vertAlign w:val="superscript"/>
        </w:rPr>
        <w:t>o</w:t>
      </w:r>
      <w:r>
        <w:rPr/>
        <w:t>C, w warunkach pełnego nasłonecznienia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Wymagane jest stosowanie grzałek nie powodujących dużego prądu udarowego przy załączaniu wychłodzonego panelu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Należy zapewnić sekwencyjne załączanie grzałek w każdym panelu SIP w celu ograniczenia działania zabezpieczeń nadprądowych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Panele informacyjne muszą być przystosowane do zasilania napięciem: 230V, 50Hz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Po zaniku napięcia zasilania i jego powrocie powinien być zapewniony automatyczny start paneli informacyjnych LCD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 sytuacji gdy łączność panelu informacyjnego LCD z serwerem DCS zostanie przerwana, panel informacyjny powinien automatycznie  przejść w tryb cyklicznej próby nawiązania połączenia z serwerem DCS; w przypadku braku połączenia powinno nastąpić wygaszenie panelu informacyjnego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Panele informacyjne LCD powinny być seryjnym produktem w celu łatwej i szybkiej wymiany tablicy w przypadku awarii, uszkodzenia lub zniszc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uppressAutoHyphens w:val="true"/>
        <w:spacing w:lineRule="auto" w:line="276" w:before="240" w:after="12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C.  Zarządzanie Systemem Info/SOS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System INFO/SOS – system informacyjny i wzywania pomocy przeznaczony będzie do zapewnienia dwustronnej łączności – transmisji sygnałów audio między pasażerami znajdującymi się na peronie SKM a Służbami Informacyjnymi (dyspozytor, informacja dla podróżnych SKM) lub SOK znajdującymi się w Centrum (sterowania i nadzoru) w Gdyni Głównej lub Gdańsku Głównym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/>
        <w:t xml:space="preserve">Do prawidłowej pracy systemu INFO/SOS konieczne będzie zapewnienie transmisji między urządzeniami montowanymi w Centrum i na stacji. 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/>
        <w:t xml:space="preserve">Zainstalowane na peronach stacji, </w:t>
      </w:r>
      <w:r>
        <w:rPr>
          <w:color w:val="000000"/>
        </w:rPr>
        <w:t xml:space="preserve">kolumny </w:t>
      </w:r>
      <w:r>
        <w:rPr/>
        <w:t xml:space="preserve">INFO/SOS po podłączeniu zasilania (48V/dc) </w:t>
        <w:br/>
        <w:t>i transmisji Ethernet oraz odpowiedniego skonfigurowania komputerów i systemów w Centrum powinny być  gotowe do działa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>
          <w:color w:val="000000"/>
        </w:rPr>
        <w:t xml:space="preserve">W kolumnach </w:t>
      </w:r>
      <w:r>
        <w:rPr/>
        <w:t>INFO/SOS</w:t>
      </w:r>
      <w:r>
        <w:rPr>
          <w:color w:val="000000"/>
        </w:rPr>
        <w:t xml:space="preserve"> znajdują się przyciski przywoławcze, ukryte mikrofony i głośniki. Po wciśnięci</w:t>
      </w:r>
      <w:r>
        <w:rPr/>
        <w:t>u</w:t>
      </w:r>
      <w:r>
        <w:rPr>
          <w:color w:val="000000"/>
        </w:rPr>
        <w:t xml:space="preserve"> przycisku powinna zostać uruchomiona sygnalizacja wizualna i dźwiękowa, powiadamiająca </w:t>
      </w:r>
      <w:r>
        <w:rPr/>
        <w:t>Służby Informacyjne (dyspozytor, informacja dla podróżnych) lub służby SOK  w Centrum (sterowania i nadzoru) w Gdyni Głównej lub Gdańsku Głównym, że pasażer (ze wskazanej lokalizacji) jest zainteresowany  uzyskaniem informacj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ab/>
        <w:t>Wszystkie rozmowy przychodzące do urządzeń (serwera) w Centrum powinny być nagrywane przez system rejestracji audi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System INFO/SOS ma być powiązany z systemem monitoringu wizyjnego CCTV w celu zapewnienia odpowiedniego (umożliwiającego zarejestrowanie zdarzenia) ustawienia kamer obrotowych po otrzymaniu sygnału z kolumn INFO/SOS o nawiązaniu połączenia z Centrum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Nawiązanie i wykonanie połączenia z urządzeniami – słupkami Info/SOS, musi odbywać się za pomocą istniejących konsoli i pulpitów mikrofonowych zainstalowanych w GG-SKM megafon  i G-SKM megafon oraz telefonu IP Dyspozytora SOK SKM.</w:t>
      </w:r>
    </w:p>
    <w:p>
      <w:pPr>
        <w:pStyle w:val="Normal"/>
        <w:tabs>
          <w:tab w:val="clear" w:pos="708"/>
          <w:tab w:val="left" w:pos="-3402" w:leader="none"/>
        </w:tabs>
        <w:spacing w:lineRule="auto" w:line="276"/>
        <w:ind w:left="36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Heading2"/>
        <w:numPr>
          <w:ilvl w:val="0"/>
          <w:numId w:val="36"/>
        </w:numPr>
        <w:suppressAutoHyphens w:val="true"/>
        <w:spacing w:lineRule="auto" w:line="276" w:before="240" w:after="12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Zarządzanie Systemem rozgłoszeniowym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 xml:space="preserve">System rozgłoszeniowy przeznaczony jest do dźwiękowego (głosowego) informowania podróżnych o rozkładzie jazdy pociągów i ewentualnych zmianach w ich kursowaniu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 xml:space="preserve">Do prawidłowej pracy systemu rozgłoszeniowego konieczne jest zastosowanie głośników tubowych,  charakteryzujących się wysoką skutecznością akustyczną – pasmo przenoszenia min 250-10 000 Hz,  z regulacją mocy (z transformatorami) przeznaczonych do pracy w instalacjach o napięciu 100V. Obudowa wykonana z materiału odpornego na działanie czynników atmosferycznych umożliwiająca zastosowanie głośników na zewnątrz (klasa ochrony IP66)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System rozgłoszeniowy musi być sterowany sygnałami audio pochodzącymi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 xml:space="preserve">modułów generujących automatyczne komunikaty dźwiękowe SIP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pulpitów (konsoli) INFO/SOS zainstalowanych w Centrum, z których Służby  Informacyjne (dyspozytor, informacja dla podróżnych) lub SOK będą mogli wygłaszać zdalnie komunikaty (awaryjne, specjalne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bookmarkStart w:id="0" w:name="OLE_LINK2"/>
      <w:bookmarkStart w:id="1" w:name="OLE_LINK1"/>
      <w:bookmarkEnd w:id="0"/>
      <w:bookmarkEnd w:id="1"/>
      <w:r>
        <w:rPr/>
        <w:t>generatorów sygnałów alarmowych (opcja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bookmarkStart w:id="2" w:name="OLE_LINK2"/>
      <w:bookmarkStart w:id="3" w:name="OLE_LINK1"/>
      <w:bookmarkEnd w:id="2"/>
      <w:bookmarkEnd w:id="3"/>
      <w:r>
        <w:rPr/>
        <w:t>System rozgłoszeniowy będzie współpracował z systemem INFO/SOS i modułem generujący komunikaty głosowe systemu SI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36"/>
        </w:numPr>
        <w:suppressAutoHyphens w:val="true"/>
        <w:spacing w:lineRule="auto" w:line="276" w:before="240" w:after="12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Zarządzanie Systemem prezentacji czas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Systemy zegarowe, które będą montowane na peronach SKM służą do prezentacji bieżącej godziny w trybie analogowym i synchronizacji wskazań zegar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Na peronach będą montowane zegary analogowe – dwustronne, wtórne tzn. sterowane z centrali zewnętrznej impulsami 24V +/-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Centrala zewnętrzna sterujących pracą zegarów (synchronizowana sygnałem GPS) powinna być zlokalizowana w szafie kablowej / kontenerze, usytuowanej w obrębie peronu SK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Oświetlenie zegara powinno być z obwodu oświetlenia zmierzchowego peronów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76"/>
        <w:jc w:val="both"/>
        <w:rPr/>
      </w:pPr>
      <w:r>
        <w:rPr/>
        <w:t>Podświetlenie zegara wykonane w technologii energooszczęd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V</w:t>
      </w:r>
      <w:r>
        <w:rPr>
          <w:bCs w:val="false"/>
          <w:sz w:val="28"/>
          <w:szCs w:val="28"/>
          <w:lang w:val="pl-PL"/>
        </w:rPr>
        <w:t xml:space="preserve">I </w:t>
      </w:r>
      <w:r>
        <w:rPr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Pozostałe wymagania w zakresie realizacji zamówi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konawca dla wypełnienia swoich zobowiązań powinien zapewnić doświadczone </w:t>
        <w:br/>
        <w:t>i wykwalifikowane osoby zdolne do prowadzenia wszelkich powierzonych zadań, zgodnie</w:t>
        <w:br/>
        <w:t xml:space="preserve"> z obowiązującymi przepisami prawa i w zgodzie z postanowieniami odpowiednich decyzji, uzgodnieniami i opiniami, warunkującymi prawidłową realizację zamówieni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jest zobowiązany wykonać wszystkie prace towarzyszące konieczne do zrealizowania przedmiotu zamówienia, w szczególności obejmujące opracowanie szczegółowego harmonogramu wykonania prac oraz dokumentacji powykonawczej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obowiązany jest udzielić gwarancji na wszystkie wykonane prace na okres minimum 24 miesięcy przy zastrzeżeniu, że bieg okresu gwarancji rozpocznie się z chwilą podpisania protokołu odbioru końcowego robót i obejmuje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ady materiałowe i konstrukcyjn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iespełnienie deklarowanych przez producenta parametrów lub funkcji użytkow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ostarczenie wszystkich niezbędnych dokumentów powykonawczych przewidzianych umową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prawę wykrytych uszkodzeń, w tym wymianę uszkodzonych elementów na now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4.    </w:t>
      </w:r>
      <w:r>
        <w:rPr/>
        <w:t xml:space="preserve">Wykonawca dostarczy Zamawiającemu wyniki badań (testów), atesty, zezwolenia , świadectw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ądź inne dokumenty stwierdzające, że dostarczone i zainstalowane w ramach realizacj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zedmiotu zamówienia materiały i urządzenia są zgodne z wymogami określonymi w opisi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zedmiotu zamówienia i obowiązującymi przepisami. Wykonawca dostarczy ww. dokument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ed podpisaniem protokołu bezusterkowego odbioru danej czę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</w:t>
      </w:r>
      <w:r>
        <w:rPr/>
        <w:t>.   Wykonawca zapewni szkolenie dla Administratora Systemu i użytkowników SIP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) Przed rozpoczęciem szkolenia Wykonawca przygotuje i przekaże Zamawiającemu niezbędne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materiały szkoleniowe, w tym instrukcje obsługi, w języku polskim w formie papierowej oraz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 formie elektronicznej (format PDF lub DOC na CD/DVD),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) Szkolenia przeprowadzone będą przez Wykonawcę w języku polskim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) Szkolenia personelu będą obejmowały w szczególności: zarządzanie, administracje i obsługę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elementów SIP oraz techniki korzystania ze wszystkich funkcjonalnych modułów systemu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sprzętu i oprogramowania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)  Przed rozpoczęciem szkoleń Wykonawca uzgodni z Zamawiającym plan i zakres szkoleń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6</w:t>
      </w:r>
      <w:r>
        <w:rPr/>
        <w:t xml:space="preserve">.   Na wykonany i przekazany do eksploatacji „Zintegrowany System Informacji Pasażerskiej n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stankach osobowych Gdańsk Zaspa i Sopot Kamienny Potok oraz Centrum GG-SKM Gdynia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łówna” , Wykonawca udziela gwarancji na okres 24 mcy, licząc od daty podpisania protokoł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ńcowego i przekazania ZSI do eksploatacj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7</w:t>
      </w:r>
      <w:r>
        <w:rPr/>
        <w:t xml:space="preserve">.  W okresie gwarancji Wykonawca będzie zobowiązany do świadczenia wsparcia technicznego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bsługi Systemu w zakresie konsultacji udzielanych w języku polskim – administratorom,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peratorom i uprawnionym członkom zespołu eksploatacji SIP, drogą telefoniczną lub poprzez </w:t>
        <w:br/>
        <w:t xml:space="preserve">          e-m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157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Wyliczankaa">
    <w:name w:val="wyliczanka a)"/>
    <w:basedOn w:val="Normal"/>
    <w:qFormat/>
    <w:pPr>
      <w:numPr>
        <w:ilvl w:val="0"/>
        <w:numId w:val="7"/>
      </w:num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53:00Z</dcterms:created>
  <dc:creator>SKM</dc:creator>
  <dc:description/>
  <cp:keywords/>
  <dc:language>en-US</dc:language>
  <cp:lastModifiedBy>Jerzy Hypki</cp:lastModifiedBy>
  <cp:lastPrinted>2016-06-07T10:48:00Z</cp:lastPrinted>
  <dcterms:modified xsi:type="dcterms:W3CDTF">2016-06-07T09:02:00Z</dcterms:modified>
  <cp:revision>15</cp:revision>
  <dc:subject/>
  <dc:title>DSIP_SOPZ</dc:title>
</cp:coreProperties>
</file>