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DOSTAWY NR SKM – …… / 1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</w:t>
      </w:r>
      <w:r>
        <w:rPr>
          <w:sz w:val="22"/>
        </w:rPr>
        <w:t>w dniu …. …………. 2013 roku w Gdyni pomiędz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PKP Szybka Kolej Miejska  w Trójmieście Spółką z ograniczoną odpowiedzialnością                    z siedzibą w Gdyni, ul. Morska 350A, zarejestrowaną w rejestrze przedsiębiorców prowadzonym przez Sąd Rejonowy Gdańsk-Północ w Gdańsku, VIII Wydział Gospodarczy Krajowego Rejestru Sądowego pod numerem KRS 0000076705 </w:t>
      </w:r>
    </w:p>
    <w:p>
      <w:pPr>
        <w:pStyle w:val="Tekstpodstawowy3"/>
        <w:rPr>
          <w:b/>
          <w:b/>
        </w:rPr>
      </w:pPr>
      <w:r>
        <w:rPr>
          <w:b/>
        </w:rPr>
        <w:t>NIP 958-13-70-512,</w:t>
      </w:r>
    </w:p>
    <w:p>
      <w:pPr>
        <w:pStyle w:val="Tekstpodstawowy3"/>
        <w:rPr>
          <w:b/>
          <w:b/>
        </w:rPr>
      </w:pPr>
      <w:r>
        <w:rPr>
          <w:b/>
        </w:rPr>
        <w:t>Regon 192488478,</w:t>
      </w:r>
    </w:p>
    <w:p>
      <w:pPr>
        <w:pStyle w:val="Tekstpodstawowy3"/>
        <w:rPr/>
      </w:pPr>
      <w:r>
        <w:rPr>
          <w:b/>
        </w:rPr>
        <w:t>Kapitał Zakładowy 136 215 000,00 zł</w:t>
      </w:r>
    </w:p>
    <w:p>
      <w:pPr>
        <w:pStyle w:val="Tekstpodstawowy3"/>
        <w:rPr/>
      </w:pPr>
      <w:r>
        <w:rPr/>
        <w:t>reprezentowaną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ieja Lignowskiego - Prezesa Zarzą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ODBIORCĄ </w:t>
      </w:r>
    </w:p>
    <w:p>
      <w:pPr>
        <w:pStyle w:val="Normal"/>
        <w:rPr/>
      </w:pPr>
      <w:r>
        <w:rPr/>
        <w:t>a:</w:t>
      </w:r>
    </w:p>
    <w:p>
      <w:pPr>
        <w:pStyle w:val="TextBody"/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z siedzibą w 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RS nr ………………………, NIP ………………………, REGON …………………..</w:t>
      </w:r>
    </w:p>
    <w:p>
      <w:pPr>
        <w:pStyle w:val="TextBody"/>
        <w:rPr/>
      </w:pPr>
      <w:r>
        <w:rPr/>
        <w:t>reprezentowaną 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zwanym dalej  DOST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1. Przedmiotem niniejszej umowy jest  sukcesywna dostawa  na paletach 42 000 (słownie: czterdziestu dwóch tysięcy) sztuk wstawek hamulcowych  DO-B-380 z dylatacjami według normy ZN-07 PKP Cargo 8, wykonanych  z żeliwa wysokogatunkowego P10 </w:t>
      </w:r>
      <w:r>
        <w:rPr/>
        <w:t>(ZN-07 PKP Cargo 4)</w:t>
      </w:r>
      <w:r>
        <w:rPr>
          <w:szCs w:val="22"/>
        </w:rPr>
        <w:t>, o wadze 1 sztuki nie mniejszej niż 12,2 kg,  do  siedziby ODBIORCY wskazanej w §4 ust. 2 niniejszej umowy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2. DOSTAWCA oświadcza, że twardość przedmiotu zamówienia mieści się w przedziale 225 – 255 HB z możliwością zadysponowania przez ODBIORCĘ odpowiednią twardością z przedziału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3. ODBIORCA ma prawo do przeprowadzenia odbioru komisarycznego każdej partii wstawek hamulcowych. Odbiór dokonywany będzie przez przedstawiciela ODBIORCY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4. Szczegółową  specyfikację przedmiotu umowy, określającą wyszczególnienie, ilości, terminy gwarancji, producenta oraz zestawienie cen, zawiera załącznik numer 1 do niniejszej umowy stanowiący jej integralną część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>5. ODBIORCA zastrzega sobie możliwość odsprzedania DOSTAWCY złomu na podstawie delegacji wynikającej z niniejszej umowy wg cen aktualnie obowiązujących na rynku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>
          <w:bCs/>
          <w:szCs w:val="22"/>
        </w:rPr>
        <w:t>6. Strony dopuszczają możliwość regulowania należności za zakupiony złom w formie wzajemnych  kompens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ust. 1 Strony ustalają na kwotę ………………… zł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(słownie: …………………………………… złotych 00/100)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wota ta zawiera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wartość przedmiotu umowy;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3) koszty sukcesywnych dostaw przedmiotu umowy  do siedziby ODBIORCY oraz wszelkie inne koszty związane z wykonaniem umowy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/>
        <w:t>Szczegółowe zestawienie cen przedmiotu umowy zawiera załącznik numer 1 do niniejszej umowy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Strony    ustalają,   że w  trakcie  obowiązywania umowy kwota określona w ust.1 i załączniku numer 1 do umowy nie mogą ulec zmianie, </w:t>
      </w:r>
      <w:r>
        <w:rPr>
          <w:b/>
          <w:sz w:val="22"/>
        </w:rPr>
        <w:t>z zastrzeżeniem postanowień §14 niniejszej umowy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będzie dokonywać płatności- za poszczególne, zrealizowane (zgodnie                                z zamówieniami) dostawy - w terminie 30 (słownie: trzydziestu)  dni od daty doręczenia ODBIORCY faktury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3.  </w:t>
      </w:r>
      <w:r>
        <w:rPr>
          <w:sz w:val="22"/>
        </w:rPr>
        <w:t>Podstawą do wystawienia poszczególnych faktur i  jej integralnymi częściami stanowić będą podpisane protokoły zdawczo-odbiorcze do poszczególnych dostaw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Dostawy odbywać się będą sukcesywnie na paletach, w ilościach po około 2000 sztuk (+/- 5%). Ilość  wstawek objętych poszczególnymi dostawami ustalana będzie każdorazowo telefonicznie i potwierdzana pisemnie (faks) przez p.Henryka Bronka – Naczelnika Wydziału Zaopatrzenia i Logistyki. DOSTAWCA będzie zobowiązany do dostarczenia przedmiotu zamówienia w terminie do 2 (słownie: dwóch) dni roboczych od daty zgłoszenia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Dostawy odbywać się będą na koszt i ryzyko DOSTAWCY do siedziby ODBIORCY: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Magazyn Zakład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</w:rPr>
        <w:t>3.</w:t>
      </w:r>
      <w:r>
        <w:rPr/>
        <w:t xml:space="preserve"> Jeżeli DOSTAWCA nie dotrzyma terminu dostawy  przedmiotu umowy określonego w § 4 ust. 1  - zapłaci ODBIORCY karę umowną  w wysokości 0,2 % wartości brutto niezrealizowanej dostawy za każdy dzień zwłoki. W przypadku dwukrotnej zwłoki DOSTAWCY w stosunku do terminu dostawy określonego w ust. 1 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 % ogólnej wartości brutto zawartej umowy określonej w §2 ust. 1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ODBIORCA ma prawo odstąpić od umowy w przypadku nie spełnienia przez DOSTAWCĘ założonych norm dla wstawek hamulcowych określonych w § 1 ust. 1 i 2, z zachowaniem prawa do kar umownych przewidzianych niniejszą umową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6. </w:t>
      </w:r>
      <w:r>
        <w:rPr>
          <w:sz w:val="22"/>
        </w:rPr>
        <w:t>Dla każdej partii wstawek wymagane jest świadectwo odbioru 3.1 wg normy PN-EN 10204:2006 potwierdzone deklaracją zgodności wyrobu z certyfikatem GI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88"/>
        <w:rPr/>
      </w:pPr>
      <w:r>
        <w:rPr/>
        <w:t>Umowa zostaje podpisana na okres 12 miesięcy od daty jej zawar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88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na dzień odstąpienia od umowy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xtBody"/>
        <w:spacing w:lineRule="auto" w:line="288"/>
        <w:rPr>
          <w:b/>
          <w:b/>
        </w:rPr>
      </w:pPr>
      <w:r>
        <w:rPr/>
        <w:t>W przypadku  złożenia przez ODBIORCĘ uzasadnionej reklamacji  w stosunku do dostarczonego towaru - DOSTAWCA jest zobowiązany do wymiany na towar wolny od wad w terminie do 5 (słownie: pięciu) dni od daty zgłoszenia wady przez ODBIORCĘ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8</w:t>
      </w:r>
    </w:p>
    <w:p>
      <w:pPr>
        <w:pStyle w:val="TextBody"/>
        <w:spacing w:lineRule="auto" w:line="288"/>
        <w:rPr/>
      </w:pPr>
      <w:r>
        <w:rPr/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spacing w:lineRule="auto" w:line="288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1) załącznik numer 1 - szczegółowa specyfikacja przedmiotu um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SIWZ znak: SKMMS-ZP/N/04/13 wraz z ofertą złożoną przez DOSTAW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rony zgodnie ustalają, iż dopuszcza się dokonywanie zmian postanowień niniejszej umowy (w drodze obustronnie podpisanego aneksu)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oby wymienionej w §4 niniejszej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z uwagi na rezygnację z realizacji części przedmiotu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w przypadku podjęcia dostaw transportem własnym przez ODBIORC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iany wynagrodzenia brutto, w przypadku zmiany stawki podatku VAT.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6:00Z</dcterms:created>
  <dc:creator>Kasprzyk</dc:creator>
  <dc:description/>
  <cp:keywords/>
  <dc:language>en-US</dc:language>
  <cp:lastModifiedBy>Kasprzyk</cp:lastModifiedBy>
  <cp:lastPrinted>2013-02-11T11:52:00Z</cp:lastPrinted>
  <dcterms:modified xsi:type="dcterms:W3CDTF">2013-02-11T10:52:00Z</dcterms:modified>
  <cp:revision>29</cp:revision>
  <dc:subject/>
  <dc:title>UMOWA DOSTAWY NR SKM – …… / 07</dc:title>
</cp:coreProperties>
</file>