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1/14 </w:t>
        <w:tab/>
        <w:t>STYCZ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9 stycznia 2014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buwia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01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, </w:t>
        <w:br/>
        <w:t>NIP 958-13-70-512, Regon 192488478, Kapitał Zakładowy 136 905 5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buw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01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0 lutego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, dwa lub trzy Zadania określone                           w punkcie III SIWZ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dopuszcza złożenie oferty częściowej obejmującej całość grupy asortymentowej – zadania określ. w punkcie III SIWZ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testerów asortymentu, którego dotyczy oferta. Testery należy dostarczyć do Wydziału Zaopatrzenia i Logistyki (pok. 336)  Zamawiającego najpóźniej do upływu terminu składania ofert.. Testery winny być złożone      w zamkniętym opakowaniu/ach oznaczonych jak w pkt II 2.4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6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</w:t>
      </w: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13 ust. 1 pkt. 2 Regulaminu udzielania przez PKP Szybka Kolej Miejska w Trójmieście Sp. z o.o.  zamówień sektorowych podprogowych na roboty budowlane, dostawy i usługi a w stosunku do osób fizycznych oświadczenie w zakresie </w:t>
      </w: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>13 ust. 1 pkt 2 ww. Regulaminu</w:t>
      </w:r>
      <w:r>
        <w:rPr>
          <w:b/>
          <w:sz w:val="22"/>
        </w:rPr>
        <w:t xml:space="preserve"> - 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 Przedmiotem niniejszego postępowania są sukcesywne dostawy obuwia do PKP Szybka Kolej Miejska w Trójmieście 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Oznaczenie wg CPV:</w:t>
      </w:r>
    </w:p>
    <w:tbl>
      <w:tblPr>
        <w:tblW w:w="9477" w:type="dxa"/>
        <w:jc w:val="left"/>
        <w:tblInd w:w="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uwie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left="6372" w:firstLine="708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left="180" w:hanging="72"/>
        <w:rPr>
          <w:b/>
          <w:b/>
          <w:sz w:val="28"/>
          <w:szCs w:val="28"/>
          <w:u w:val="single"/>
        </w:rPr>
      </w:pPr>
      <w:r>
        <w:rPr>
          <w:b/>
          <w:szCs w:val="24"/>
          <w:lang w:val="en-US" w:eastAsia="en-US"/>
        </w:rPr>
        <w:t xml:space="preserve"> </w:t>
      </w:r>
      <w:r>
        <w:rPr>
          <w:b/>
          <w:sz w:val="28"/>
          <w:szCs w:val="28"/>
          <w:u w:val="single"/>
        </w:rPr>
        <w:t>Zadanie 1</w:t>
      </w:r>
    </w:p>
    <w:p>
      <w:pPr>
        <w:pStyle w:val="Normal"/>
        <w:rPr>
          <w:b/>
          <w:b/>
          <w:sz w:val="28"/>
          <w:szCs w:val="24"/>
          <w:u w:val="single"/>
          <w:lang w:val="en-US" w:eastAsia="en-US"/>
        </w:rPr>
      </w:pPr>
      <w:r>
        <w:rPr>
          <w:b/>
          <w:sz w:val="28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830"/>
        <w:gridCol w:w="1800"/>
      </w:tblGrid>
      <w:tr>
        <w:trPr>
          <w:trHeight w:val="883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UWIE DAMSKIE</w:t>
            </w:r>
          </w:p>
        </w:tc>
      </w:tr>
      <w:tr>
        <w:trPr>
          <w:trHeight w:val="7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buw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24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ółbuty damskie czarne typu wyjściowego (mundurowego) – wierzch skórzany (skóra naturalna, wodoodporna) podszewka i wyściółka wykonana ze skóry naturalnej z miękkim podkładem piankowym w śródstopiu klejona na całej powierzchni; wsuwane z gumą (czarną) regulującą szerokość obuwia w podbiciu, wszyta po obu stronach buta; obcas szeroki, stabilny o wysokości 4cm; spody wykonane z kauczuku termoplastycznego, konstrukcja klejona, antypoślizgowa i trudnościeralna; czubek zaokrągl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par</w:t>
            </w:r>
          </w:p>
        </w:tc>
      </w:tr>
      <w:tr>
        <w:trPr>
          <w:trHeight w:val="25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zaki damskie czarne, na zamek, wierzch skórzany, (skóra bydlęca, wodoodporna) cholewka typu okładowego; cholewka o wysokości ok.             20 cm; od wewnętrznej strony cholewki wszyta od góry guma (czarna) regulująca szerokość cholewki; od zewnętrznej strony buta ozdobne przeszycia, podszewka z dzianiny futerkowej ocieplająca; wyściółka wykonana ze skóry naturalnej z miękkim podkładem piankowym                        w śródstopiu; obcas stabilny szeroki, płaski wysokość 4cm; podeszwa                    z kauczuku; konstrukcja klejona, antypoślizgowa; czubek zaokrągl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par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</w:rPr>
              <w:t>OBUWIE WYKONANE WG NUMERACJI METRYCZNEJ  ( ZE WZROSTEM CO 0,5 NUMERU) LUB ODPOWIEDNIO W SZTYCHOWEJ O DWÓCH TĘGOŚCIACH G i G1/2 lub H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pierwszej partii obuwia należy dołączyć dokument potwierdzający parametry  użytkowe - certyfikat zgodności WE (PN) zgodnie z postanowieniami Rozporządzenia MGP i PS z dnia 21-12-2005 ws wymagań zasadniczych dla środków ochrony indywidualnej, przenoszącymi wymagania Dyrektywy Rady 89/686/EWG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5532"/>
        <w:gridCol w:w="2647"/>
      </w:tblGrid>
      <w:tr>
        <w:trPr>
          <w:trHeight w:val="1155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UWIE MĘSKIE WYJŚCIOWE MUNDUROWE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7" w:firstLine="78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buw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197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 cm; podeszwa wykonana z kauczuku termoplastycznego, konstrukcja klejona, antypoślizgowa i trudnościeralna; czubek prostokątny zaokrąglon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par</w:t>
            </w:r>
          </w:p>
        </w:tc>
      </w:tr>
      <w:tr>
        <w:trPr>
          <w:trHeight w:val="14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zaki męskie czarne na zamek, wierzch skórzany, wodoodporny; cholewka typu okładowego; cholewka o wysokości ok. 12 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 cm; podeszwa wykonana z kauczuku termoplastycznego, konstrukcja przeszywano-klejona; cholewka zamykana od wewnętrznej strony buta na zamek błyskawiczny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par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 xml:space="preserve">OBUWIE WYKONANE WG NUMERACJI METRYCZNEJ ( ZE WZROSTEM CO 0,5 NUMERU) 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o pierwszej partii obuwia należy dołączyć dokument potwierdzający parametry  użytkowe - certyfikat zgodności WE (PN) zgodnie z postanowieniami Rozporządzenia MGP i PS z dnia 21.12.2005  ws. wymagań zasadniczych dla środków ochrony indywidualnej, przenoszącymi wymagania Dyrektywy Rady 89/686/EWG, również w oparciu o normę PN-EN ISO 20347 tj. " Środki ochrony indywidualnej. Obuwie zawodowe”.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08"/>
        <w:jc w:val="both"/>
        <w:rPr/>
      </w:pPr>
      <w:r>
        <w:rPr>
          <w:b/>
          <w:sz w:val="28"/>
          <w:szCs w:val="28"/>
          <w:u w:val="single"/>
        </w:rPr>
        <w:t>Zadanie 2</w:t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0"/>
        <w:rPr/>
      </w:pPr>
      <w:r>
        <w:rPr/>
        <w:t>Zadanie 3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480"/>
        <w:gridCol w:w="2160"/>
      </w:tblGrid>
      <w:tr>
        <w:trPr>
          <w:trHeight w:val="603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UWIE ROBOCZE</w:t>
            </w:r>
          </w:p>
        </w:tc>
      </w:tr>
      <w:tr>
        <w:trPr>
          <w:trHeight w:val="7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bu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wykonane ze skóry naturalnej wodoodpornej w połączeniu               z wodoodporną tkaniną (typu Cordura). Podszewka z trójwarstwowego materiału włókienniczego z membraną paro przepuszczalną. System sznurowania zawiera blokadę sznurowania. Podeszwa PU/Guma montowana metodą bezpośredniego wtrysku z zamontowaną wkładką antyprzebiciową (tkanina typu kevlar), pochłaniająca mikrowstrząsy, bieżnik samoczyszczą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par</w:t>
            </w:r>
          </w:p>
        </w:tc>
      </w:tr>
      <w:tr>
        <w:trPr>
          <w:trHeight w:val="18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ty przemysłowe olejoodporne męskie wykonane ze skó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ej, dwoiny bydlęcej krytej. Podeszwa z gumy wulkanizowanej olejoodpornej, rzeźba bieżnika zabezpieczająca przed poślizgiem oraz     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par</w:t>
            </w:r>
          </w:p>
        </w:tc>
      </w:tr>
      <w:tr>
        <w:trPr>
          <w:trHeight w:val="23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         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par</w:t>
            </w:r>
          </w:p>
        </w:tc>
      </w:tr>
      <w:tr>
        <w:trPr>
          <w:trHeight w:val="7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par</w:t>
            </w:r>
          </w:p>
        </w:tc>
      </w:tr>
      <w:tr>
        <w:trPr>
          <w:trHeight w:val="7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ar</w:t>
            </w:r>
          </w:p>
        </w:tc>
      </w:tr>
      <w:tr>
        <w:trPr>
          <w:trHeight w:val="23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par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</w:rPr>
              <w:t>OBUWIE WYKONANE WG NUMERACJI METRYCZNEJ (ZE WZROSTEM CO 0,5 NUMERU)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o pierwszej partii obuwia należy dołączyć dokument potwierdzający parametry  użytkowe - certyfikat zgodności WE (PN) zgodnie z postanowieniami Rozporządzenia MGP i PS z dnia 21.12.2005 ws wymagań zasadniczych dla środków ochrony indywidualnej, przenoszącymi wymagania Dyrektywy Rady 89/686/EWG, również w oparciu o normę PN-EN ISO 20347 tj. " Środki ochrony indywidualnej. Obuwie zawodowe”.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dwanaście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unktowanie kryterium jakości odbędzie się na podstawie indywidualnej oceny każdego z członków komisji oraz załącznika nr 6 do niniejszej SIWZ, gdzie Wykonawca zobowiązany jest skreślić niepotrzebną odpowiedź w systemie spełnia/nie spełnia. Uwaga: Nieskreślenie żadnej z odpowiedzi Zamawiający potraktuje jako odpowiedź „nie spełnia”.  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soki profil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oski okrągłe lub kwadratowe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ntaż przeszywany ( dot. zad. Nr 1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>Wygląd zewn. skóry - brak wybrzuszeń i pęcherzyków na cholewce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cechowanie obuwia wewnątrz (wielkość i tęgość)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ak wykrzywień na spodach (ocechowanie)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ęgość wyższa niż w SIWZ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akowanie jednostk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Łącznie: 30 punkt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WAGA poz. od 1-8 oceniane są na podstawie załącznika nr 6 do niniejszej SIWZ, za spełnianie każdego parametru techniczno-użytkowego, Wykonawca otrzymuje 3,75  pk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3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 – zadań określonych w punkcie III SIWZ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10 lutego 2014 r. do godz. 10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ntegralna częścią oferty są testery asortymentu, które należy złożyć w Wydziale Zaopatrzenia i Logistyki (pok. 336) Zamawiającego najpóźniej do upływu terminu składania ofert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specjalista ds. logistyki w Wydziale Zaopatrzenia i Logistyki - strona merytoryczna - tel.: (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t.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0 lutego 2014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10 lutego 2014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1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buwia do PKP Szybka Kolej Miejska w Trójmieście sp. z o.o. z siedzibą w Gdyni – znak: SKMMS– ZP/N/01/14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Zadanie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adanie nr 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 (w odniesieniu do poszczególnych grup asortymentowych – zadań określonych w punkcie III SIWZ)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01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4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         w Gdańsku, VIII Wydział Gospodarczy Krajowego Rejestru Sądowego pod numerem KRS 0000076705, NIP 958-13-70-512, Regon 192488478, Kapitał Zakładowy 136 905 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są sukcesywne dostawy obuwia. Szczegółowy opis przedmiotu umowy zawiera załącznik numer 1 do niniejszej umowy (oznaczenie: ilości, producenta, terminów gwarancji oraz zestawienie cen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01/14 – pozostaną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 zł (słownie: ……………………………………..)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>podatek VA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>
          <w:sz w:val="22"/>
          <w:szCs w:val="22"/>
        </w:rPr>
        <w:t>koszty sukcesywnych dostaw przedmiotu umowy do siedziby ODBIOR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>
          <w:sz w:val="22"/>
          <w:szCs w:val="22"/>
        </w:rPr>
        <w:t xml:space="preserve">wszelkie inne koszty towarzyszące wykonani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wota określona w ust. 1 została ustalona w oparciu o ofertę złożoną przez DOSTAWCĘ                           w postępowaniu o udzielenie zamówienia publicznego prowadzonego w trybie przetargu nieograniczonego - znak: SKMMS-ZP/N/01/14. Szczegółowe zestawienie cen przedmiotu umowy zawiera załącznik numer 1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w trakcie obowiązywania umowy ceny obuwia nie mogą ulec zmianie. ODBIORCA określił szacunkowo ilość asortymentu obuwia, w związku z czym, ilość asortymentu objęta niniejszą umową może ulec zmniejszeniu lub zwiększeniu w 10% </w:t>
        <w:br/>
        <w:t xml:space="preserve">w zależności od rzeczywistych potrzeb ODBIORCY. W takim przypadku kwota wskazana </w:t>
        <w:br/>
        <w:t xml:space="preserve">w ust. 1 niniejszej umowy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łatność należności za poszczególne dostawy, zrealizowane zgodnie ze zgłoszonym przez ODBIORCĘ zapotrzebowaniem, odbywać się będzie przelewem na następujący rachunek bankowy DOSTAWCY: 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DBIORCA będzie dokonywać płatności - za poszczególne, zrealizowane (zgodnie </w:t>
        <w:br/>
        <w:t>z zamówieniami) dostawy - w terminie 30 (słownie: trzydziestu) dni od daty otrzymania faktury. Podstawę do wystawienia faktury będzie stanowić obustronnie podpisany dokument odbioru poszczególnych partii obu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ewentualnej zwłoki w terminach płatności - określonych w ust. 2 niniejszego paragrafu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buwia objęty poszczególnymi dostawami ustalana będzie każdorazowo telefonicznie                           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y odbywać się będą do siedziby ODBIOR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 (Magazyn zakładow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niniejszego paragrafu - zapłaci ODBIORCY karę umowną w wysokości 0,1 % wartości brutto niezrealizowanej dostawy za każdy dzień opóźnienia. W przypadku dwukrotnego opóźnienia DOSTAWCY przekraczającego okres 5 (słownie: pięciu) dni w stosunku do terminu dostawy określonego w ust. 1 niniejszego paragrafu - ODBIORCY przysługuje prawo do odstąpienia od niniejszej umowy. ODBIORCA będzie zobowiązany do złożenia oświadczenia o odstąpieniu od umowy w formie pisemnej pod rygorem 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DOSTAWCA dwukrotnie dostarczy przedmiot umowy gorszej jakości niż testery złożone                  w postępowaniu o udzielenie zamówienia publicznego na sukcesywne dostawy obuwia – przetarg nieograniczony- znak: SKMMS-ZP/N/01/14, co będzie potwierdzone reklamacjami, o których mowa w §7 ust. 1 niniejszej umowy, lub odmowami przyjęcia dostaw o których mowa w §7 ust. 2, to ODBIORCY przysługuje prawo do odstąpienia od niniejszej umowy w całości lub części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W przypadku odstąpienia od umowy z przyczyn leżących po stronie DOSTAWCY - DOSTAWCA zapłaci karę umowną w wysokości 10% (słownie: dziesięć procent) wartości brutto umowy określonej w §2 ust.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podpisania, jednakże nie wygasa przed wykonaniem przedmiotu umowy określonego w §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zasadnionej reklamacji przedmiotu umowy 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dostawca nie będzie producentem dostarczonego asortymentu czas reklamacji zostanie wydłużony do 14 dni od daty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dostawy przez DOSTAWCĘ przedmiotu umowy gorszej jakości niż testery złożone               w postępowaniu o udzielenie zamówienia publicznego na sukcesywne dostawy obuwia – przetarg nieograniczony- znak: SKMMS-ZP/N/01/14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w postaci obustronnie podpisanego aneks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  KRD, BIG InfoMonitor, Rejestrze Nierzetelnym Kontrahentów grupy PK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pecyfikacja Istotnych Warunków Zamówienia dotyczące przetargu nieograniczonego- znak: SKMMS-ZP/N/01/1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ferta złożona przez DOSTAWCĘ w postępowaniu o udzielenie zamówienia publicznego na sukcesywne dostawy obuwia - przetarg nieograniczony - znak: SKMMS-ZP/N/01/14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zamówienia – załącznik n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01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7" w:right="1417" w:gutter="0" w:header="720" w:top="776" w:footer="720" w:bottom="107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27330</wp:posOffset>
                </wp:positionV>
                <wp:extent cx="8162290" cy="655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29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54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ZAŁĄCZNIK NUMER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SZCZEGÓŁOWY OPIS PRZEDMIOTU ZAMÓWIENIA - FORMULARZ CENOW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pt;height:51.6pt;mso-wrap-distance-left:0pt;mso-wrap-distance-right:7.05pt;mso-wrap-distance-top:0pt;mso-wrap-distance-bottom:0pt;margin-top:-1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54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1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SZCZEGÓŁOWY OPIS PRZEDMIOTU ZAMÓWIENIA - FORMULARZ CENOW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                 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1/1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spacing w:before="100" w:after="0"/>
        <w:rPr/>
      </w:pPr>
      <w:r>
        <w:rPr>
          <w:b/>
          <w:bCs/>
          <w:sz w:val="22"/>
          <w:szCs w:val="22"/>
        </w:rPr>
        <w:t xml:space="preserve">ZADANIE NR 1 </w:t>
      </w:r>
      <w:r>
        <w:rPr/>
        <w:t>– Obuwie damskie</w:t>
      </w:r>
    </w:p>
    <w:tbl>
      <w:tblPr>
        <w:tblW w:w="13860" w:type="dxa"/>
        <w:jc w:val="left"/>
        <w:tblInd w:w="-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5890"/>
        <w:gridCol w:w="540"/>
        <w:gridCol w:w="1080"/>
        <w:gridCol w:w="1080"/>
        <w:gridCol w:w="1322"/>
        <w:gridCol w:w="1322"/>
        <w:gridCol w:w="1136"/>
        <w:gridCol w:w="1080"/>
      </w:tblGrid>
      <w:tr>
        <w:trPr>
          <w:trHeight w:val="118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        1 parę</w:t>
            </w:r>
            <w:r>
              <w:rPr>
                <w:sz w:val="22"/>
                <w:szCs w:val="22"/>
              </w:rPr>
              <w:t xml:space="preserve">                 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*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ółbuty damskie czarne typu wyjściowego (mundurowego) – wierzch skórzany (skóra naturalna, wodoodporna) podszewka i wyściółka wykonana ze skóry naturalnej z miękkim podkładem piankowym w śródstopiu klejona na całej powierzchni; wsuwane z gumą (czarną) regulującą szerokość obuwia w podbiciu, wszyta po obu stronach buta; obcas szeroki, stabilny o wysokości 4cm; spody wykonane z kauczuku termoplastycznego, konstrukcja klejona, antypoślizgowa i trudnościeralna; czubek zaokrąg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zaki damskie czarne, na zamek, wierzch skórzany, (skóra bydlęca, wodoodporna) cholewka typu okładowego; cholewka o wysokości ok. 20 cm; od wewnętrznej strony cholewki wszyta od góry guma (czarna) regulująca szerokość cholewki; od zewnętrznej strony buta ozdobne przeszycia, podszewka z dzianiny futerkowej ocieplająca; wyściółka wykonana ze skóry naturalnej z miękkim podkładem piankowym  w śródstopiu; obcas stabilny szeroki, płaski wysokość 4cm; podeszwa  z kauczuku; konstrukcja klejona, antypoślizgowa; czubek zaokrąg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*) Zamawiający wymaga, aby okres gwarancji był nie krótszy niż dwanaście miesięcy. Oferty z krótszym okresem gwarancji zostaną odrzucone jako niezgodne z siwz.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bCs/>
          <w:sz w:val="22"/>
          <w:szCs w:val="22"/>
        </w:rPr>
        <w:t>ZADANIE NR 2 – Obuwie męskie wyjściowe mundurowe</w:t>
      </w:r>
    </w:p>
    <w:tbl>
      <w:tblPr>
        <w:tblW w:w="13860" w:type="dxa"/>
        <w:jc w:val="left"/>
        <w:tblInd w:w="-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5940"/>
        <w:gridCol w:w="740"/>
        <w:gridCol w:w="920"/>
        <w:gridCol w:w="1040"/>
        <w:gridCol w:w="1260"/>
        <w:gridCol w:w="1440"/>
        <w:gridCol w:w="1080"/>
        <w:gridCol w:w="1080"/>
      </w:tblGrid>
      <w:tr>
        <w:trPr>
          <w:trHeight w:val="17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lość par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w PL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 *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 cm; podeszwa wykonana z kauczuku termoplastycznego, konstrukcja klejona, antypoślizgowa i trudnościeralna; czubek prostokątny zaokrąglo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zaki męskie czarne na zamek, wierzch skórzany, wodoodporny; cholewka typu okładowego; cholewka o wysokości ok. 12 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 cm; podeszwa wykonana z kauczuku termoplastycznego, konstrukcja przeszywano-klejona; cholewka zamykana od wewnętrznej strony buta na zamek błyskawiczny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*) Zamawiający wymaga, aby okres gwarancji był nie krótszy niż dwanaście miesięcy. Oferty z krótszym okresem gwarancji zostaną odrzucone jako niezgodne z siwz.</w:t>
      </w:r>
    </w:p>
    <w:p>
      <w:pPr>
        <w:pStyle w:val="Normal"/>
        <w:spacing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3 – Obuwie robocze </w:t>
      </w:r>
    </w:p>
    <w:tbl>
      <w:tblPr>
        <w:tblW w:w="13860" w:type="dxa"/>
        <w:jc w:val="left"/>
        <w:tblInd w:w="-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5940"/>
        <w:gridCol w:w="677"/>
        <w:gridCol w:w="943"/>
        <w:gridCol w:w="1080"/>
        <w:gridCol w:w="1260"/>
        <w:gridCol w:w="1440"/>
        <w:gridCol w:w="1080"/>
        <w:gridCol w:w="1080"/>
      </w:tblGrid>
      <w:tr>
        <w:trPr>
          <w:trHeight w:val="20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a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1 </w:t>
            </w:r>
            <w:r>
              <w:rPr>
                <w:b/>
                <w:bCs/>
                <w:sz w:val="22"/>
                <w:szCs w:val="22"/>
                <w:u w:val="single"/>
              </w:rPr>
              <w:t>parę</w:t>
            </w:r>
            <w:r>
              <w:rPr>
                <w:sz w:val="22"/>
                <w:szCs w:val="22"/>
              </w:rPr>
              <w:t xml:space="preserve">    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za 1 </w:t>
            </w:r>
            <w:r>
              <w:rPr>
                <w:b/>
                <w:bCs/>
                <w:sz w:val="22"/>
                <w:szCs w:val="22"/>
                <w:u w:val="single"/>
              </w:rPr>
              <w:t>parę</w:t>
            </w:r>
            <w:r>
              <w:rPr>
                <w:sz w:val="22"/>
                <w:szCs w:val="22"/>
              </w:rPr>
              <w:t xml:space="preserve">    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 *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wykonane ze skóry naturalnej wodoodpornej w połączeniu z wodoodporną tkaniną (typu Cordura). Podszewka z trójwarstwowego materiału włókienniczego z membraną paro przepuszczalną. System sznurowania zawiera blokadę sznurowania. Podeszwa PU/Guma montowana metodą bezpośredniego wtrysku z zamontowaną wkładką antyprzebiciową (tkanina typu kevlar), pochłaniająca mikrowstrząsy, bieżnik samoczyszczący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olejoodporne męskie wykonane ze skó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*) Zamawiający wymaga, aby okres gwarancji był nie krótszy niż dwanaście miesięcy. Oferty z krótszym okresem gwarancji zostaną odrzucone jako niezgodne z siwz.</w:t>
      </w:r>
    </w:p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1077" w:right="56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1/1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1</w:t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7510"/>
        <w:gridCol w:w="720"/>
        <w:gridCol w:w="1440"/>
      </w:tblGrid>
      <w:tr>
        <w:trPr>
          <w:trHeight w:val="5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roducenta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ółbuty damskie czarne typu wyjściowego (mundurowego) – wierzch skórzany (skóra naturalna, wodoodporna) podszewka i wyściółka wykonana ze skóry naturalnej z miękkim podkładem piankowym w śródstopiu klejona na całej powierzchni; wsuwane z gumą (czarną) regulującą szerokość obuwia w podbiciu, wszyta po obu stronach buta; obcas szeroki, stabilny o wysokości 4cm; spody wykonane z kauczuku termoplastycznego, konstrukcja klejona, antypoślizgowa                i trudnościeraln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aki damskie czarne, na zamek, wierzch skórzany, (skóra bydlęca, wodoodporna) cholewka typu okładowego; cholewka o wysokości ok. 20 cm; od wewnętrznej strony cholewki wszyta od góry guma (czarna) regulująca szerokość cholewki; od zewnętrznej strony buta ozdobne przeszycia, podszewka z dzianiny futerkowej ocieplająca; wyściółka wykonana ze skóry naturalnej z miękkim podkładem piankowym w śródstopiu; obcas stabilny szeroki, płaski wysokość 4cm; podeszwa                    z kauczuku; konstrukcja klejona, antypoślizgow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2</w:t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7560"/>
        <w:gridCol w:w="766"/>
        <w:gridCol w:w="1394"/>
      </w:tblGrid>
      <w:tr>
        <w:trPr>
          <w:trHeight w:val="7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lość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" w:firstLine="19"/>
              <w:jc w:val="center"/>
              <w:rPr>
                <w:sz w:val="20"/>
              </w:rPr>
            </w:pPr>
            <w:r>
              <w:rPr>
                <w:sz w:val="20"/>
              </w:rPr>
              <w:t>Nazwa producenta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 cm; podeszwa wykonana z kauczuku termoplastycznego, konstrukcja klejona, antypoślizgowa i trudnościeralna; czubek prostokątny zaokrąglo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zaki męskie czarne na zamek, wierzch skórzany, wodoodporny; cholewka typu okładowego; cholewka o wysokości ok. 12 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 cm; podeszwa wykonana z kauczuku termoplastycznego, konstrukcja przeszywano-klejona; cholewka zamykana od wewnętrznej strony buta na zamek błyskawiczny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DANIE nr 3</w:t>
      </w:r>
    </w:p>
    <w:tbl>
      <w:tblPr>
        <w:tblW w:w="1010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7560"/>
        <w:gridCol w:w="740"/>
        <w:gridCol w:w="144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producenta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zewiki wykonane ze skóry naturalnej wodoodpornej w połączeniu z wodoodporną tkaniną (typu Cordura). Podszewka z trójwarstwowego materiału włókienniczego z membraną paro przepuszczalną. System sznurowania zawiera blokadę sznurowania. Podeszwa PU/Guma montowana metodą bezpośredniego wtrysku z zamontowaną wkładką antyprzebiciową (tkanina typu kevlar), pochłaniająca mikrowstrząsy, bieżnik samoczyszczący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olejoodporne męskie wykonane ze skó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ZAŁĄCZNIK NUME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OCENA JAK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ab/>
        <w:tab/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1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>
          <w:trHeight w:val="6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magane parametry techniczno-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Wykonawcy dotyczące parametrów techniczno-użytkowych </w:t>
            </w:r>
          </w:p>
        </w:tc>
      </w:tr>
      <w:tr>
        <w:trPr>
          <w:trHeight w:val="2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oki prof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ski okrągłe lub kwadrat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taż przeszywany ( dot. zad. Nr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gląd zewn. Skóry - brak wybrzuszeń i pęcherzyków na cholew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chowanie obuwia wewnątrz  ( wielkość i tęgość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 wykrzywień na spodach ( ocechowanie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ęgość wyższa niż w SIW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akowanie jednos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. </w:t>
      </w:r>
      <w:r>
        <w:rPr>
          <w:bCs/>
          <w:sz w:val="22"/>
          <w:szCs w:val="22"/>
        </w:rPr>
        <w:t xml:space="preserve">Uwaga: Nieskreślenie żadnej z odpowiedzi Zamawiający potraktuje jako odpowiedź „nie spełnia”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1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01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01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06:00Z</dcterms:created>
  <dc:creator>Marietta Badzio</dc:creator>
  <dc:description/>
  <cp:keywords/>
  <dc:language>en-US</dc:language>
  <cp:lastModifiedBy>Agnieszka Kozłowska</cp:lastModifiedBy>
  <cp:lastPrinted>2014-01-30T12:44:00Z</cp:lastPrinted>
  <dcterms:modified xsi:type="dcterms:W3CDTF">2014-02-03T13:04:00Z</dcterms:modified>
  <cp:revision>20</cp:revision>
  <dc:subject/>
  <dc:title>I</dc:title>
</cp:coreProperties>
</file>