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5 lipc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6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konanie dokumentacji projektowej i świadczenie nadzoru autorskiego oraz usług projektowych dla zadania inwestycyjnego pn. „Przebudowa przystanku SKM Rumia Janowo”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 xml:space="preserve">wykonanie dokumentacji projektowej i świadczenie nadzoru autorskiego oraz usług projektowych dla zadania inwestycyjnego pn. „Przebudowa przystanku SKM Rumia Janowo” 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.</w:t>
      </w:r>
      <w:r>
        <w:rPr>
          <w:rFonts w:cs="Times New Roman" w:ascii="Times New Roman" w:hAnsi="Times New Roman"/>
          <w:b/>
          <w:sz w:val="28"/>
          <w:szCs w:val="28"/>
        </w:rPr>
        <w:t xml:space="preserve"> na podstawie dokumentu: „Opis przedmiotu zamówienia” (OPZ), stanowiącego załącznik do SIWZ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71220000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projektowania architektonicznego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dziesięć miesięcy od daty zawarcia umowy (dotyczy terminu wykonania dokumentacji projektowej wraz z pozyskaniem decyzji o pozwoleniu na budowę); termin świadczenia nadzoru projektowego oraz usług projektowych – do odbioru końcowego prac budowlanych i rozliczenia inwestycji, zgodnie z zapisami w projektach umów stanowiących załączniki do SIWZ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                  Sp.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jest wykazanie wykonania w ciągu ostatnich 36 miesięcy, a jeżeli okres prowadzenia działalności jest krótszy – to w tym okresie - co najmniej jednej dokumentacji projektowej spełniającej łącznie poniższe wymagania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rtość zamówienia co najmniej 150.000 zł netto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la dokumentacji uzyskano decyzję o pozwoleniu na budowę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była opracowana dla zadania inwestycyjnego, którego zasadniczym celem były roboty budowlane w infrastrukturze kolejowej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obejmowała problematykę torową lub architektoniczno-konstrukcyjną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4 sierpni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 (dokumentacja projektowa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 (nadzór autorski i usługi projektowe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7-24T12:49:00Z</cp:lastPrinted>
  <dcterms:modified xsi:type="dcterms:W3CDTF">2014-07-25T07:43:00Z</dcterms:modified>
  <cp:revision>35</cp:revision>
  <dc:subject/>
  <dc:title>Gdynia, dnia 4 stycznia 2010 roku</dc:title>
</cp:coreProperties>
</file>