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-…/14</w:t>
      </w:r>
    </w:p>
    <w:p>
      <w:pPr>
        <w:pStyle w:val="Normal"/>
        <w:jc w:val="both"/>
        <w:rPr/>
      </w:pPr>
      <w:r>
        <w:rPr>
          <w:sz w:val="22"/>
        </w:rPr>
        <w:t>zawarta w dniu ………………. 2014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DOSTAWCĄ –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sukcesywna dostawa podkładów kolejowych oraz podrozjazdnic, zwanych dalej „przedmiotem dostawy”.</w:t>
      </w:r>
    </w:p>
    <w:p>
      <w:pPr>
        <w:pStyle w:val="Normal"/>
        <w:jc w:val="both"/>
        <w:rPr/>
      </w:pPr>
      <w:r>
        <w:rPr/>
        <w:t>2. Szczegółową specyfikację przedmiotu dostawy zawiera załącznik numer 1 do niniejszej umowy.</w:t>
      </w:r>
    </w:p>
    <w:p>
      <w:pPr>
        <w:pStyle w:val="Normal"/>
        <w:jc w:val="both"/>
        <w:rPr/>
      </w:pPr>
      <w:r>
        <w:rPr/>
        <w:t xml:space="preserve">3. Przedmiot dostawy powinien posiadać świadectwo dopuszczenia do stosowania w ruchu pociągów wydane przez UTK. </w:t>
      </w:r>
    </w:p>
    <w:p>
      <w:pPr>
        <w:pStyle w:val="Normal"/>
        <w:jc w:val="both"/>
        <w:rPr/>
      </w:pPr>
      <w:r>
        <w:rPr/>
        <w:t>4. DOSTAWCA udziela 12 – miesięcznej gwarancji jakości na wydany przedmiot dostawy, licząc od daty odbioru dostawy przez ODBIORCĘ.</w:t>
      </w:r>
    </w:p>
    <w:p>
      <w:pPr>
        <w:pStyle w:val="Normal"/>
        <w:jc w:val="both"/>
        <w:rPr/>
      </w:pPr>
      <w:r>
        <w:rPr/>
        <w:t>5. ODBIORCA może dochodzić roszczeń z tytułu gwarancji jakości także po upływie terminu określonego w ust. 4 jeżeli przed jego upływem zgłosił wadę DOSTAW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i zgodne z umową wykonanie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 - zgodnie z załącznikiem nr 1 do niniejszej umowy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wynagrodzenia DOSTAWCY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 – pod rygorem jej bezskuteczności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dostawy DOSTAWCA dostarczy ODBIORCY na koszt i ryzyko DOSTAWCY transportem drogowym do Magazynu Zakładowego ODBIORCY, ul. Morska 350A, 81-002 Gdynia w nieprzekraczalnym terminie do </w:t>
      </w:r>
      <w:r>
        <w:rPr>
          <w:b/>
        </w:rPr>
        <w:t>dnia 30 lipca 2014 r</w:t>
      </w:r>
      <w:r>
        <w:rPr/>
        <w:t xml:space="preserve">. Przedmiot umowy winien być dostarczony w pakietach umożliwiających mechaniczny wyładunek ze środka transportu.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określonego w § 4 ust. 1 i §5 - zapłaci ODBIORCY karę umowną  w wysokości 0,1 % 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ynagrodzenia netto określonego w §2 ust.1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ze względu na siedzibę ODBIOR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szczegółowa specyfikacja przedmiotu dosta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1/14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1/14.</w:t>
      </w:r>
    </w:p>
    <w:p>
      <w:pPr>
        <w:pStyle w:val="Normal"/>
        <w:jc w:val="both"/>
        <w:rPr/>
      </w:pPr>
      <w:r>
        <w:rPr/>
        <w:t>6. Wykon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Obowiązek informacyjny dla osób fizyczny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    administratorem Pani/Pana danych osobowych jest PKP Szybka Kolej Miejska  w Trójmieście Sp. z o.o. z siedzibą przy ul. Morskiej 350 A 81-002 Gdy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    posiada Pani/Pan prawo dostępu do treści swoich danych oraz ich poprawia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18" w:right="1418" w:gutter="0" w:header="0" w:top="1077" w:footer="0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nr SKM-… 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kolejowe sosnowe typ II B nasącz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2,5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2,6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2,7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2,8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2,9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3,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3,2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3,4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3,6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azdnice sosnowe typ I B L-3,8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259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5:00Z</dcterms:created>
  <dc:creator>Agnieszka Kozłowska</dc:creator>
  <dc:description/>
  <cp:keywords/>
  <dc:language>en-US</dc:language>
  <cp:lastModifiedBy>WarsztatIT SKM</cp:lastModifiedBy>
  <cp:lastPrinted>2014-04-10T13:01:00Z</cp:lastPrinted>
  <dcterms:modified xsi:type="dcterms:W3CDTF">2014-04-15T06:42:00Z</dcterms:modified>
  <cp:revision>10</cp:revision>
  <dc:subject/>
  <dc:title> UMOWA  DOSTAWY NR  SKM-…/12</dc:title>
</cp:coreProperties>
</file>