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1/13 </w:t>
        <w:tab/>
        <w:t>LIPIEC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7 lipc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poprawa stanu pokrycia połaci dachowej na wiacie postojowej PRT w Wejherowie dla PKP Szybka Kolej Miejska w Trójmieście sp. z o.o. - znak: SKMMS–ZP/N/31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naprawa dach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1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9 sierp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poprawa stanu pokrycia połaci dachowej składającej się z ocynkowanej blachy fałdowej poprzez wykonanie warstwy hydroizolacji na wiacie postojowej zlokalizowanej na terenie Punktu Rewizji Technicznej w Wejherowie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26141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owanie dachu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0 wrześni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9 sierp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Barzowski  – Wydział Infrastruktury - strona merytoryczna - tel.: (058) 721 28 97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9 sierp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9 sierp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1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poprawę stanu pokrycia połaci dachowej składającej się            z ocynkowanej blachy fałdowej poprzez wykonanie warstwy hydroizolacji na wiacie postojowej zlokalizowanej na terenie Punktu Rewizji Technicznej w Wejherowie dla PKP Szybka Kolej Miejska w Trójmieście sp. z o.o. - znak: SKMMS–ZP/N/31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1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215 0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</w:t>
      </w:r>
      <w:r>
        <w:rPr>
          <w:sz w:val="22"/>
          <w:szCs w:val="22"/>
        </w:rPr>
        <w:t>poprawy stanu pokrycia połaci dachowej składającej się z ocynkowanej blachy fałdowej poprzez wykonanie warstwy hydroizolacji na wiacie postojowej zlokalizowanej na terenie Punktu Rewizji Technicznej w Wejherowie</w:t>
      </w:r>
      <w:r>
        <w:rPr>
          <w:szCs w:val="24"/>
        </w:rPr>
        <w:t>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0 wrześni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wystawienia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Barzowski, tel. (058) 721 28 97, email pbarzowski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w wysokości 0,01 % wynagrodzenia umownego za każdy dzień opóźn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60 (słownie: sześćdziesięciu) miesięcy gwarancji. Bieg terminu gwarancji rozpoczyna się od daty podpisania przez obie strony protokołu odbioru końcowego przedmiotu umowy bez wad                  i usterek i przekazania go do eksploatacji. WYKONAWCA, w okresie gwarancji, zobowiązany jest przeprowadzić kontrolę stanu pokrycia połaci dachowej – raz do roku po okresie zimowym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2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ind w:left="144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Przedmiot umow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oprawa stanu pokrycia połaci dachowej składającej się z ocynkowanej blachy fałdowej poprzez wykonanie warstwy hydroizolacji na zimno na wiacie postojowej zlokalizowanej na terenie Punktu Rewizji Technicznej w Wejherowie, przy ul. Brygady Pancernej – działki nr 2/1, 2/3, 3, obręb 05 oraz 167/1, obręb 0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wierzchnia zabudowy wiaty: 4 870,1 m</w:t>
      </w:r>
      <w:r>
        <w:rPr>
          <w:vertAlign w:val="superscript"/>
        </w:rPr>
        <w:t>2</w:t>
      </w:r>
      <w:r>
        <w:rPr/>
        <w:t>. Wymiary modułowe wiaty: 2 * 12 * 204 m. Pokrycie dachu blacha fałdową ocynkowaną o wymiarach 35 * 188 cm, grubości 1 mm, mocowaną do stalowych płatwi z ceowników 65. W osi kalenicy zamontowane są wyrzutnie dachowe wykonane z blachy ocynkowanej. Daszki wyrzutni mocowane przez spawanie oraz połączone na nity. Rynny stalowe ocynkowane Ø180 mm zamocowane do konstrukcji wiaty uchwytami systemowymi wykonanymi z płaskowników stalowych zakończonych hakiem, oraz dodatkowo umocnione płaskownikami w górnej części w odległości ok. 0,6 – 0,8 m od sieb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rozja powierzchniowa występuje na ponad 95% powierzchni blachy fałdowej oraz wszystkich elementów stalowych. Od strony południowej w części kalenicowej zakłady blachy fałdowej są nierówne. Występują miejscowe braki połączenia blach ze sobą oraz z płatwi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Rzeczowy zakres umow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Oczyszczenie blach, rynien i rur spustowych z luźnej rdzy i innych zanieczyszczeń. Powierzchnie muszą być odtłuszczone suche i odpylone;</w:t>
      </w:r>
    </w:p>
    <w:p>
      <w:pPr>
        <w:pStyle w:val="Normal"/>
        <w:numPr>
          <w:ilvl w:val="0"/>
          <w:numId w:val="28"/>
        </w:numPr>
        <w:rPr/>
      </w:pPr>
      <w:r>
        <w:rPr/>
        <w:t>Za pomocą samowiercących blachowkrętów przywrócenie połączenia luźnych elementów połaci dachowej ze sobą w miejscach brakujących i poluzowanych śrub. W przypadku mocowania elementów blachy do ceowych płatwi możliwe jest wstrzeliwanie kołków mocujących;</w:t>
      </w:r>
    </w:p>
    <w:p>
      <w:pPr>
        <w:pStyle w:val="Normal"/>
        <w:numPr>
          <w:ilvl w:val="0"/>
          <w:numId w:val="28"/>
        </w:numPr>
        <w:rPr/>
      </w:pPr>
      <w:r>
        <w:rPr/>
        <w:t>Naprawa uszkodzeń w połączeniach lutowanych rynien (po za miejscami połączeń na zakładkę) oraz rur spustowych;</w:t>
      </w:r>
    </w:p>
    <w:p>
      <w:pPr>
        <w:pStyle w:val="Normal"/>
        <w:numPr>
          <w:ilvl w:val="0"/>
          <w:numId w:val="28"/>
        </w:numPr>
        <w:rPr/>
      </w:pPr>
      <w:r>
        <w:rPr/>
        <w:t>Wykonanie zabezpieczenia przed dalszą korozją i uszczelnienia połaci dachu poprzez pokrycie blachy fałdowej, wyrzutni, rur spustowych, rynien oraz ich mocowania powłoką hydroizolacyjną na zimno.</w:t>
      </w:r>
    </w:p>
    <w:p>
      <w:pPr>
        <w:pStyle w:val="Normal"/>
        <w:numPr>
          <w:ilvl w:val="0"/>
          <w:numId w:val="28"/>
        </w:numPr>
        <w:rPr/>
      </w:pPr>
      <w:r>
        <w:rPr/>
        <w:t>Powłoka hydroizolacyjna powinna być wysoko-elastyczna, odporna na zmiany temperatury oraz na spękania powstające w skutek mroz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1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1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8:00Z</dcterms:created>
  <dc:creator>Leszek Kasprzyk</dc:creator>
  <dc:description/>
  <cp:keywords/>
  <dc:language>en-US</dc:language>
  <cp:lastModifiedBy>Agnieszka Kozłowska</cp:lastModifiedBy>
  <cp:lastPrinted>2013-07-12T07:42:00Z</cp:lastPrinted>
  <dcterms:modified xsi:type="dcterms:W3CDTF">2013-07-30T13:17:00Z</dcterms:modified>
  <cp:revision>34</cp:revision>
  <dc:subject/>
  <dc:title>I</dc:title>
</cp:coreProperties>
</file>