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4 kwietnia 2014 roku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2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wymianę rozjazdu nr 102 na stacji Gdynia Cisowa – tor nr 502 ze starego na podrozjezdnicach drewnianych na staroużyteczny o podrozjezdnicach betonowych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la PKP Szybka Kolej Miejska w Trójmieście sp. z o.o.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wymiana rozjazdu nr 102 na stacji Gdynia Cisowa – tor nr 502 ze starego na podrozjezdnicach drewnianych na staroużyteczny o podrozjezdnicach betonowych dla PKP Szybka Kolej Miejska w Trójmieście sp. z o.o. Szczegółowy opis przedmiotu zamówienia znajduje się w projekcie umow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t>45233127-5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budowlane w zakresie rozjazdów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 w:val="22"/>
          <w:u w:val="single"/>
        </w:rPr>
        <w:t>WYKONAWCA MOŻE ZŁOŻYĆ TYLKO JEDNĄ OFERTĘ. NIEDOPUSZCZALNE JEST SKŁADANIE OFERT WARIANTOWYCH i CZĘSCIOWYCH. ZAMAWIAJĄCY DOPUSZCZA MOŻLIWOŚĆ UDZIELENIA ZAMÓWIEŃ UZUPEŁNIAJĄCYCH DO KWOTY 20 000 ZŁ NET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w nieprzekraczalnym terminie do dnia 31 maja 2014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 wykonanie przez Wykonawcę minimum jednej roboty budowlanej polegającej na wymianie rozjazdów kolejowych  o wartości minimum 50 000 zł netto w ciągu ostatnich 5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4 do SIWZ,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1 kwiet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 %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4-03T08:14:00Z</cp:lastPrinted>
  <dcterms:modified xsi:type="dcterms:W3CDTF">2014-04-04T08:52:00Z</dcterms:modified>
  <cp:revision>36</cp:revision>
  <dc:subject/>
  <dc:title>Gdynia, dnia 4 stycznia 2010 roku</dc:title>
</cp:coreProperties>
</file>