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9 czerw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18/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sukcesywne dostawy odzieży roboczej, ochronnej, ręczników oraz rękawic roboczych dla PKP Szybka Kolej Miejska w Trójmieście Sp. z o.o. 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32"/>
        </w:rPr>
        <w:t xml:space="preserve">sukcesywna dostawa odzieży roboczej, ochronnej, ręczników oraz rękawic roboczych dla PKP Szybka Kolej Miejska </w:t>
      </w:r>
      <w:r>
        <w:rPr>
          <w:bCs/>
          <w:iCs/>
          <w:sz w:val="28"/>
          <w:szCs w:val="28"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100000 -0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Odzież branżowa, specjalna odzież robocza i dodatki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 NA JEDNO LUB DWA ZADANIA. ZAMAWIAJĄCY DOPUSZCZA ZŁOŻENIE OFERTY CZĘŚCIOWEJ OBEJMUJĄCEJ CAŁOŚĆ JEDNEGO Z ZADAŃ. NIEDOPUSZCZALNE JEST SKŁADANIE OFERT WARIANTOWYCH. ZAMAWIAJĄCY NIE PRZEWIDUJE UDZIELANIA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adanie nr 1 – sukcesywnie, przez sześć miesięcy od daty zawarcia umowy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Zadanie nr 2 – sukcesywnie, przez dwanaście miesięcy od daty zawarcia umowy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Opis warunków udziału w postępowani</w:t>
      </w:r>
      <w:r>
        <w:rPr/>
        <w:t xml:space="preserve">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(Dz. U. z 2015 r., poz. 216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7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stery asortymentu, którego dotyczy oferta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Wydziału Zaopatrzenia i Logistyki (pok. 336) Zamawiającego najpóźniej do upływu terminu składania ofert. Testery winny być złożone w zamkniętym opakowaniu/ach oznaczonych jak w pkt II 2.4 SIWZ. Dla Zadania nr 1 należy złożyć wzory odzieży roboczej, ochronnej, ręczników oraz wzór logo SKM. Dla Zadania nr 2 należy złożyć wzory rękawic roboczych i ochronnych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starczone testery odzieży roboczej, ochronnej i ręczników muszą odpowiadać żądanemu przez Zamawiającego opisowi i kolorowi, natomiast dostarczone testery rękawic muszą odpowiadać żądanemu przez Zamawiającego opisowi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r. w sprawie wymagań zasadniczych dla środków ochrony indywidualnej (Dz.U. z 2005r. nr 259, poz. 2173), przenoszącymi wymagania Dyrektywy Rady 89/686/EWG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6 czerwca</w:t>
      </w:r>
      <w:r>
        <w:rPr>
          <w:b/>
          <w:sz w:val="28"/>
          <w:u w:val="single"/>
        </w:rPr>
        <w:t xml:space="preserve"> 2016 roku do godz. 10.00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 od dnia, w którym upływa termin składania ofe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70%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jakoś przedmiotu zamówienia</w:t>
        <w:tab/>
        <w:tab/>
        <w:tab/>
        <w:tab/>
        <w:tab/>
        <w:tab/>
        <w:tab/>
      </w:r>
      <w:r>
        <w:rPr/>
        <w:t>- 3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5:00Z</dcterms:created>
  <dc:creator>pwojtkiewicz</dc:creator>
  <dc:description/>
  <cp:keywords/>
  <dc:language>en-US</dc:language>
  <cp:lastModifiedBy>Leszek Kasprzyk</cp:lastModifiedBy>
  <cp:lastPrinted>2016-06-07T11:02:00Z</cp:lastPrinted>
  <dcterms:modified xsi:type="dcterms:W3CDTF">2016-06-09T08:38:00Z</dcterms:modified>
  <cp:revision>9</cp:revision>
  <dc:subject/>
  <dc:title>Gdynia, dnia 27 maja 2014 roku </dc:title>
</cp:coreProperties>
</file>