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.ZP.N.18.16 </w:t>
        <w:tab/>
        <w:t>MAJ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7 czerwca 2016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roboczej, ochronnej, ręczników oraz rękawic roboczych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.ZP.N.18.16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Dz. U. z 2015 r. poz. 2164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55 185 500,00 zł.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15, poz. 2164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robocza i ochronna, ręczniki, rękaw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.ZP.N.18.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6 czerwca 2016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 na jedno lub dwa Zadania wskazane w pkt 3.1 SIWZ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mawiający dopuszcza złożenie oferty częściowej obejmującej całość jednego z Zadań wskazanych w pkt 3.1 SIWZ. Niedopuszczalne jest składanie ofert wariantowych. Zamawiający nie przewiduje udziela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być uprawniony do występowania w obrocie prawnym zgodnie         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                 (Dz. U. z 2015 r., poz. 2164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7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łączenie testerów asortymentu, którego dotyczy ofert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należy dostarczyć do Wydziału Zaopatrzenia i Logistyki (pok. 336) Zamawiającego najpóźniej do upływu terminu składania ofert. Testery winny być złożone w zamkniętym opakowaniu/ach oznaczonych jak w pkt II 2.4 SIWZ. Dla Zadania nr 1 należy złożyć wzory odzieży roboczej, ochronnej, ręczników oraz wzór logo SKM. Dla zadania nr 2 należy złożyć wzory rękawic roboczych i ochronnych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starczone testery odzieży roboczej, ochronnej i ręczników muszą odpowiadać żądanemu przez Zamawiającego opisowi                     i  kolorowi, natomiast dostarczone testery rękawic muszą odpowiadać żądanemu prze Zamawiającego opisowi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Dokument potwierdzający parametry użytkowe, certyfikat zgodności WE (PN) (dot. Zadania nr 1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Na użytą tkaninę dopuszczoną do produkcji ubrań drelichowych należy dołączyć dokument potwierdzający parametry użytkowe, certyfikat zgodności WE (PN) zgodnie z postanowieniami Rozporządzenia MGP i PS z dnia 21-12-2005 w sprawie wymagań zasadniczych dla środków ochrony indywidualnej (Dz.U. 2005r. nr 259, poz. 2173), przenoszącymi wymagania Dyrektywy Rady 89/686/EWG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                                  do reprezentowania Wykonawcy na zewnątrz i składania oświadczeń w jego imieniu (wymienioną                        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ykonawcy w oparciu o </w:t>
      </w:r>
      <w:r>
        <w:rPr>
          <w:b/>
          <w:bCs/>
          <w:sz w:val="22"/>
          <w:szCs w:val="22"/>
          <w:u w:val="single"/>
        </w:rPr>
        <w:t>§</w:t>
      </w:r>
      <w:r>
        <w:rPr>
          <w:b/>
          <w:sz w:val="22"/>
          <w:szCs w:val="22"/>
          <w:u w:val="single"/>
        </w:rPr>
        <w:t>13 ust. 1 pkt 2 Regulaminu udzielania przez PKP Szybka Kolej Miejska w Trójmieście Sp. z o.o.  zamówień sektorowych podprogowych na roboty budowlane, dostawy i usługi - 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są sukcesywne dostawy odzieży roboczej, ochronnej, ręczników oraz rękawic roboczych do PKP Szybka Kolej Miejska w Trójmieście </w:t>
        <w:br/>
        <w:t>Sp. z o.o. z siedzibą w Gdyni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8100000-0 Odzież branżowa, specjalna odzież robocza i dodatki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before="280" w:after="0"/>
        <w:rPr/>
      </w:pPr>
      <w:r>
        <w:rPr>
          <w:b/>
          <w:bCs/>
          <w:sz w:val="22"/>
          <w:szCs w:val="22"/>
        </w:rPr>
        <w:t>ZADANIE NR 1 – Odzież robocza</w:t>
      </w:r>
      <w:r>
        <w:rPr/>
        <w:t>, ochronna, ręczniki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310"/>
        <w:gridCol w:w="992"/>
      </w:tblGrid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Odzie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lość do zakupu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pięć guzików, materiał na rękawach szyty                    w całości, rękawy zakończone mankietem zapinanym na guzik, w tylnej dolnej części rozporek długości 23cm. Tkanina drelich uszlachetniony 60% bawełny, 40% poliester                  gr. 300 +/- 12 g/m². Na wysokości karczku po lewej stronie kieszonka z  logotypem SKM.             Dwie kieszenie bocz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y drelichowe typ szwedzki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Bluza robocza</w:t>
            </w:r>
            <w:r>
              <w:rPr>
                <w:rFonts w:eastAsia="Arial"/>
                <w:sz w:val="22"/>
                <w:szCs w:val="22"/>
              </w:rPr>
              <w:t xml:space="preserve"> z kołnierzem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Wielkość logo na plecach bluzy to ok. 35 cm szerokości, proporcjonalnie wysokość. Wielkość minimalna znaku – 30 m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luza wykonana z tkaniny drelich uszlachetnionej 60% bawełny 40% włókien poliestrowych, gramatura 300 g/m2, z zastosowaniem pasków odblaskowych                                 z certyfikowanej taśmy odblaskowej klasy 3M w kolorze szarym na podkładzie pomarańczowym o szerokości 50mm, odblask o szerokości 25mm o podstawowych parametrach i zastosowaniu wg PN-EN ISO 20471:2013-07E. Taśma odblaskowa umieszczona na obu rękawach pionowo, dł. 150 mm na wysokości przedramien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Spodnie ogrodniczki</w:t>
            </w:r>
            <w:r>
              <w:rPr>
                <w:rFonts w:eastAsia="Arial"/>
                <w:sz w:val="22"/>
                <w:szCs w:val="22"/>
              </w:rPr>
              <w:t xml:space="preserve"> 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, wykończone ryglami zabezpieczającymi przed rozerwaniem, rozporek zapinany na trzy guziki, wewnętrzna część nogawek i tył wykończone szwem trzyigłowym. Na przedniej górnej kieszonce logo  dopasowane do wielkości kieszen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podnie wykonane z tkaniny drelich uszlachetnionej 60% bawełny 40% włókien poliestrowych, gramatura 300 g/m2, z zastosowaniem pasków odblaskowych                                 z certyfikowanej taśmy odblaskowej klasy 3M w kolorze szarym na podkładzie pomarańczowym o szerokości 50mm, odblask o szerokości 25 mm o podstawowych parametrach i zastosowaniu wg PN-EN ISO 20471:2013-07E. Taśma odblaskowa umieszczona poniżej kola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plety drelichowe jw. ocieplane, w korpusie ocieplina 200 g/m² (w rękawach                         i nogawkach 150 g/m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apka drelichowa z regulacją - tkanina j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apka drelichowa ocieplana z nausznikami - tkanina j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szula flanelowa - (w kratę) 100% bawełny o gramaturze 180 g, na plecach wzmocniony odcinany karczek, zapinana na guz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urtka wodoszczelna z poliestru powlekanego PVC z pikowaną podszewką z poliestru - wypełnienie 200 g/m²  w kolorze ciemny granat. Kaptur stały z możliwością chowania               w kołnierzu zapinanym na zamek błyskawiczny. Zapinana z przodu na zamek metalowy  pod listwą na zatrzaski. Kołnierz prosty zapinany na zamek błyskawiczny do samej góry.            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amizelki ostrzegawcze z logo SKM z tkaniny torlenowej w kolorze pomarańczowym, żółtym z odblaskiem o szerokości 5 cm ze znakiem "CE" certyfikat CIOP zgodnie z  PN - EN ISO 20471:2013-07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ażurowe-siatkowe + 2 pasy odblaskowe (taśma 3M) w kolorze pomarańcz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branie spawalnicze wykonane z tkaniny trudnopalnej o gramaturze 280-350g/m2,                   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ęczniki bawełniane (100 % bawełna) jednobarwne z bordiurą,  tkanina frotte pętelkowe - dwustronna o wymiarach 50/100 cm. Gramatura 500 g/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widowControl w:val="false"/>
        <w:rPr/>
      </w:pPr>
      <w:r>
        <w:rPr>
          <w:b/>
          <w:bCs/>
          <w:szCs w:val="24"/>
        </w:rPr>
        <w:t>*</w:t>
      </w:r>
      <w:r>
        <w:rPr>
          <w:rFonts w:cs="Arial" w:ascii="Arial" w:hAnsi="Arial"/>
          <w:b/>
          <w:bCs/>
          <w:sz w:val="18"/>
          <w:szCs w:val="18"/>
        </w:rPr>
        <w:t>poz. 1,2,3,4,5 dostępne w kolorach granatowym i zielonym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) na użytą tkaninę dopuszczoną do produkcji  ubrań drelichowych należy dołączyć dokument potwierdzający parametry 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spacing w:lineRule="auto" w:line="256" w:before="0" w:after="160"/>
        <w:rPr/>
      </w:pPr>
      <w:r>
        <w:rPr>
          <w:rFonts w:cs="Arial" w:ascii="Arial" w:hAnsi="Arial"/>
          <w:b/>
          <w:sz w:val="18"/>
          <w:szCs w:val="18"/>
        </w:rPr>
        <w:t>2) odzież robocza wykonana zgodnie z normami: PN-EN ISO 13688:2013-12E, PN-87/P-06751, (PN-89/P-84505/01, PN-92-P-84525, PN-92/P-84683)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) ubranie trudnopalne wykonane zgodnie z normami PN-EN ISO 13688:2013-12E, PN-EN ISO 11611:2009P, PN-EN ISO 11612:2011P</w:t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604"/>
        <w:gridCol w:w="184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rękaw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do zakup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wzmacniane cało dłoniowo jednolitą skórą licowaną jasną na drelichu o gr.280g.z wewnętrzną wyściółką antypotną, zakończone sztywnym mankietem. Wykonane wg PN EN 420+A1:2012P, PN EN 388:2006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impregnowane nitrylem 5-palcowe z wyściółką dżersejową, zakończone usztywnionym mankietem chroniącym przedramię. Wykonane wg PN EN 420+A1:2012P, PN EN 388:2006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, zakończone ściągac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>
          <w:trHeight w:val="4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ękawice robocze ocieplane 5-palcowe wzmacniane cało dłoniowo jednolitą skórą licowaną jasną na drelichu o gr 280g z wewnętrzną wyściółką antypotną, zakończone sztywnym mankietem. Wykonane wg PN EN 420+A1:2012P, PN EN 388:2006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awice robocze z poz. 1, 2 oraz 5 powinny posiadać certyfikat na znak CE i trwale tym znakiem być oznaczone</w:t>
      </w:r>
    </w:p>
    <w:p>
      <w:pPr>
        <w:pStyle w:val="Normal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danie nr 1 -  – sukcesywnie, przez sześć miesięcy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danie nr 2 -  – sukcesywnie, przez dwanaście miesięcy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3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każdego z poszczególnych Zadań wskazanych w pkt 3.1 SIWZ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Punktowanie kryterium jakości odbędzie się na podstawie indywidualnej oceny każdego                         z członków komisji przetargowej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Ocena jakościowa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ZADANIE NR 1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stetyka i jakość  wykonania – ocenia zamawiający na podstawie wyglądu zewnętrznego – maksymalna liczba punktów: 21, a w tym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Ocechowanie rozmiaru – max 3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Opakowanie jednostkowe – max 3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Gramatura tkaniny wyższa niż określona w SIWZ – max 3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Równość i dokładność szwów – max 3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Sposób łączenia elementów odblaskowych – max 3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Dobór kolorystyczny- max 3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Jakość i trwałość użytych dodatków – max 3 pkt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unkcjonalność – maksymalna liczba punktów: 9, a w ty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Swoboda ruchu podczas wykonywania czynności – max 4,5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Wygoda w użytkowaniu – max 4,5 pkt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aksymalnie 30 pk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ZADANIE NR 2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Estetyka i jakość  wykonania – ocenia zamawiający na podstawie wyglądu zewnętrznego – maksymalna liczba punktów: 18, a w tym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- Ocechowanie rozmiaru – max 6 pkt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Jakość i trwałość użytych dodatków – max 6 pkt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Oznakowanie CE max 6 pkt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unkcjonalność – maksymalna liczba punktów: 12, a w tym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- Swoboda ruchu podczas wykonywania czynności – max 6 pkt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- Wygoda w użytkowaniu – max 6 pkt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Maksymalnie 3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3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: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ego Zadania, wskazanego w pkt 3.1 SIWZ)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ustawy prawo zamówień publicznych (Dz. U. z 2015 r. poz. 2164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16 czerwca 2016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jc w:val="both"/>
        <w:rPr/>
      </w:pPr>
      <w:r>
        <w:rPr>
          <w:sz w:val="22"/>
          <w:u w:val="single"/>
        </w:rPr>
        <w:t>Integralną częścią oferty są testery asortymentu, które należy złożyć w Wydziale Zaopatrzenia i Logistyki (pok. 336) Zamawiającego najpóźniej do upływu terminu składania ofert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specjalista ds. logistyki w Wydziale Zaopatrzenia i Logistyki - strona merytoryczna - tel.: 58 721-28-58 (dni robocze -  w godzinach: 8:00 – 14:00),</w:t>
      </w:r>
    </w:p>
    <w:p>
      <w:pPr>
        <w:pStyle w:val="Normal"/>
        <w:jc w:val="both"/>
        <w:rPr/>
      </w:pPr>
      <w:r>
        <w:rPr>
          <w:sz w:val="22"/>
        </w:rPr>
        <w:t>b/ p. Agnieszka Kozłowska – specjalista ds. zamówień publicznych i umów w Wydziale Sprzedaży                     i Umów - strona formalno-prawna - tel.: 58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6 czerwca 2016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 dnia 16</w:t>
      </w:r>
      <w:r>
        <w:rPr>
          <w:b/>
          <w:sz w:val="22"/>
          <w:u w:val="single"/>
        </w:rPr>
        <w:t xml:space="preserve"> czerwca 2016 r</w:t>
      </w:r>
      <w:r>
        <w:rPr>
          <w:b/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              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LO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inline distT="0" distB="0" distL="0" distR="0">
            <wp:extent cx="3038475" cy="1170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53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logo na plecach bluzy to ok. 35 cm szerokości, proporcjonalnie wysokoś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minimalna znaku – 30 mm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KOLORYSTYKA FIRMOWA (logo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OLOR UZUPEŁNIAJĄCY – DO NAPISU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>
          <w:color w:val="99CC00"/>
        </w:rPr>
      </w:pPr>
      <w:r>
        <w:rPr/>
        <w:t>- RGB : 221/220/221</w:t>
      </w:r>
    </w:p>
    <w:p>
      <w:pPr>
        <w:pStyle w:val="Normal"/>
        <w:jc w:val="center"/>
        <w:rPr>
          <w:rFonts w:ascii="Arial" w:hAnsi="Arial" w:cs="Arial"/>
          <w:b/>
          <w:b/>
          <w:color w:val="99CC00"/>
          <w:sz w:val="22"/>
          <w:szCs w:val="22"/>
        </w:rPr>
      </w:pPr>
      <w:r>
        <w:rPr>
          <w:rFonts w:cs="Arial" w:ascii="Arial" w:hAnsi="Arial"/>
          <w:b/>
          <w:color w:val="99CC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ZP.N.18.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>Oferta dotyczy przetargu nieograniczonego prowadzonego przez PKP Szybka Kolej Miejska                      w Trójmieście sp. z o.o. z siedzibą w Gdyni na sukcesywne dostawy odzieży roboczej, ochronnej, ręczników oraz rękawic do PKP Szybka Kolej Miejska w Trójmieście sp. z o.o. z siedzibą w Gdyni – znak: SKMMS.ZP.N.18.1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Zadanie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Zadanie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(w odniesieniu do każdego z poszczególnych Zadań wskazanych powyżej)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4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                              - ZNAK: SKMMS.ZP.N.18.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………………. 2016 roku w Gdyni pomiędzy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Gdańsk – Północ            w Gdańsku, VIII Wydział Gospodarczy Krajowego Rejestru Sądowego pod numerem KRS 0000076705, NIP 958-13-70-512, Regon 192488478, Kapitał Zakładowy 155 185 500,00 zł, którą reprezentują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……………………</w:t>
      </w:r>
      <w:r>
        <w:rPr>
          <w:szCs w:val="22"/>
        </w:rPr>
        <w:t>.……………………………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………………………</w:t>
      </w:r>
      <w:r>
        <w:rPr>
          <w:szCs w:val="22"/>
        </w:rPr>
        <w:t>.…………………………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roboczej, ochronnej, ręczników (dot. Zadania    nr 1) / rękawic (dotyczy Zadania nr 2). Szczegółowy opis przedmiotu umowy znajduje się w SIWZ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.ZP.N.18.16 – pozostaną                                 w depozycie ODBIORCY (w Magazynie Zakładowym) na czas trwania umowy i zostaną zwrócone po zakończeniu realizacji niniejszej umowy, w terminie uzgodnionym przez Stro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DBIORCA wymaga, a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przedmiot umowy był fabrycznie nowy, pierwszej jakości, kompletny, wolny od wad materiałowych                        projektowych, wykonany w sposób staranny, odporny na zniszczenia, gotowy do użytku, zgodny z opisem przedmiotu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(dot. tylko Zad. 1) znakowanie odzieży roboczej i ochronnej w ramach sukcesywnych dostaw było przytwierdzone trwale do ich wewnętrznych części i zawierało znak lub cechy rozpoznawcze producenta, skład surowcowy tkaniny, masę powierzchniową tkaniny (gramaturę), rozmiar, datę produkcji, instrukcje prania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ynagrodzenie ryczałtowe Dostawcy za prawidłowe, zgodne z Umową wykonanie całości przedmiotu umowy określonego w §1 Strony ustalają na kwotę ....................... zł (słownie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 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.ZP.N.18.16. Szczegółowe zestawienie cen przedmiotu umowy zawiera załącznik numer 4 do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nie mogą ulec zmianie. ODBIORCA określił szacunkowo ilość asortymentu, w związku z czym ilość asortymentu objęta niniejszą umową może ulec zmniejszeniu lub zwiększeniu w zakresie do 10% wskazanej ilości w zależności od rzeczywistych potrzeb ODBIORCY. W takim przypadku kwota wskazana w ust. 1 ulegnie proporcjonalnemu zmniejszeniu bądź relatywnie zwiększeniu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                         nr ............................................................................................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/rękawic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realizować przedmiot umowy sukcesywnie. Ilość, rozmiar </w:t>
        <w:br/>
        <w:t xml:space="preserve">i rodzaj odzieży/rękawic objętej poszczególnymi dostawami ustalana będzie każdorazowo telefonicznie </w:t>
        <w:br/>
        <w:t xml:space="preserve">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w dni robocze od poniedziałku do piątku w godz. 8:00 – 14:00 na koszt                     i ryzyko Dostawcy oraz jego staraniem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gazyn odzież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a. </w:t>
      </w:r>
      <w:r>
        <w:rPr>
          <w:sz w:val="22"/>
          <w:szCs w:val="22"/>
        </w:rPr>
        <w:t>Przedstawiciel ODBIORCY  w obecności przedstawiciela DOSTAWCY dokona odbioru przedmiotu zamówienia na podstawie numerowanego dokumentu do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b. W przypadku stwierdzenia nieprawidłowości i niezgodności przy dostawie przedstawiciel ODBIORCY sporządzi protokół. DOSTAWCA zobowiązany jest do usunięcia zakwestionowanych nieprawidłowości w terminie do 5 dni licząc od dnia do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c. Podpisany przez przedstawicieli obu stron dokument przyjęcia dostawy bez zastrzeżeń stanowi podstawę do wystawienia faktury VAT.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poszczególnej dostawy przedmiotu umowy określonego w ust.1 - zapłaci ODBIORCY karę umowną w wysokości 0,1 % wartości brutto niezrealizowanej dostawy za każdy dzień opóźnienia. W przypadku dwukrotnego opóźnienia DOSTAWCY przekraczającej okres 5 (słownie: pięciu ) dni w stosunku do terminu poszczególnej dostawy określonego w ust.1 - ODBIORCY przysługuje prawo do odstąpienia od niniejszej umowy terminie 60 dni od daty popadnięcia Dostawcy w opóźnienie. ODBIORCA będzie zobowiązany do złożenia oświadczenia o odstąpieniu od umowy w formie pisemnej pod rygorem nieważności. Termin na jego zgłoszenie uważa się za zachowany, jeżeli przed jego upływem oświadczenie zostanie nadane w placówce poczt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złożone testery, co będzie potwierdzone reklamacjami, o których mowa w §7 ust. 1 niniejszej umowy, lub odmowami przyjęcia dostaw o których mowa w §7 ust. 2, to ODBIORCY przysługuje prawo do odstąpienia od niniejszej umowy w całości lub części. W zakresie odstąpienia pkt 1 stosuje się odpowiednio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>
          <w:szCs w:val="22"/>
        </w:rPr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6 miesięcy (Zadanie nr 1) /12 miesięcy (Zadanie nr 2) od daty jej podpisania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dostawy - DOSTAWCA jest zobowiązany  do jego wymiany na towar wolny od wad w terminie do 14 (słownie: czternast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umowy gorszej jakości niż złożone                   testery ODBIORCA ma prawo odmówić przyjęcia dostawy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CA nie ma prawa dokonywania przelewu wierzytelności wobec ODBIORCY wynikających               z realizacji niniejszej umowy bez jego zgody wyrażonej pod rygorem nieważności w formie pisemn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Specyfikacja Istotnych Warunków Zamówienia dotycząca przetargu nieograniczonego- znak: SKMMS.ZP.N.18.16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oferta złożona przez DOSTAWCĘ w postępowaniu o udzielenie zamówienia publicznego na sukcesywne dostawy odzieży roboczej, ochronnej, ręczników oraz rękawic roboczych - przetarg nieograniczony  - znak: SKMMS.ZP.N.18.16;</w:t>
      </w:r>
    </w:p>
    <w:p>
      <w:pPr>
        <w:pStyle w:val="Normal"/>
        <w:jc w:val="both"/>
        <w:rPr/>
      </w:pPr>
      <w:r>
        <w:rPr>
          <w:sz w:val="22"/>
          <w:szCs w:val="22"/>
        </w:rPr>
        <w:t>3) oświadczenie gwarancyj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formularz cenow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nyWeb"/>
        <w:spacing w:before="0" w:after="0"/>
        <w:rPr/>
      </w:pPr>
      <w:r>
        <w:rPr>
          <w:sz w:val="20"/>
          <w:szCs w:val="20"/>
        </w:rPr>
        <w:t xml:space="preserve">Zgodnie z art. 24 ust. 1 ustawy z dnia 29 sierpnia 1997 r. o ochronie danych osobowych SKM informuje, że: </w:t>
      </w:r>
      <w:r>
        <w:rPr>
          <w:b/>
          <w:i/>
          <w:sz w:val="20"/>
          <w:szCs w:val="20"/>
          <w:u w:val="single"/>
        </w:rPr>
        <w:t>/dotyczy osób fizycznych/</w:t>
      </w:r>
    </w:p>
    <w:p>
      <w:pPr>
        <w:pStyle w:val="NormalnyWeb"/>
        <w:spacing w:before="0" w:after="0"/>
        <w:ind w:left="426" w:hanging="426"/>
        <w:rPr/>
      </w:pPr>
      <w:r>
        <w:rPr>
          <w:sz w:val="20"/>
          <w:szCs w:val="20"/>
        </w:rPr>
        <w:t xml:space="preserve">1)    administratorem danych osobowych Dostawcy jest PKP Szybka Kolej Miejska w Trójmieście Sp. z o.o. z siedzibą przy ul. Morskiej 350 A 81-002 Gdynia; </w:t>
      </w:r>
    </w:p>
    <w:p>
      <w:pPr>
        <w:pStyle w:val="NormalnyWeb"/>
        <w:spacing w:before="0" w:after="0"/>
        <w:ind w:left="426" w:hanging="426"/>
        <w:rPr/>
      </w:pPr>
      <w:r>
        <w:rPr>
          <w:sz w:val="20"/>
          <w:szCs w:val="20"/>
        </w:rPr>
        <w:t xml:space="preserve">2)   dane osobowe Dostawcy przetwarzane będą w celu realizacji umowy i nie będą udostępniane innym podmiotom; </w:t>
      </w:r>
    </w:p>
    <w:p>
      <w:pPr>
        <w:pStyle w:val="NormalnyWeb"/>
        <w:spacing w:before="0" w:after="0"/>
        <w:rPr/>
      </w:pPr>
      <w:r>
        <w:rPr>
          <w:sz w:val="20"/>
          <w:szCs w:val="20"/>
        </w:rPr>
        <w:t xml:space="preserve">3)    Dostawca posiada prawo dostępu do treści swoich danych oraz ich poprawiania;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)    podanie danych osobowych jest dobrowol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Dz. U. z 2015 r. poz. 2164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.ZP.N.18.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17" w:right="1417" w:gutter="0" w:header="708" w:top="764" w:footer="708" w:bottom="1079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left="5235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left="5943" w:firstLine="2553"/>
        <w:rPr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</w:t>
      </w:r>
      <w:r>
        <w:rPr>
          <w:sz w:val="22"/>
          <w:szCs w:val="22"/>
        </w:rPr>
        <w:t xml:space="preserve"> </w:t>
      </w:r>
      <w:r>
        <w:rPr>
          <w:sz w:val="22"/>
        </w:rPr>
        <w:t>SKMMS.ZP.N.18.1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1436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14"/>
        <w:gridCol w:w="1070"/>
        <w:gridCol w:w="1070"/>
        <w:gridCol w:w="1186"/>
        <w:gridCol w:w="1354"/>
        <w:gridCol w:w="1980"/>
        <w:gridCol w:w="1632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 / par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brutto za 1 sztuk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/ parę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*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5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pięć guzików, materiał na rękawach szyty                    w całości, rękawy zakończone mankietem zapinanym na guzik, w tylnej dolnej części rozporek długości 23cm. Tkanina drelich uszlachetniony 60% bawełny, 40% poliester                  gr. 300 +/- 12 g/m². Na wysokości karczku po lewej stronie kieszonka z  logotypem SKM.             Dwie kieszenie boczn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y drelichowe typ szwedzki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Bluza robocza</w:t>
            </w:r>
            <w:r>
              <w:rPr>
                <w:rFonts w:eastAsia="Arial"/>
                <w:sz w:val="22"/>
                <w:szCs w:val="22"/>
              </w:rPr>
              <w:t xml:space="preserve"> z kołnierzem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Wielkość logo na plecach bluzy to ok. 35 cm szerokości, proporcjonalnie wysokość. Wielkość minimalna znaku – 30 m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luza wykonana z tkaniny drelich uszlachetnionej 60% bawełny 40% włókien poliestrowych, gramatura 300 g/m2, z zastosowaniem pasków odblaskowych                                 z certyfikowanej taśmy odblaskowej klasy 3M w kolorze szarym na podkładzie pomarańczowym o szerokości 50mm, odblask o szerokości 25mm o podstawowych parametrach i zastosowaniu wg PN-EN ISO 20471:2013-07E. Taśma odblaskowa umieszczona na obu rękawach pionowo, dł. 150 mm na wysokości przedramien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Spodnie ogrodniczki</w:t>
            </w:r>
            <w:r>
              <w:rPr>
                <w:rFonts w:eastAsia="Arial"/>
                <w:sz w:val="22"/>
                <w:szCs w:val="22"/>
              </w:rPr>
              <w:t xml:space="preserve"> 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, wykończone ryglami zabezpieczającymi przed rozerwaniem, rozporek zapinany na trzy guziki, wewnętrzna część nogawek i tył wykończone szwem trzyigłowym. Na przedniej górnej kieszonce logo  dopasowane do wielkości kieszen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podnie wykonane z tkaniny drelich uszlachetnionej 60% bawełny 40% włókien poliestrowych, gramatura 300 g/m2, z zastosowaniem pasków odblaskowych                                 z certyfikowanej taśmy odblaskowej klasy 3M w kolorze szarym na podkładzie pomarańczowym o szerokości 50mm, odblask o szerokości 25 mm o podstawowych parametrach i zastosowaniu wg PN-EN ISO 20471:2013-07E. Taśma odblaskowa umieszczona poniżej kolan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ind w:left="2993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plety drelichowe jw. ocieplane, w korpusie ocieplina 200 g/m² (w rękawach                         i nogawkach 150 g/m²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apka drelichowa z regulacją - tkanina jw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apka drelichowa ocieplana z nausznikami - tkanina jw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szula flanelowa - (w kratę) 100% bawełny o gramaturze 180 g, na plecach wzmocniony odcinany karczek, zapinana na guzik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urtka wodoszczelna z poliestru powlekanego PVC z pikowaną podszewką z poliestru - wypełnienie 200 g/m²  w kolorze ciemny granat. Kaptur stały z możliwością chowania               w kołnierzu zapinanym na zamek błyskawiczny. Zapinana z przodu na zamek metalowy  pod listwą na zatrzaski. Kołnierz prosty zapinany na zamek błyskawiczny do samej góry.            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amizelki ostrzegawcze z logo SKM z tkaniny torlenowej w kolorze pomarańczowym, żółtym z odblaskiem o szerokości 5 cm ze znakiem "CE" certyfikat CIOP zgodnie z  PN - EN ISO 20471:2013-07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ażurowe-siatkowe + 2 pasy odblaskowe (taśma 3M) w kolorze pomarańczowy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branie spawalnicze wykonane z tkaniny trudnopalnej o gramaturze 280-350g/m2,                   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ęczniki bawełniane (100 % bawełna) jednobarwne z bordiurą,  tkanina frotte pętelkowe - dwustronna o wymiarach 50/100 cm. Gramatura 500 g/m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  <w:t>*poz. 1,2,3,4,5 dostępne w kolorach granatowym i zielonym</w:t>
      </w:r>
    </w:p>
    <w:p>
      <w:pPr>
        <w:pStyle w:val="Normal"/>
        <w:spacing w:lineRule="auto" w:line="256" w:before="0" w:after="160"/>
        <w:jc w:val="both"/>
        <w:rPr>
          <w:b/>
          <w:b/>
          <w:sz w:val="20"/>
        </w:rPr>
      </w:pPr>
      <w:r>
        <w:rPr>
          <w:b/>
          <w:sz w:val="20"/>
        </w:rPr>
        <w:t>Uwaga:</w:t>
      </w:r>
    </w:p>
    <w:p>
      <w:pPr>
        <w:pStyle w:val="Normal"/>
        <w:spacing w:lineRule="auto" w:line="256" w:before="0" w:after="160"/>
        <w:jc w:val="both"/>
        <w:rPr>
          <w:b/>
          <w:b/>
          <w:sz w:val="20"/>
        </w:rPr>
      </w:pPr>
      <w:r>
        <w:rPr>
          <w:b/>
          <w:sz w:val="20"/>
        </w:rPr>
        <w:t>1) na użytą tkaninę dopuszczoną do produkcji  ubrań drelichowych należy dołączyć dokument potwierdzający parametry 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spacing w:lineRule="auto" w:line="256" w:before="0" w:after="160"/>
        <w:rPr>
          <w:b/>
          <w:b/>
          <w:sz w:val="20"/>
        </w:rPr>
      </w:pPr>
      <w:r>
        <w:rPr>
          <w:b/>
          <w:sz w:val="20"/>
        </w:rPr>
        <w:t>2) odzież robocza wykonana zgodnie z normami: PN-EN ISO 13688:2013-12E, PN-87/P-06751, (PN-89/P-84505/01, PN-92-P-84525, PN-92/P-84683)</w:t>
      </w:r>
    </w:p>
    <w:p>
      <w:pPr>
        <w:pStyle w:val="Normal"/>
        <w:spacing w:lineRule="auto" w:line="256" w:before="0" w:after="160"/>
        <w:rPr>
          <w:b/>
          <w:b/>
          <w:sz w:val="20"/>
        </w:rPr>
      </w:pPr>
      <w:r>
        <w:rPr>
          <w:b/>
          <w:sz w:val="20"/>
        </w:rPr>
        <w:t>3) ubranie trudnopalne wykonane zgodnie z normami PN-EN ISO 13688:2013-12E, PN-EN ISO 11611:2009P, PN-EN ISO 11612:2011P</w:t>
      </w:r>
    </w:p>
    <w:p>
      <w:pPr>
        <w:pStyle w:val="Normal"/>
        <w:spacing w:before="280" w:after="0"/>
        <w:rPr>
          <w:sz w:val="20"/>
        </w:rPr>
      </w:pPr>
      <w:r>
        <w:rPr>
          <w:b/>
          <w:bCs/>
          <w:sz w:val="20"/>
        </w:rPr>
        <w:t>** Zamawiający wymaga terminu nie krótszego niż 12 miesięcy.</w:t>
      </w:r>
    </w:p>
    <w:p>
      <w:pPr>
        <w:pStyle w:val="Normal"/>
        <w:spacing w:before="280" w:after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28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spacing w:before="280" w:after="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5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4591"/>
        <w:gridCol w:w="900"/>
        <w:gridCol w:w="1065"/>
        <w:gridCol w:w="15"/>
        <w:gridCol w:w="1065"/>
        <w:gridCol w:w="15"/>
        <w:gridCol w:w="1066"/>
        <w:gridCol w:w="20"/>
        <w:gridCol w:w="1425"/>
        <w:gridCol w:w="15"/>
        <w:gridCol w:w="1964"/>
        <w:gridCol w:w="15"/>
        <w:gridCol w:w="1635"/>
      </w:tblGrid>
      <w:tr>
        <w:trPr>
          <w:trHeight w:val="18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parę</w:t>
            </w:r>
            <w:r>
              <w:rPr>
                <w:sz w:val="22"/>
                <w:szCs w:val="22"/>
              </w:rPr>
              <w:t xml:space="preserve">      w PL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parę</w:t>
            </w:r>
            <w:r>
              <w:rPr>
                <w:sz w:val="22"/>
                <w:szCs w:val="22"/>
              </w:rPr>
              <w:t xml:space="preserve">            w PL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</w:t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0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wzmacniane cało dłoniowo jednolitą skórą licowaną jasną na drelichu o gr.280g.z wewnętrzną wyściółką antypotną, zakończone sztywnym mankietem.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impregnowane nitrylem 5-palcowe z wyściółką dżersejową, zakończone usztywnionym mankietem chroniącym przedramię.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, zakończone ściągac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ocieplane 5-palcowe wzmacniane cało dłoniowo jednolitą skórą licowaną jasną na drelichu o gr 280g z wewnętrzną wyściółką antypotną, zakończone sztywnym mankietem.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awice robocze z poz. 1, 2 oraz 5 powinny posiadać certyfikat na znak CE i trwale tym znakiem być oznaczone</w:t>
      </w:r>
    </w:p>
    <w:p>
      <w:pPr>
        <w:pStyle w:val="Normal"/>
        <w:spacing w:before="280" w:after="0"/>
        <w:rPr>
          <w:szCs w:val="24"/>
        </w:rPr>
      </w:pPr>
      <w:r>
        <w:rPr>
          <w:b/>
          <w:bCs/>
          <w:szCs w:val="24"/>
        </w:rPr>
        <w:t>* Zamawiający wymaga terminu nie krótszego niż 12 miesiące.</w:t>
      </w:r>
    </w:p>
    <w:p>
      <w:pPr>
        <w:pStyle w:val="Normal"/>
        <w:spacing w:before="28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5840" w:h="12240"/>
          <w:pgMar w:left="1077" w:right="567" w:gutter="0" w:header="709" w:top="1418" w:footer="709" w:bottom="1418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.ZP.N.18.16</w:t>
      </w:r>
    </w:p>
    <w:p>
      <w:pPr>
        <w:pStyle w:val="Normal"/>
        <w:spacing w:before="28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96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8"/>
        <w:gridCol w:w="6519"/>
        <w:gridCol w:w="1237"/>
        <w:gridCol w:w="1311"/>
      </w:tblGrid>
      <w:tr>
        <w:trPr>
          <w:trHeight w:val="360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pięć guzików, materiał na rękawach szyty  w całości, rękawy zakończone mankietem zapinanym na guzik, w tylnej dolnej części rozporek długości 23cm. Tkanina drelich uszlachetniony 60% bawełny, 40% poliester gr. 300 +/- 12 g/m². Na wysokości karczku po lewej stronie kieszonka z  logotypem SKM. Dwie kieszenie boczne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y drelichowe typ szwedzki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Bluza robocza</w:t>
            </w:r>
            <w:r>
              <w:rPr>
                <w:rFonts w:eastAsia="Arial"/>
                <w:sz w:val="22"/>
                <w:szCs w:val="22"/>
              </w:rPr>
              <w:t xml:space="preserve"> z kołnierzem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Wielkość logo na plecach bluzy to ok. 35 cm szerokości, proporcjonalnie wysokość. Wielkość minimalna znaku – 30 m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luza wykonana z tkaniny drelich uszlachetnionej 60% bawełny 40% włókien poliestrowych, gramatura 300 g/m2, z zastosowaniem pasków odblaskowych z certyfikowanej taśmy odblaskowej klasy 3M                          w kolorze szarym na podkładzie pomarańczowym o szerokości 50mm, odblask o szerokości 25mm o podstawowych parametrach                               i zastosowaniu wg PN-EN ISO 20471:2013-07E. Taśma odblaskowa umieszczona na obu rękawach pionowo, dł. 150 mm na wysokości przedramien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Spodnie ogrodniczki</w:t>
            </w:r>
            <w:r>
              <w:rPr>
                <w:rFonts w:eastAsia="Arial"/>
                <w:sz w:val="22"/>
                <w:szCs w:val="22"/>
              </w:rPr>
              <w:t xml:space="preserve"> 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, wykończone ryglami zabezpieczającymi przed rozerwaniem, rozporek zapinany na trzy guziki, wewnętrzna część nogawek i tył wykończone szwem trzyigłowym. Na przedniej górnej kieszonce logo  dopasowane do wielkości kieszen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podnie wykonane z tkaniny drelich uszlachetnionej 60% bawełny 40% włókien poliestrowych, gramatura 300 g/m2, z zastosowaniem pasków odblaskowych z certyfikowanej taśmy odblaskowej klasy 3M w kolorze szarym na podkładzie pomarańczowym o szerokości 50mm, odblask o szerokości 25 mm o podstawowych parametrach                             i zastosowaniu wg PN-EN ISO 20471:2013-07E. Taśma odblaskowa umieszczona poniżej kolan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plety drelichowe jw. ocieplane, w korpusie ocieplina 200 g/m²             (w rękawach i nogawkach 150 g/m²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apka drelichowa z regulacją - tkanina jw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apka drelichowa ocieplana z nausznikami - tkanina jw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szula flanelowa - (w kratę) 100% bawełny o gramaturze 180 g, na plecach wzmocniony odcinany karczek, zapinana na guzik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urtki przeciwdeszczowe wykonane z PCV - atestowane,                          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urtka wodoszczelna z poliestru powlekanego PVC z pikowaną podszewką z poliestru - wypełnienie 200 g/m²  w kolorze ciemny granat. Kaptur stały z możliwością chowania w kołnierzu zapinanym na zamek błyskawiczny. Zapinana z przodu na zamek metalowy 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ękawiczki ocieplane 5 - palcowe bawełniane z dzianiny w kolorze czarnym, bez jakichkolwiek lamówek w innym kolorze (damskie                         i męskie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amizelki ostrzegawcze z logo SKM z tkaniny torlenowej w kolorze pomarańczowym, żółtym z odblaskiem o szerokości 5 cm ze znakiem "CE" certyfikat CIOP zgodnie z  PN - EN ISO 20471:2013-07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amizelki ażurowe-siatkowe + 2 pasy odblaskowe (taśma 3M)                          w kolorze pomarańczowy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ęczniki bawełniane (100 % bawełna) jednobarwne z bordiurą,  tkanina frotte pętelkowe - dwustronna o wymiarach 50/100 cm. Gramatura 500 g/m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6525"/>
        <w:gridCol w:w="1254"/>
        <w:gridCol w:w="1316"/>
      </w:tblGrid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wzmacniane cało dłoniowo jednolitą skórą licowaną jasną na drelichu o gr.280g.z wewnętrzną wyściółką antypotną, zakończone sztywnym mankietem.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impregnowane nitrylem 5-palcowe z wyściółką dżersejową, zakończone usztywnionym mankietem chroniącym przedramię.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, zakończone ściągaczem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ocieplane 5-palcowe wzmacniane cało dłoniowo jednolitą skórą licowaną jasną na drelichu o gr 280g z wewnętrzną wyściółką antypotną, zakończone sztywnym mankietem.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łącznik  do umowy nr …/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Oświadczenie gwarancyjne /WZÓR/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wca……………………………………………, adres: ……………………… będący stroną umowy nr SKM - … / 16 oświadcza, że jest Gwarantem i udziela Odbiorcy gwarancji jakości na wykonanie i dostawę przedmiotu umowy nr …/1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Wykonawca udziela gwarancji jakości na okres wskazany w w/w umowie liczony od daty poszczególnej dosta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sięg terytorialny gwarancji obejmuje terytorium Rzeczpospolitej Polski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2</w:t>
      </w:r>
    </w:p>
    <w:p>
      <w:pPr>
        <w:pStyle w:val="Normal"/>
        <w:ind w:left="360" w:hanging="0"/>
        <w:jc w:val="both"/>
        <w:rPr/>
      </w:pPr>
      <w:r>
        <w:rPr/>
        <w:t>Roszczenia z tytułu gwarancji jakości mogą być dochodzone także po upływie okresu gwarancji, jeżeli przed jej upływem Zamawiający zawiadomi Wykonawcę o istnieniu wad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3</w:t>
      </w:r>
    </w:p>
    <w:p>
      <w:pPr>
        <w:pStyle w:val="Normal"/>
        <w:ind w:left="360" w:hanging="0"/>
        <w:jc w:val="both"/>
        <w:rPr/>
      </w:pPr>
      <w:r>
        <w:rPr/>
        <w:t>Wykonawca zobowiązany jest do wymiany przedmiotu dostawy na wolny od  wad, usunięcia na swój koszt w przypadku wad ujawnionych w okresie gwarancji jakości, w terminie wyznaczonym przez Zamawiającego, w terminie nie dłuższym niż 14 dni od daty zgłoszenia wad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4</w:t>
      </w:r>
    </w:p>
    <w:p>
      <w:pPr>
        <w:pStyle w:val="Normal"/>
        <w:ind w:left="360" w:hanging="0"/>
        <w:jc w:val="both"/>
        <w:rPr/>
      </w:pPr>
      <w:r>
        <w:rPr/>
        <w:t>O istnieniu wady Zamawiający zobowiązany jest zawiadomić Wykonawcę na piśm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5</w:t>
      </w:r>
    </w:p>
    <w:p>
      <w:pPr>
        <w:pStyle w:val="Normal"/>
        <w:ind w:left="360" w:hanging="0"/>
        <w:jc w:val="both"/>
        <w:rPr/>
      </w:pPr>
      <w:r>
        <w:rPr/>
        <w:t xml:space="preserve">Wykonawca jest zobowiązany do usunięcia wszelkich wad zgłoszonych przez Zamawiająceg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6</w:t>
      </w:r>
    </w:p>
    <w:p>
      <w:pPr>
        <w:pStyle w:val="Normal"/>
        <w:ind w:left="360" w:hanging="0"/>
        <w:jc w:val="both"/>
        <w:rPr/>
      </w:pPr>
      <w:r>
        <w:rPr/>
        <w:t>W przypadku nie dokonania przez Dostawcę wymianu towaru na wolny od wad w terminie wyznaczonym przez Zamawiającego, Zamawiający ma prawo pozyskać towar wolny od wad na koszt Wykonaw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7</w:t>
      </w:r>
    </w:p>
    <w:p>
      <w:pPr>
        <w:pStyle w:val="Normal"/>
        <w:ind w:left="360" w:hanging="0"/>
        <w:jc w:val="both"/>
        <w:rPr/>
      </w:pPr>
      <w:r>
        <w:rPr/>
        <w:t>Gwarancja nie wyłącza, nie ogranicza ani nie zawiesza uprawnień Zamawiającego wynikających z przepisów o rękojmi za wady rzeczy będącej przedmiotem umowy          nr SKM -  …/1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6840" w:hanging="0"/>
        <w:rPr/>
      </w:pPr>
      <w:r>
        <w:rPr/>
        <w:t>.....................................</w:t>
      </w:r>
      <w:bookmarkStart w:id="0" w:name="_GoBack"/>
      <w:bookmarkEnd w:id="0"/>
    </w:p>
    <w:p>
      <w:pPr>
        <w:pStyle w:val="Normal"/>
        <w:ind w:left="7080" w:hanging="0"/>
        <w:rPr/>
      </w:pPr>
      <w:r>
        <w:rPr>
          <w:i/>
        </w:rPr>
        <w:t>podpis Dostawcy                (Gwaran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.ZP.N.18.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.ZP.N.18.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.ZP.N.18.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2"/>
      <w:lang w:val="pl-PL" w:bidi="ar-SA"/>
    </w:rPr>
  </w:style>
  <w:style w:type="character" w:styleId="Styl14pt">
    <w:name w:val="Styl 14 pt"/>
    <w:qFormat/>
    <w:rPr>
      <w:rFonts w:ascii="Arial" w:hAnsi="Arial" w:cs="Arial"/>
      <w:sz w:val="28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ZnakZnakZnak">
    <w:name w:val=" Znak Znak1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6:00Z</dcterms:created>
  <dc:creator>pwojtkiewicz</dc:creator>
  <dc:description/>
  <cp:keywords/>
  <dc:language>en-US</dc:language>
  <cp:lastModifiedBy>pwojtkiewicz</cp:lastModifiedBy>
  <cp:lastPrinted>2016-05-18T14:52:00Z</cp:lastPrinted>
  <dcterms:modified xsi:type="dcterms:W3CDTF">2016-06-09T08:26:00Z</dcterms:modified>
  <cp:revision>6</cp:revision>
  <dc:subject/>
  <dc:title>PKP SZYBKA KOLEJ MIEJSKA</dc:title>
</cp:coreProperties>
</file>