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5"/>
      </w:tblGrid>
      <w:tr>
        <w:trPr/>
        <w:tc>
          <w:tcPr>
            <w:tcW w:w="14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UMER 5 DO UMOWY NR SKM-…./18</w:t>
            </w:r>
          </w:p>
        </w:tc>
      </w:tr>
      <w:tr>
        <w:trPr/>
        <w:tc>
          <w:tcPr>
            <w:tcW w:w="14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ZASY CZYSZCZEŃ 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STAWIENIE CZASÓW NA WYKONANIE CZYSZCZEŃ O ZAKRESIE PODSTAWOWYM       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(USTALONYCH PRZEZ ZAMAWIAJĄCEGO 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092"/>
        <w:gridCol w:w="1452"/>
        <w:gridCol w:w="2057"/>
        <w:gridCol w:w="2154"/>
        <w:gridCol w:w="2073"/>
        <w:gridCol w:w="2770"/>
        <w:gridCol w:w="210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 taboru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zba wagonów 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( w minuta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 „Gr”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P”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            pobieżne „P1” lub,,P2’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,,P3”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0 - 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0  ± 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5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  ± 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  ±  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0 – 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0  ± 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  ± 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  ±  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57 AK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0 - 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0  ± 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5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  ± 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  ±  5</w:t>
            </w:r>
          </w:p>
        </w:tc>
      </w:tr>
      <w:tr>
        <w:trPr>
          <w:trHeight w:val="4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W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0 - 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0  ± 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35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  ± 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  ±  5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– 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0  ± 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  ± 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  ±  5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0 - 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0  ± 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5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  ± 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  ±  5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– 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0  ± 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  ± 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  ±  5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0 - 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0  ± 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5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  ± 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  ±  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UWAGA 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one powyżej czasy czyszczeń dla każdego rodzaju taboru kolejowego są takie same  dla każdego punktu czyszczeń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nności dodatkowe muszą być wykonane w czasie uzgodnionym z dyspozytorem trakcji PKP SKM w Trójmieście Sp. z o.o.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13" w:bottom="1701"/>
      <w:pgNumType w:start="2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2:00Z</dcterms:created>
  <dc:creator>PKP SKM w Trójmieście</dc:creator>
  <dc:description/>
  <cp:keywords/>
  <dc:language>en-US</dc:language>
  <cp:lastModifiedBy>Paweł Wojtkiewicz</cp:lastModifiedBy>
  <cp:lastPrinted>2017-08-09T11:00:00Z</cp:lastPrinted>
  <dcterms:modified xsi:type="dcterms:W3CDTF">2018-10-25T05:38:00Z</dcterms:modified>
  <cp:revision>6</cp:revision>
  <dc:subject/>
  <dc:title>ZESTAWIENIE MINIMALNYCH CZASÓW NA WYKONANIE CZYSZCZEŃ O ZAKRESIE PODSTAWOWYM                  ( USTALONYCH PRZEZ ZAMAWIAJĄCEGO</dc:title>
</cp:coreProperties>
</file>