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łącznik nr 1a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rządzeń doposażenia systemu monitoringu IP dla elektrycznego zespołu trakcyjnego serii EN71-052</w:t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1"/>
        <w:gridCol w:w="1670"/>
      </w:tblGrid>
      <w:tr>
        <w:trPr>
          <w:trHeight w:val="372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02" w:hanging="0"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WYKAZ URZĄDZEŃ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Ilość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  <w:lang w:val="en-US"/>
              </w:rPr>
            </w:pPr>
            <w:r>
              <w:rPr>
                <w:rStyle w:val="FontStyle24"/>
                <w:rFonts w:cs="Arial" w:ascii="Arial" w:hAnsi="Arial"/>
              </w:rPr>
              <w:t>Rejestrator ośmio-kanałow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Puszki rozgałęź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Wtyki BNC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Złącza dwustykowe samochodowe do zasilania kamer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Przełącznik pakietow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zewnętrzna lusterkowa, podgrzewane, parametry obrazu min.: 1280x720pix, min. 25FP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wewnętrzna (tor jazdy), parametry obrazu min.: 1280x720pix, min. 25FP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skrętka FTP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Przewód zasilający – 2 żyłowy 2,5mm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Sumator sygnałów z kamer zewnętrznych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</w:tbl>
    <w:p>
      <w:pPr>
        <w:pStyle w:val="TextBody"/>
        <w:spacing w:lineRule="auto" w:line="360"/>
        <w:jc w:val="center"/>
        <w:rPr>
          <w:rStyle w:val="FontStyle24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2736 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2736 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ekcja Napraw Tabo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ekcja Napraw Tabo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55:00Z</dcterms:created>
  <dc:creator>Administrator</dc:creator>
  <dc:description/>
  <cp:keywords/>
  <dc:language>en-US</dc:language>
  <cp:lastModifiedBy>Kasprzyk</cp:lastModifiedBy>
  <cp:lastPrinted>2014-01-30T10:37:00Z</cp:lastPrinted>
  <dcterms:modified xsi:type="dcterms:W3CDTF">2014-01-30T09:37:00Z</dcterms:modified>
  <cp:revision>8</cp:revision>
  <dc:subject/>
  <dc:title>PKP Szybka Kolej Miejska</dc:title>
</cp:coreProperties>
</file>