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23/14 </w:t>
        <w:tab/>
        <w:t xml:space="preserve">   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6 marc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340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przetargu nieograniczonego                   na sukcesywne dostawy olejów i smarów do „PKP Szybka Kolej Miejska                 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-Północ w Gdańsku, VIII Wydział Gospodarczy Krajowego Rejestru Sądowego pod numerem KRS 0000076705, NIP 958-13-70-512, Regon 192488478, Kapitał Zakładowy 136 905 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– przetarg nieograniczony – oleje i smar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23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3 kwiet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 odpis z właściwego rejestru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USZCZEGÓŁOWIENIE PRZEDMIOTU ZAMÓWIENIA I OBOWIĄZKÓW DOST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 Przedmiotem niniejszego postępowania są sukcesywne dostawy olejów i smarów do PKP Szybka Kolej Miejska w Trójmieście sp. z o.o. z siedzibą w Gdyni:</w:t>
      </w:r>
    </w:p>
    <w:tbl>
      <w:tblPr>
        <w:tblW w:w="943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7"/>
        <w:gridCol w:w="4028"/>
        <w:gridCol w:w="1132"/>
        <w:gridCol w:w="3953"/>
      </w:tblGrid>
      <w:tr>
        <w:trPr>
          <w:trHeight w:val="48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asortymentu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a wielkość opakowania</w:t>
            </w:r>
          </w:p>
        </w:tc>
      </w:tr>
      <w:tr>
        <w:trPr>
          <w:trHeight w:val="255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7 20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typ. mauzer (ok. 900 kg)</w:t>
            </w:r>
          </w:p>
        </w:tc>
      </w:tr>
      <w:tr>
        <w:trPr>
          <w:trHeight w:val="21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80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D-46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l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 kg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ipol 15F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l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erol CC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40 l              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Opakowania typu Mauzer będą zwracane do Dost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stawca zobowiązany jest dostarczyć karty charakterystyki preparatu oraz świadectwo kontroli jakości.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eje smarowe, środki sma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okres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/>
      </w:pPr>
      <w:r>
        <w:rPr>
          <w:b/>
          <w:sz w:val="28"/>
        </w:rPr>
        <w:t>4.5</w:t>
      </w:r>
      <w:r>
        <w:rPr>
          <w:sz w:val="28"/>
        </w:rPr>
        <w:t xml:space="preserve"> </w:t>
      </w:r>
      <w:r>
        <w:rPr>
          <w:b/>
          <w:sz w:val="28"/>
        </w:rPr>
        <w:t xml:space="preserve">ZAMAWIAJĄCY dokonuje zakupów wyrobów zwolnionych od akcyz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3 kwietnia 2014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0-58) 721-28-58            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3 kwietni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3 kwietnia 2014 roku  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3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/>
      </w:pPr>
      <w:r>
        <w:rPr/>
        <w:t xml:space="preserve">Oferta dotyczy postępowania prowadzonego w trybie przetargu nieograniczonego przez PKP Szybka Kolej Miejska w Trójmieście sp. z o.o. z siedzibą w Gdyni na sukcesywne dostawy olejów i smarów do PKP Szybka Kolej Miejska w Trójmieście sp. z o.o. z siedzibą  w Gdyni  – znak: SKMMS– ZP/N/23/14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zedmiotu zamówienia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1"/>
          <w:numId w:val="9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wszelkie inne koszty towarzyszące wykonywaniu zamów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 SKM - …. / 1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WARTA W WYNIKU PRZEPROWADZENIA POSTĘPOWANIA O UDZIELENIE ZAMÓWIENIA PUBLICZNEGO W TRYBIE PRZETARGU NIEOGRANICZONEGO </w:t>
        <w:br/>
        <w:t>ZNAK: SKMMS-ZP/N/23/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......................2014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-Północ w Gdańsku, VIII Wydział Gospodarczy Krajowego Rejestru Sądowego pod numerem KRS 0000076705,</w:t>
      </w:r>
    </w:p>
    <w:p>
      <w:pPr>
        <w:pStyle w:val="Normal"/>
        <w:rPr/>
      </w:pPr>
      <w:r>
        <w:rPr>
          <w:sz w:val="22"/>
          <w:szCs w:val="22"/>
        </w:rPr>
        <w:t>NIP 958-13-70-512, Regon 192488478, Kapitał Zakładowy 136 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/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/>
      </w:pPr>
      <w:r>
        <w:rPr>
          <w:sz w:val="22"/>
          <w:szCs w:val="22"/>
        </w:rPr>
        <w:t>Bartłomieja Buczka -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ODBIORC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są sukcesywne dostawy olejów i smarów. 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szczególnione w załączniku numer 1 oleje i smary zostaną zużyte na potrzeby własne ODBIORCY do konserwacji maszyn i urządze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 ................................zł (słownie:..........................................................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artość przedmiotu umowy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oszty sukcesywnych dostaw przedmiotu umowy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szelkie inne koszty towarzyszące wykonywaniu zamówienia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określona w ust. 1 została ustalona w oparciu o ofertę złożoną przez DOSTAWCĘ </w:t>
        <w:br/>
        <w:t>w postępowaniu o udzielenie zamówienia publicznego prowadzonego w trybie przetargu nieograniczonego - znak: SKMMS-ZP/N/23/14. Szczegółowe zestawienie cen przedmiotu umowy zawiera załącznik numer 1 do niniejszej umowy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 będzie dokonywać płatności za poszczególne, zrealizowane (zgodnie </w:t>
        <w:br/>
        <w:t xml:space="preserve">z zamówieniami) dostawy w terminie 21 (słownie: dwudziestu jeden) dni od daty otrzymania faktury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ewentualnej zwłoki w terminach płatności- określonych w ust.2 niniejszego paragrafu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jest zobowiązany dostarczać przedmiot umowy sukcesywnie. Ilość objęta poszczególnymi dostawami ustalana będzie każdorazowo telefonicznie i potwierdzana pisemnie (faks, e-mail) przez Naczelnika Wydziału Zaopatrzenia i Logistyki p. Henryka Bronka lub przez p. Piotra Sokołowskiego – pracownika tegoż wydziału. DOSTAWCA będzie zobowiązany do dostarczenia przedmiotu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do 5 (słownie: pięciu) dni od daty zgłoszenia zapotrzebowania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any jest dołączyć karty charakterystyki preparatu oraz świadectwo kontroli jakości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WCA nie dotrzyma terminu dostawy przedmiotu umowy określonego w ust. 1 niniejszego paragrafu zapłaci ODBIORCY karę umowną w wysokości 0,1 % wartości brutto niezrealizowanej dostawy za każdy dzień opóźnienia. W przypadku dwukrotnego opóźnienia DOSTAWCY przekraczającej okres 5 (słownie: pięciu) dni w stosunku do terminu dostawy określonego w ust. 1 - ODBIORCY przysługuje prawo do odstąpienia od niniejszej umowy w całości lub części. 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(słownie: dwunastu) miesięcy od daty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uzasadnionej reklamacji przedmiotu umowy - DOSTAWCA jest zobowiązany                     do jego wymiany na towar wolny od wad w terminie do 7 (słownie: siedmiu) dni od daty zgłoszenia wady przez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STAWCA nie ma prawa dokonywania przelewu wierzytelności wynikających </w:t>
        <w:br/>
        <w:t>z realizacji niniejszej umowy bez pisemnej zgody ODBIOR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 DOST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a specyfikacja przedmiotu umowy - załącznik numer 1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a Istotnych Warunków Zamówienia dotycząca postępowania prowadzonego </w:t>
        <w:br/>
        <w:t>w trybie przetargu nieograniczonego - znak: SKMMS-ZP/N/23/14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DOSTAWCĘ w postępowaniu o udzielenie zamówienia publicznego na sukcesywne dostawy olejów i smarów – znak: SKMMS-ZP/N/23/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/>
      </w:pPr>
      <w:r>
        <w:rPr>
          <w:i/>
          <w:iCs/>
          <w:sz w:val="16"/>
          <w:szCs w:val="16"/>
        </w:rPr>
        <w:t>1)    administratorem Pana danych osobowych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4)    podanie danych osobowych jest dobrowolne.</w:t>
      </w:r>
    </w:p>
    <w:p>
      <w:pPr>
        <w:pStyle w:val="Normal"/>
        <w:widowControl w:val="false"/>
        <w:shd w:fill="FFFFFF" w:val="clear"/>
        <w:tabs>
          <w:tab w:val="clear" w:pos="340"/>
          <w:tab w:val="left" w:pos="350" w:leader="none"/>
        </w:tabs>
        <w:autoSpaceDE w:val="false"/>
        <w:spacing w:lineRule="exact" w:line="274"/>
        <w:ind w:right="29" w:hanging="0"/>
        <w:jc w:val="both"/>
        <w:rPr>
          <w:i/>
          <w:i/>
          <w:iCs/>
          <w:spacing w:val="-14"/>
          <w:sz w:val="16"/>
          <w:szCs w:val="24"/>
        </w:rPr>
      </w:pPr>
      <w:r>
        <w:rPr>
          <w:i/>
          <w:iCs/>
          <w:spacing w:val="-14"/>
          <w:sz w:val="16"/>
          <w:szCs w:val="24"/>
        </w:rPr>
      </w:r>
    </w:p>
    <w:p>
      <w:pPr>
        <w:pStyle w:val="Normal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R SKM -…../14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ej sprężarkowy Schell Corena  D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l 1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ol CC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l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3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nak: SKMMS– ZP/N/23/14</w:t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ej sprężarkowy Schell Corena  D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ol 1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ol CC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l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23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6:00Z</dcterms:created>
  <dc:creator>Marietta Badzio</dc:creator>
  <dc:description/>
  <cp:keywords/>
  <dc:language>en-US</dc:language>
  <cp:lastModifiedBy>WarsztatIT SKM</cp:lastModifiedBy>
  <cp:lastPrinted>2014-03-18T11:50:00Z</cp:lastPrinted>
  <dcterms:modified xsi:type="dcterms:W3CDTF">2014-03-27T07:51:00Z</dcterms:modified>
  <cp:revision>10</cp:revision>
  <dc:subject/>
  <dc:title>I</dc:title>
</cp:coreProperties>
</file>