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58 721 28 19</w:t>
      </w:r>
    </w:p>
    <w:p>
      <w:pPr>
        <w:pStyle w:val="Normal"/>
        <w:jc w:val="center"/>
        <w:rPr/>
      </w:pPr>
      <w:r>
        <w:rPr>
          <w:b/>
          <w:sz w:val="40"/>
        </w:rPr>
        <w:t>FAX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.ZP.N.56A.16 </w:t>
        <w:tab/>
        <w:t xml:space="preserve">            </w:t>
        <w:tab/>
        <w:t>LUTY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xtBody"/>
        <w:ind w:right="7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wykonywania kontroli okresowej i badań diagnostycznych linii kolejowej nr 250 Gdańsk Główny – Rumia w zakresie nawierzchni wraz z podtorzem kolejowym oraz obiektów i urządzeń srk dla PKP Szybka Kolej Miejska w Trójmieście Sp. z o.o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340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Gdańsk – Północ               w Gdańsku, VIII Wydział Gospodarczy Krajowego Rejestru Sądowego pod numerem KRS 0000076705, NIP 958-13-70-512, Regon 192488478, Kapitał Zakładowy 155 185 500,00 z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 xml:space="preserve"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</w:t>
        <w:br/>
        <w:t>w Art. 132 ustawy prawo zamówień publicznych i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– wraz ze wszystkimi załącznikami –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Badania diagnostycz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.ZP.N.56A.16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2 lutego 2017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realizacją usług w zakresie </w:t>
            </w:r>
            <w:r>
              <w:rPr/>
              <w:t xml:space="preserve">  czynności diagnostycznych mających na celu określenie stanu technicznego obiektów będących liniami, stacjami i węzłami kolejowymi lub obiektów i urządzeń SRK (zgodnie z art. 62 ust. 1 pkt 1 oraz 2 ustawy Prawo Budowlane)</w:t>
            </w:r>
            <w:r>
              <w:rPr>
                <w:sz w:val="22"/>
                <w:szCs w:val="22"/>
              </w:rPr>
              <w:t xml:space="preserve"> o łącznej wartości minimum 1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 wykazać się dysponowaniem kadrą / zasobami ludzkimi – posiadającą uprawnieni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 najmniej 1 osoba z uprawnieniami SRK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 najmniej 1 osoba z uprawnieniami tor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twierdzenie Wykonawca winien przedstawić kserokopię kwalifikacji (uprawnień) oraz potwierdzenie opłaty za ubezpieczenie do P.I.I.B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</w:t>
        <w:br/>
        <w:t xml:space="preserve">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potwierdzenie wpisu do CEiDG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e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III. USZCZEGÓŁOWIENIE PRZEDMIOTU ZAMÓWIENIA I OBOWIĄZKÓW WYKONAWCY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zamówienia jest wykonywanie kontroli okresowej i badań diagnostycznych linii kolejowej nr 250 Gdańsk Główny – Rumia w zakresie nawierzchni wraz z podtorzem kolejowym oraz obiektów i urządzeń srk dla PKP Szybka Kolej Miejska w Trójmieście sp. z o.o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>Szczegółowy opis przedmiotu zamówienia zawarty jest w projekcie umowy – załączniku nr 2 do SIWZ.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.2 </w:t>
      </w:r>
      <w:r>
        <w:rPr>
          <w:b/>
          <w:sz w:val="22"/>
          <w:szCs w:val="22"/>
          <w:u w:val="single"/>
        </w:rPr>
        <w:t>Termin realizacji przedmiotu zamówienia – od daty podpisania umowy do 31 grudnia 2019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ywaniu zamówieni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=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;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22 lutego 2017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 xml:space="preserve">a/ p. </w:t>
      </w:r>
      <w:r>
        <w:rPr>
          <w:szCs w:val="22"/>
        </w:rPr>
        <w:t xml:space="preserve">Andrzej Domżalski </w:t>
      </w:r>
      <w:r>
        <w:rPr/>
        <w:t>– Naczelnik Sekcji Infrastruktury - strona merytoryczna - tel. 696-050-135 ( dni robocze -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p. Leszek Kasprzyk – Wydział Sprzedaży i Umów - strona formalno-prawna - tel. 58 721 28 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 xml:space="preserve">Komisyjne otwarcie ofert nastąpi na posiedzeniu Komisji Przetargowej, które odbędzie się                      w  dniu  </w:t>
      </w:r>
      <w:r>
        <w:rPr>
          <w:b/>
          <w:sz w:val="22"/>
          <w:u w:val="single"/>
        </w:rPr>
        <w:t>22 lutego 2017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2 lutego 2017 roku   godz. 12:00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keepLines/>
        <w:widowControl w:val="false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czynności podjętych przez zamawiającego w toku postępowania oraz w przypadku zaniechania przez zamawiającego czynności, do której jest obowiązany na podstawie regulaminu, o którym mowa w punkcie 11.6, można wnieść protest do Zamawiającego.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bCs/>
          <w:sz w:val="22"/>
          <w:szCs w:val="22"/>
        </w:rPr>
        <w:t>11.2.</w:t>
      </w:r>
      <w:r>
        <w:rPr>
          <w:sz w:val="22"/>
          <w:szCs w:val="22"/>
        </w:rPr>
        <w:t> 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 </w:t>
        <w:br/>
      </w:r>
      <w:r>
        <w:rPr>
          <w:b/>
          <w:bCs/>
          <w:sz w:val="22"/>
          <w:szCs w:val="22"/>
        </w:rPr>
        <w:t>11.3.</w:t>
      </w:r>
      <w:r>
        <w:rPr>
          <w:sz w:val="22"/>
          <w:szCs w:val="22"/>
        </w:rPr>
        <w:t xml:space="preserve"> Protest dotyczący postanowień specyfikacji istotnych warunków zamówienia, wnosi się w terminie 7 dni od dnia doręczenia jej wykonawcy. 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4.</w:t>
      </w:r>
      <w:r>
        <w:rPr>
          <w:sz w:val="22"/>
          <w:szCs w:val="22"/>
        </w:rPr>
        <w:t> W przypadku wniesienia protestu dotyczącego postanowień specyfikacji istotnych warunków zamówienia zamawiający może przedłużyć termin składania ofert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5.</w:t>
      </w:r>
      <w:r>
        <w:rPr>
          <w:sz w:val="22"/>
          <w:szCs w:val="22"/>
        </w:rPr>
        <w:t> Wniesienie protestu jest dopuszczalne tylko przed zawarciem umowy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6.</w:t>
      </w:r>
      <w:r>
        <w:rPr>
          <w:sz w:val="22"/>
          <w:szCs w:val="22"/>
        </w:rPr>
        <w:t> Zamawiający odrzuca protest wniesiony po terminie, wniesiony przez podmiot nieuprawniony lub protest niedopuszczalny na podstawie § 63 ust.6 Regulaminu udzielania przez PKP Szybka Kolej Miejska w Trójmieście Sp. z o.o.  zamówień podprogowych sektorowych na roboty budowlane, dostawy i usługi, o których mowa w Art. 132  ustawy prawo zamówień publicznych. </w:t>
      </w:r>
    </w:p>
    <w:p>
      <w:pPr>
        <w:pStyle w:val="TextBody"/>
        <w:rPr/>
      </w:pPr>
      <w:r>
        <w:rPr>
          <w:b/>
          <w:bCs/>
          <w:szCs w:val="22"/>
        </w:rPr>
        <w:t>11.7.</w:t>
      </w:r>
      <w:r>
        <w:rPr>
          <w:szCs w:val="22"/>
        </w:rPr>
        <w:t> 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/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ZP.N.56A.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>
          <w:szCs w:val="22"/>
        </w:rPr>
        <w:t xml:space="preserve">Oferta dotyczy postępowania prowadzonego w trybie przetargu nieograniczonego na wykonywanie kontroli okresowej i badań diagnostycznych linii kolejowej nr 250 Gdańsk Główny – Rumia w zakresie nawierzchni wraz z podtorzem kolejowym oraz obiektów i urządzeń srk dla PKP Szybka Kolej Miejska w Trójmieście sp. z o.o. z siedzibą w Gdyni – znak: </w:t>
      </w:r>
      <w:r>
        <w:rPr/>
        <w:t>SKMMS.ZP.N.56A.16</w:t>
      </w:r>
      <w:r>
        <w:rPr>
          <w:szCs w:val="22"/>
        </w:rPr>
        <w:t xml:space="preserve">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 xml:space="preserve">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wartość przedmiotu zamówienia </w:t>
      </w:r>
    </w:p>
    <w:p>
      <w:pPr>
        <w:pStyle w:val="Normal"/>
        <w:numPr>
          <w:ilvl w:val="0"/>
          <w:numId w:val="7"/>
        </w:numPr>
        <w:jc w:val="both"/>
        <w:rPr>
          <w:sz w:val="21"/>
          <w:szCs w:val="21"/>
        </w:rPr>
      </w:pPr>
      <w:r>
        <w:rPr>
          <w:sz w:val="21"/>
          <w:szCs w:val="21"/>
        </w:rPr>
        <w:t>podatek VAT</w:t>
      </w:r>
    </w:p>
    <w:p>
      <w:pPr>
        <w:pStyle w:val="Normal"/>
        <w:numPr>
          <w:ilvl w:val="1"/>
          <w:numId w:val="7"/>
        </w:numPr>
        <w:tabs>
          <w:tab w:val="clear" w:pos="340"/>
          <w:tab w:val="left" w:pos="720" w:leader="none"/>
        </w:tabs>
        <w:ind w:left="1440" w:hanging="1080"/>
        <w:jc w:val="both"/>
        <w:rPr>
          <w:sz w:val="21"/>
          <w:szCs w:val="21"/>
        </w:rPr>
      </w:pPr>
      <w:r>
        <w:rPr>
          <w:sz w:val="21"/>
          <w:szCs w:val="21"/>
        </w:rPr>
        <w:t>wszelkie inne koszty towarzyszące wykonywaniu zamówieni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IV. TERMIN ZWIĄZANIA OFERTĄ – </w:t>
      </w:r>
      <w:r>
        <w:rPr>
          <w:sz w:val="22"/>
        </w:rPr>
        <w:t>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ykonawca oświadcza, że zapoznał się z treścią Specyfikacji Istotnych Warunków Zamówienia, formularzem oferty, załącznikami, projektem umowy (stanowiącym załącznik numer 2 do SIWZ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/pieczątka i podpis osoby upoważnionej do składania oświadczeń w imieniu Wykonawcy/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/>
            </w:pPr>
            <w:r>
              <w:rPr>
                <w:b/>
                <w:sz w:val="22"/>
              </w:rPr>
              <w:t>PROJEKT UMOWY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……… /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dnia ……………………………. 2017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    w Gdańsku, VIII Wydział Gospodarczy Krajowego Rejestru Sądowego pod numerem KRS 0000076705, NIP 958-13-70-512, Regon 192488478, Kapitał Zakładowy 155 185 5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iej Lignowski – Prezes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rtłomiej Buczek – Członek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ą dalej ZAMAWIAJĄCYM lub SK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suppressAutoHyphens w:val="true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Przedmiotem umowy jest wykonywanie przez Wykonawcę w okresie wskazanym w </w:t>
      </w:r>
      <w:r>
        <w:rPr>
          <w:sz w:val="22"/>
          <w:szCs w:val="22"/>
        </w:rPr>
        <w:t>§4 ust. 1</w:t>
      </w:r>
      <w:r>
        <w:rPr>
          <w:iCs/>
          <w:sz w:val="22"/>
          <w:szCs w:val="22"/>
        </w:rPr>
        <w:t xml:space="preserve"> kontroli okresowej i badań diagnostycznych linii kolejowej nr 250 Gdańsk Główny – Rumia w zakresie nawierzchni wraz z podtorzem kolejowym oraz obiektów i urządzeń srk </w:t>
      </w:r>
      <w:r>
        <w:rPr>
          <w:bCs/>
          <w:sz w:val="22"/>
          <w:szCs w:val="22"/>
        </w:rPr>
        <w:t>wskazanych w załączniku do niniejszej umowy (Opis przedmiotu zamówienia, zwany dalej OPZ), wykonywanych zgodnie z Ustawą z dnia 7 lipca 1994 r. – Prawo Budowlane i wydanymi na jej podstawie rozporządzeniami wraz ze sporządzeniem protokołów z przeprowadzonych kontroli</w:t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autoSpaceDE w:val="false"/>
        <w:ind w:left="720" w:hanging="72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Szczegółowy opis przedmiotu umowy określony został w załączniku nr 1 do niniejszej umowy (OPZ)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SKM zobowiązuje się do bezpłatnego umożliwienia wstępu pracowników Wykonawcy na obszar kolejowy, w celu dokonania czynności diagnostycznych związanych z wykonywaniem przedmiotu umowy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360" w:leader="none"/>
          <w:tab w:val="left" w:pos="125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Wynagrodzenie ryczałtowe Wykonawcy za wykonanie przedmiotu umowy zgodnie z umową                        i terminowo wynosi netto ……………………………… złotych. 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  <w:tab w:val="left" w:pos="125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 zakończeniu każdego miesiąca Wykonawca będzie dostarczać protokoły z kontroli oraz wystawiać faktury VAT za faktycznie wykonane w danym miesiącu usługi (na podstawie procentowego zaawansowania wykonanych usług). Zaakceptowany przez SKM protokół stanowi podstawę do wystawienia przez Wykonawcę faktury. Przed przystąpieniem do fakturowania Wykonawca winien przedłożyć SKM harmonogram rzeczowo-finansowy do akceptacji, który stanowić będzie załącznik do niniejszej umowy. Dokument ten będzie podstawą do wzajemnego rozliczenia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Wynagrodzenie Wykonawcy zawiera wszystkie koszty związane pośrednio lub bezpośrednio z wykonaniem przedmiotu umowy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będzie płatne na następujące konto Wykonawcy: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 dzień zapłaty przyjmują dzień obciążenia rachunku SKM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SKM dokona płatności - w terminie 14 (słownie: czternastu) dni od daty otrzymania prawidłowo wystawionej faktury. 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terminowego uiszczenia zapłaty Wykonawca ma prawo do naliczenia odsetek                          w wysokości ustawowej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stanie obciążony przez SKM karą umowną w przypadku odstąpienia od umowy                   z przyczyn leżących po stronie Wykonawcy w wysokości dwudziestu tysięcy złotych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stanie obciążony przez Zamawiającego karą umowną za każdy rozpoczęty dzień opóźnienia w wykonaniu przedmiotu umowy w wysokości 100 zł w zakresie każdej niewykonanej kontroli pojedynczego obiektu określonej w </w:t>
      </w:r>
      <w:r>
        <w:rPr>
          <w:iCs/>
          <w:sz w:val="22"/>
          <w:szCs w:val="22"/>
        </w:rPr>
        <w:t>załączniku nr 1 do niniejszej umowy</w:t>
      </w:r>
      <w:r>
        <w:rPr>
          <w:sz w:val="22"/>
          <w:szCs w:val="22"/>
        </w:rPr>
        <w:t>, przy czym łączna wysokość kar nie może przekroczyć kwoty wskazanej w ust. 1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, na zasadach ogólnych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SKM</w:t>
      </w:r>
      <w:r>
        <w:rPr>
          <w:sz w:val="22"/>
          <w:szCs w:val="22"/>
        </w:rPr>
        <w:t xml:space="preserve"> jest p. Andrzej Domżalski, tel. 696 050 135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jest p. …………………………,                                tel. ………………………………………………..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keepNext w:val="true"/>
        <w:numPr>
          <w:ilvl w:val="3"/>
          <w:numId w:val="10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outlineLvl w:val="5"/>
        <w:rPr>
          <w:sz w:val="22"/>
          <w:szCs w:val="22"/>
        </w:rPr>
      </w:pPr>
      <w:r>
        <w:rPr>
          <w:bCs/>
          <w:sz w:val="22"/>
          <w:szCs w:val="22"/>
        </w:rPr>
        <w:t>Umowa obowiązuje od dnia zawarcia do 31 grudnia 2019 r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2.   Wykonawca może przenieść prawa lub obowiązki wynikające z niniejszej umowy na osobę trzecią wyłącznie za pisemną zgodą SKM pod rygorem nieważnoś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muszą być dokonane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y Cywilnego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SKM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iż wyraża zgodę na sprawdzenie swojej działalności w systemach KDR, BIG, Rejestrze Nierzetelnych Kontrahentów Grupy PKP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1080" w:right="70" w:hanging="108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 załącznik nr 1 – „Opis przedmiotu zamówienia”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zachowania w tajemnicy i nie ujawniania osobom trzecim uzyskanych w związku z realizacją niniejszej umowy informacji stanowiących tajemnicę przedsiębiorstwa drugiej strony w rozumieniu Ustawy o zwalczaniu nieuczciwej konkurencji, także po ustaniu umowy, chyba że obowiązek ich ujawnienia będzie wynikała z przepisów prawa.</w:t>
      </w:r>
    </w:p>
    <w:p>
      <w:pPr>
        <w:pStyle w:val="Normal"/>
        <w:ind w:left="708" w:hanging="28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Cs w:val="24"/>
        </w:rPr>
      </w:pPr>
      <w:r>
        <w:rPr>
          <w:b/>
          <w:szCs w:val="22"/>
        </w:rPr>
        <w:tab/>
      </w: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22"/>
          <w:szCs w:val="22"/>
        </w:rPr>
        <w:t>posiada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340"/>
          <w:tab w:val="left" w:pos="1080" w:leader="none"/>
          <w:tab w:val="center" w:pos="4678" w:leader="none"/>
        </w:tabs>
        <w:ind w:left="708" w:hanging="282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 xml:space="preserve">         </w:t>
        <w:tab/>
        <w:tab/>
        <w:t xml:space="preserve">    SK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1137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340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spełnianiu warunków określonych w § 11 ust.1 Regulaminu udzielania przez PKP Szybka Kolej Miejska w Trójmieście Sp. z o.o.  zamówień sektorowych podprogowych na roboty budowlane, dostawy i usługi, o których mowa w Art. 132 ustawy prawo zamówień publicznych.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ZP.N.56A.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Cs w:val="22"/>
        </w:rPr>
      </w:pPr>
      <w:r>
        <w:rPr>
          <w:spacing w:val="-2"/>
          <w:szCs w:val="22"/>
        </w:rPr>
        <w:t>Składając ofertę w postępowaniu</w:t>
      </w:r>
      <w:r>
        <w:rPr>
          <w:szCs w:val="22"/>
        </w:rPr>
        <w:t xml:space="preserve"> – znak: SKMMS.ZP.N.56A.16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90"/>
        <w:gridCol w:w="1890"/>
        <w:gridCol w:w="1800"/>
        <w:gridCol w:w="162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7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.ZP.N.56.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108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lang w:val="pl-PL" w:bidi="ar-SA"/>
    </w:rPr>
  </w:style>
  <w:style w:type="character" w:styleId="Znak8">
    <w:name w:val=" Znak8"/>
    <w:qFormat/>
    <w:rPr>
      <w:rFonts w:ascii="Courier New" w:hAnsi="Courier New" w:cs="Courier New"/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">
    <w:name w:val="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ZnakZnak1">
    <w:name w:val=" Znak Znak1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nakZnak2">
    <w:name w:val=" Znak Znak2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16">
    <w:name w:val=" Znak Znak16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Rozdzia">
    <w:name w:val="rozdział"/>
    <w:basedOn w:val="Normal"/>
    <w:qFormat/>
    <w:pPr>
      <w:keepNext w:val="true"/>
      <w:tabs>
        <w:tab w:val="clear" w:pos="340"/>
        <w:tab w:val="left" w:pos="720" w:leader="none"/>
      </w:tabs>
      <w:spacing w:before="240" w:after="0"/>
      <w:ind w:left="720" w:hanging="720"/>
      <w:jc w:val="both"/>
    </w:pPr>
    <w:rPr>
      <w:b/>
      <w:bCs/>
      <w:spacing w:val="4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11:00Z</dcterms:created>
  <dc:creator>Marietta Badzio</dc:creator>
  <dc:description/>
  <cp:keywords/>
  <dc:language>en-US</dc:language>
  <cp:lastModifiedBy>Leszek Kasprzyk</cp:lastModifiedBy>
  <cp:lastPrinted>2017-01-02T14:46:00Z</cp:lastPrinted>
  <dcterms:modified xsi:type="dcterms:W3CDTF">2017-02-10T07:32:00Z</dcterms:modified>
  <cp:revision>26</cp:revision>
  <dc:subject/>
  <dc:title>I</dc:title>
</cp:coreProperties>
</file>