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PFU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boty budowlane podlegające wykonaniu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Likwidacja słupów trakcyjnych PKP SK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rzewieszenie sieci na bramki PKP PLK S.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ela i wykaz lokat słupów PKP SKM i bramek PKP PLK S.A., stanowiących przedmiot zamówienia.</w:t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149"/>
        <w:gridCol w:w="2160"/>
        <w:gridCol w:w="2700"/>
        <w:gridCol w:w="682"/>
      </w:tblGrid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lak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katy słupów PKP SKM do likwidacji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katy bramek PKP PLK do przewieszeni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r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da. Zaspa – Gda. Przymorz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1D 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1D 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2D 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2D 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3D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3D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4D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4D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5D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1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5D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1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6D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1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6D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1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7D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7D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1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8D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1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8D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1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9D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1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9D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1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10D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</w:t>
            </w:r>
          </w:p>
        </w:tc>
      </w:tr>
      <w:tr>
        <w:trPr>
          <w:trHeight w:val="3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-10D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</w:t>
            </w:r>
          </w:p>
        </w:tc>
      </w:tr>
      <w:tr>
        <w:trPr>
          <w:trHeight w:val="47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14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dy. Orłowo – Gdy. Redłow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/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-03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1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04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1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04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1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06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1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1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06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1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08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1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08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1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10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1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10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1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12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1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12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1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2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-15F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dy. Orłowo – Gdy. Redłowo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2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15F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18F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2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18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2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19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3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19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3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20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3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20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3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21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3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21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3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22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3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22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3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23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3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23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3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24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4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24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25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4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25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-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-01F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-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-01F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-1A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-02G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>
          <w:trHeight w:val="29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-1A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-02G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jc w:val="both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00:00Z</dcterms:created>
  <dc:creator>lzdunek</dc:creator>
  <dc:description/>
  <cp:keywords/>
  <dc:language>en-US</dc:language>
  <cp:lastModifiedBy>Paweł Wojtkiewicz</cp:lastModifiedBy>
  <cp:lastPrinted>2017-06-07T12:36:00Z</cp:lastPrinted>
  <dcterms:modified xsi:type="dcterms:W3CDTF">2017-07-11T07:00:00Z</dcterms:modified>
  <cp:revision>2</cp:revision>
  <dc:subject/>
  <dc:title>Załącznik nr 1</dc:title>
</cp:coreProperties>
</file>