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6 sierp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7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dokumentacji projektowej i materiałów przetargowych na wybór wykonawcy robót wraz z pełnieniem nadzoru autorskiego i usług projektowych dla zadania: „Modernizacja peronu nr 1 na stacji Gdynia Chylonia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dokumentacji projektowej i materiałów przetargowych na wybór wykonawcy robót wraz z pełnieniem nadzoru autorskiego i usług projektowych dla zadania: „Modernizacja peronu nr 1 na stacji Gdynia Chylonia” 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na podstawie dokumentu: „Opis przedmiotu zamówienia” (OPZ), stanowiącego załącznik do SIWZ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projektowania architektonicznego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osiem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                  Sp. z o.o. zamówień sektorowych podprogowych na roboty budowlane, dostawy i usługi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8 sierp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8-05T12:13:00Z</cp:lastPrinted>
  <dcterms:modified xsi:type="dcterms:W3CDTF">2014-08-05T10:19:00Z</dcterms:modified>
  <cp:revision>36</cp:revision>
  <dc:subject/>
  <dc:title>Gdynia, dnia 4 stycznia 2010 roku</dc:title>
</cp:coreProperties>
</file>