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5"/>
      </w:tblGrid>
      <w:tr>
        <w:trPr/>
        <w:tc>
          <w:tcPr>
            <w:tcW w:w="140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UMER 5 DO UMOWY NR SKM-…./15</w:t>
            </w:r>
          </w:p>
        </w:tc>
      </w:tr>
      <w:tr>
        <w:trPr/>
        <w:tc>
          <w:tcPr>
            <w:tcW w:w="140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ZASY CZYSZCZEŃ 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STAWIENIE CZASÓW NA WYKONANIE CZYSZCZEŃ O ZAKRESIE PODSTAWOWYM      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USTALONYCH PRZEZ ZAMAWIAJĄCEGO 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93"/>
        <w:gridCol w:w="1313"/>
        <w:gridCol w:w="1783"/>
        <w:gridCol w:w="1836"/>
        <w:gridCol w:w="1792"/>
        <w:gridCol w:w="2174"/>
        <w:gridCol w:w="1807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a taboru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czba wagonów </w:t>
            </w:r>
          </w:p>
        </w:tc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( w minuta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 „Gr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codzienne „P”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            pobieżne „P1” lub,,P2’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pobieżne ,,P3”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N 7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0 – 1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  ±  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SK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>
          <w:trHeight w:val="45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N 57 zmodernizowane przez TS OPOLE I PESA BYDGOSZCZ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71 AC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0 – 18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0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7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– 1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  ± 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  ±  3</w:t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 13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0 - 15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  ±  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0  ± 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  ± 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6  ±  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UWAGA 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one powyżej czasy czyszczeń dla każdego rodzaju taboru kolejowego są takie same  dla każdego punktu czyszczeń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nności dodatkowe muszą być wykonane w czasie uzgodnionym z dyspozytorem trakcji PKP SKM w Trójmieście Sp. z o.o.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" w:bottom="1701"/>
      <w:pgNumType w:start="2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05:00Z</dcterms:created>
  <dc:creator>PKP SKM w Trójmieście</dc:creator>
  <dc:description/>
  <dc:language>en-US</dc:language>
  <cp:lastModifiedBy>Jacek Serkowski</cp:lastModifiedBy>
  <cp:lastPrinted>2014-03-05T10:42:00Z</cp:lastPrinted>
  <dcterms:modified xsi:type="dcterms:W3CDTF">2015-06-09T06:24:00Z</dcterms:modified>
  <cp:revision>4</cp:revision>
  <dc:subject/>
  <dc:title>ZESTAWIENIE MINIMALNYCH CZASÓW NA WYKONANIE CZYSZCZEŃ O ZAKRESIE PODSTAWOWYM                  ( USTALONYCH PRZEZ ZAMAWIAJĄCEGO</dc:title>
</cp:coreProperties>
</file>