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2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58 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U.086.36.18 </w:t>
        <w:tab/>
        <w:t>SIERPIEŃ 2018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1 sierpnia 2018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sukcesywne dostawy odzieży roboczej, ochronnej, ręczników (Zadanie nr 1) oraz rękawic roboczych (Zadanie nr 2)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U.086.36.18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Dz. U. z 2017 r. poz. 1579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spacing w:lineRule="auto" w:line="360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spacing w:lineRule="auto" w:line="360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spacing w:lineRule="auto" w:line="360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spacing w:lineRule="auto" w:line="360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, </w:t>
        <w:br/>
        <w:t>NIP 958-13-70-512, Regon 192488478, Kapitał Zakładowy 163 719 000,00 zł.</w:t>
      </w:r>
    </w:p>
    <w:p>
      <w:pPr>
        <w:pStyle w:val="Normal"/>
        <w:spacing w:lineRule="auto" w:line="360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spacing w:lineRule="auto" w:line="360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2017, poz. 1579 z późn. zm.)  oraz  w niniejszej Specyfikacji Istotnych Warunków Zamówien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ferta - przetarg nieograniczony – sukcesywne dostawy odzieży roboczej, ochronnej, ręczników (Zadanie nr 1) oraz rękawic roboczych (Zadanie nr 2) dla PKP Szybka Kolej Miejska w Trójmieście Sp. z o.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nak: SKMMU.086.36.1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>NIE OTWIERAĆ PRZED: 14 września 2018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 na jedno lub dwa Zadania wskazane w pkt 3.1 SIWZ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amawiający dopuszcza złożenie oferty częściowej obejmującej całość jednego z Zadań wskazanych w pkt 3.1 SIWZ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iedopuszczalne jest składanie ofert wariantowych. Zamawiający nie przewiduje udzielenia zamówień uzupełniających.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</w:rPr>
        <w:t xml:space="preserve">2.5 </w:t>
      </w:r>
      <w:r>
        <w:rPr/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bookmarkStart w:id="0" w:name="_Hlk523826946"/>
            <w:bookmarkEnd w:id="0"/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Wykonawca musi być uprawniony do występowania w obrocie prawnym zgodnie         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- pobranej na podstawie art.4 ust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Wykonawca musi spełniać wymagania określone w §11 ust.1 Regulaminu udzielania przez PKP Szybka Kolej Miejska w Trójmieście Sp. z o.o.  zamówień sektorowych podprogowych na roboty budowlane, dostawy i usługi, o których mowa w Art. 132 ustawy prawo zamówień publicznych                  (Dz. U. z 2017 r., poz. 1579 z późn. zm.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Formularz  cenowy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Na załączniku numer 5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pełniony protokół z przekazania testerów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Na załączniku numer 6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estery asortymentu, którego dotyczy oferta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Dołączenie testerów asortymentu, którego dotyczy oferta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estery należy dostarczyć do Wydziału Zaopatrzenia i Logistyki (pok. 336) Zamawiającego najpóźniej do upływu terminu składania ofert. Testery winny być złożone w zamkniętym opakowaniu/ach oznaczonych jak w pkt II 2.4 SIWZ. Dla Zadania nr 1 należy złożyć wzory odzieży roboczej, ochronnej, ręczników oraz wzór logo SKM. Dla zadania nr 2 należy złożyć wzory rękawic roboczych i ochronnych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ostarczone testery odzieży roboczej, ochronnej i ręczników muszą odpowiadać żądanemu przez Zamawiającego opisowi                     i  kolorowi, natomiast dostarczone testery rękawic muszą odpowiadać żądanemu prze Zamawiającego opisowi.</w:t>
            </w:r>
            <w:r>
              <w:rPr>
                <w:sz w:val="22"/>
                <w:szCs w:val="22"/>
              </w:rPr>
              <w:t xml:space="preserve"> Zamawiający zwróci testery wykonawcom, których oferty nie zostały wybrane, na ich pisemny wniosek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Dokument potwierdzający parametry użytkowe, certyfikat zgodności WE (PN) (dot. Zadania nr 1)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Na użytą tkaninę dopuszczoną do produkcji ubrań drelichowych należy dołączyć dokument potwierdzający parametry użytkowe, certyfikat zgodności WE (PN) zgodnie z postanowieniami Rozporządzenia MGP i PS z dnia 21-12-2005 w sprawie wymagań zasadniczych dla środków ochrony indywidualnej (Dz.U. 2005r. nr 259, poz. 2173), przenoszącymi wymagania Dyrektywy Rady 89/686/EWG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                                  do reprezentowania Wykonawcy na zewnątrz i składania oświadczeń w jego imieniu (wymienioną   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Każdy z wykonawców jest zobowiązany złożyć wymagane w SIWZ dokumenty w jednej                                   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ykonawcy w oparciu o </w:t>
      </w:r>
      <w:r>
        <w:rPr>
          <w:b/>
          <w:bCs/>
          <w:sz w:val="22"/>
          <w:szCs w:val="22"/>
          <w:u w:val="single"/>
        </w:rPr>
        <w:t>§</w:t>
      </w:r>
      <w:r>
        <w:rPr>
          <w:b/>
          <w:sz w:val="22"/>
          <w:szCs w:val="22"/>
          <w:u w:val="single"/>
        </w:rPr>
        <w:t>13 ust. 1 pkt 2 Regulaminu udzielania przez PKP Szybka Kolej Miejska w Trójmieście Sp. z o.o.  zamówień sektorowych podprogowych na roboty budowlane, dostawy i usługi - wystawiony nie wcześniej niż 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360"/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III. USZCZEGÓŁOWIENIE PRZEDMIOTU ZAMÓWIENIA I OBOWIĄZKÓW DOSTAWCY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Przedmiotem niniejszego postępowania są </w:t>
      </w:r>
      <w:r>
        <w:rPr>
          <w:b/>
          <w:sz w:val="22"/>
          <w:szCs w:val="22"/>
        </w:rPr>
        <w:t xml:space="preserve">sukcesywne dostawy odzieży roboczej, ochronnej, ręczników (Zadanie nr 1) oraz rękawic roboczych (Zadanie nr 2) </w:t>
      </w:r>
      <w:r>
        <w:rPr>
          <w:sz w:val="22"/>
          <w:szCs w:val="22"/>
        </w:rPr>
        <w:t>dla PKP Szybka Kolej Miejska w Trójmieście Sp. z o.o. z siedzibą w Gdyni.</w:t>
      </w:r>
    </w:p>
    <w:p>
      <w:pPr>
        <w:pStyle w:val="Heading5"/>
        <w:spacing w:lineRule="auto" w:line="360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  <w:szCs w:val="22"/>
        </w:rPr>
      </w:r>
    </w:p>
    <w:p>
      <w:pPr>
        <w:pStyle w:val="Heading5"/>
        <w:spacing w:lineRule="auto" w:line="360"/>
        <w:rPr/>
      </w:pPr>
      <w:r>
        <w:rPr>
          <w:rStyle w:val="Odwoaniedokomentarza"/>
          <w:rFonts w:cs="Times New Roman" w:ascii="Times New Roman" w:hAnsi="Times New Roman"/>
          <w:sz w:val="22"/>
        </w:rPr>
        <w:t>Oznaczenie wg CPV: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8100000-0 Odzież branżowa, specjalna odzież robocza i dodatki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ZADANIE NR 1 – Odzież robocza</w:t>
      </w:r>
      <w:r>
        <w:rPr/>
        <w:t>, ochronna, ręcznik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993"/>
      </w:tblGrid>
      <w:tr>
        <w:trPr>
          <w:trHeight w:val="4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Odzież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do zakup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w całości, rękawy zakończone mankietem zapinanym na guzik, w tylnej dolnej części rozporek długości 23 cm.. Tkanina drelich uszlachetniony 60% bawełny, 40% poliester gr. 300 +/- 12 g/m². Na wysokości karczku po lewej stronie kieszonka z  logotypem SKM ( zał. nr 1). Dwie kieszenie boczn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typ szwedzk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Wielkość logo na plecach bluzy to ok. 35 cm szerokości, proporcjonalnie wysokość. Wielkość minimalna znaku-30 mm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g/m2, z zastosowaniem pasków odblaskowych z certyfikowanej taśmy odblaskowej klasy 3M w kolorze szarym na podkładzie pomarańczowym o szerokości 50mm, odblask o szerokości 25 mm o podstawowych parametrach i zastosowaniu wg PN-EN ISO 20471:2013-07E. Taśma odblaskowa umieszczona na obu rękawach pionowo, dł. 150 mm na wysokości przedramienia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g/m2, z zastosowaniem pasków odblaskowych z certyfikowanej taśmy odblaskowej klasy 3M w kolorze szarym na podkładzie pomarańczowym o szerokości 50 mm, odblask o szerokości 25 mm o podstawowych parametrach i zastosowaniu wg PN-EN ISO 20471:2013-07E. Taśma odblaskowa umieszczona poniżej kola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w. ocieplane, w korpusie ocieplina 200 g/m² (w rękawach i nogawkach 150 g/m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wodoszczelna z poliestru powlekanego PVC z pikowaną podszewką z poliestru -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- palcowe bawełniane z dzianiny w kolorze czarnym, bez jakichkolwiek lamówek w innym kolorze ( damskie i męski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ażurowe- siatkowe z logo SKM na plecach w kolorze czarnym. Kamizelki w kolorze pomarańczowym, żółtym + 2 pasy odblaskowe (taśma 3M)- paski szerokości 5 cm. Kamizelki wykonane zgodnie z PN-EN ISO 20471: 2013-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i bawełniane ( 100 % bawełna) jednobarwne z bordiurą,  tkanina frotte pętelkowe - dwustronna o wymiarach 50/100 cm. Gramatura 500 g/m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widowControl w:val="false"/>
        <w:spacing w:lineRule="auto" w:line="360"/>
        <w:rPr/>
      </w:pPr>
      <w:r>
        <w:rPr>
          <w:b/>
          <w:bCs/>
          <w:szCs w:val="24"/>
        </w:rPr>
        <w:t>*</w:t>
      </w:r>
      <w:r>
        <w:rPr>
          <w:rFonts w:cs="Arial" w:ascii="Arial" w:hAnsi="Arial"/>
          <w:b/>
          <w:bCs/>
          <w:sz w:val="18"/>
          <w:szCs w:val="18"/>
        </w:rPr>
        <w:t>poz. 1,2,3,4,5 dostępne w kolorach granatowym i zielo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2) odzież robocza wykonana zgodnie z normami: PN-EN ISO 13688:2013-12E, PN-87/P-06751, (PN-89/P-84505/01, PN-92-P-84525, PN-92/P-84683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) ubranie trudnopalne wykonane zgodnie z normami PN-EN ISO 13688:2013-12E, PN-EN ISO 11611:2009P, PN-EN ISO 11612:2011P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4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rękaw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do zakup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-placowe wzmacniane cało dłoniowo jednolitą miękką skórą licowaną jasną na drelichu o gr. 280 g z wewnętrzną wyściółką antypotną, zakończone sztywnym mankietem. Wykonane wg PN EN 420+A1:2012P, PN EN 388:2006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                                                                                       Wykonane wg PN EN 420+A1:2012P, PN EN 388:2006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>
          <w:trHeight w:val="4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ocieplane 5-palcowe wzmacniane cało dłoniowo jednolitą, miękką skórą licowaną jasną na drelichu o gr 280g z wewnętrzną wyściółką antypotną, zakończone sztywnym mankietem.                                                                              Wykonane wg PN EN 420, PN EN 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awice robocze z poz. 1, 2 oraz 5 powinny posiadać certyfikat na znak CE i trwale tym znakiem być oznaczon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: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ostawy przedmiotu zamówienia będą realizowane sukcesywnie przez okres 12 miesięcy od dnia podpisania umowy. Gdy w okresie obowiązywania umowy Zamawiający nie zgłosi zapotrzebowania na cały przedmiot umowy określony w pkt 1.1, umowa ulega przedłużeniu na kolejny okres, nie dłuższy jednak niż na 6 miesięcy do czasu wykonania całego przedmiotu umowy.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 xml:space="preserve">3.3 Wymagany termin gwarancji na przedmiot zamówienia publicznego – nie krótszy niż 12 miesięcy od daty dostarczenia asortymentu i podpisania dokumentu dostawy bez uwag. 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IV. CENA OFERTY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. nr 2 do niniejszej SIWZ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 (w odniesieniu do każdego z poszczególnych Zadań wskazanych w pkt 3.1 SIWZ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</w:rPr>
      </w:pPr>
      <w:r>
        <w:rPr>
          <w:sz w:val="22"/>
        </w:rPr>
        <w:t>- koszty transportu w ramach sukcesywnych dostaw przedmiotu umowy do siedziby Zamawiającego</w:t>
      </w:r>
    </w:p>
    <w:p>
      <w:pPr>
        <w:pStyle w:val="ListParagraph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bezpośrednio lub pośrednio wykonaniu zamówi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</w:t>
      </w:r>
      <w:r>
        <w:rPr>
          <w:b/>
          <w:color w:val="000000"/>
          <w:sz w:val="22"/>
        </w:rPr>
        <w:t>nie może ulec zmianie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29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0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Jakość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%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 xml:space="preserve">cena oferty </w:t>
      </w:r>
      <w:r>
        <w:rPr>
          <w:sz w:val="22"/>
        </w:rPr>
        <w:t>- obliczona będzie wg następującego wzoru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spacing w:lineRule="auto" w:line="360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                                       </w:t>
      </w:r>
      <w:r>
        <w:rPr>
          <w:sz w:val="22"/>
        </w:rPr>
        <w:t>najniższa z oferowanych cen  ofertowych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>C = -----------------------------------------------------------------------------------------  x 70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cena ofertowa oferty rozpatrywanej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Ocena jakościowa dokonana będzie na podstawie indywidualnej oceny każdego z członków komisji przetargowej, którzy przydzielać będą punkty w następujących kategoriach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ZADANIE NR 1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Estetyka i jakość  wykonania – ocenia zamawiający na podstawie wyglądu zewnętrznego – maksymalna liczba punktów: 21, a w tym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Ocechowanie rozmiaru –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Opakowanie jednostkowe –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Gramatura tkaniny wyższa niż określona w SIWZ –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Równość i dokładność szwów –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Sposób łączenia elementów odblaskowych –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Dobór kolorystyczny- max 3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Jakość i trwałość użytych dodatków – max 3 pkt</w:t>
      </w:r>
    </w:p>
    <w:p>
      <w:pPr>
        <w:pStyle w:val="Normal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Funkcjonalność – maksymalna liczba punktów: 9, a w tym: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Swoboda ruchu podczas wykonywania czynności – max 4,5 pkt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Wygoda w użytkowaniu – max 4,5 pkt.</w:t>
      </w:r>
    </w:p>
    <w:p>
      <w:pPr>
        <w:pStyle w:val="Normal"/>
        <w:spacing w:lineRule="auto" w:line="36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ksymalnie 30 pkt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2"/>
          <w:u w:val="single"/>
        </w:rPr>
      </w:pPr>
      <w:r>
        <w:rPr>
          <w:b/>
          <w:bCs/>
          <w:i/>
          <w:color w:val="000000"/>
          <w:sz w:val="22"/>
          <w:u w:val="single"/>
        </w:rPr>
        <w:t>ZADANIE NR 2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1. Estetyka i jakość  wykonania – ocenia zamawiający na podstawie wyglądu zewnętrznego – maksymalna liczba punktów: 18, a w tym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- Ocechowanie rozmiaru – max 6 pkt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Jakość i trwałość użytych dodatków – max 6 pkt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Oznakowanie CE max 6 pkt</w:t>
      </w:r>
    </w:p>
    <w:p>
      <w:pPr>
        <w:pStyle w:val="Normal"/>
        <w:spacing w:lineRule="auto" w:line="36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2. Funkcjonalność – maksymalna liczba punktów: 12, a w tym: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- Swoboda ruchu podczas wykonywania czynności – max 6 pkt</w:t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 </w:t>
      </w:r>
      <w:r>
        <w:rPr>
          <w:bCs/>
          <w:color w:val="000000"/>
          <w:sz w:val="22"/>
        </w:rPr>
        <w:t>- Wygoda w użytkowaniu – max 6 pkt</w:t>
      </w:r>
    </w:p>
    <w:p>
      <w:pPr>
        <w:pStyle w:val="Normal"/>
        <w:spacing w:lineRule="auto" w:line="360"/>
        <w:jc w:val="both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Maksymalnie 30 pkt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5.3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Zamawiający zwróci testery Wykonawcom, których oferty nie zostały wybrane, na ich pisemny wniosek. Wykonawcy, którego oferta została wybrana testery zostaną zwrócone po okresie obowiązywania umowy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4</w:t>
      </w:r>
      <w:r>
        <w:rPr>
          <w:sz w:val="22"/>
          <w:szCs w:val="22"/>
          <w:u w:val="single"/>
        </w:rPr>
        <w:t xml:space="preserve"> Zasady oceny ofert i udzielenia zamówienia:</w:t>
      </w:r>
    </w:p>
    <w:p>
      <w:pPr>
        <w:pStyle w:val="TextBody"/>
        <w:spacing w:lineRule="auto" w:line="360"/>
        <w:rPr>
          <w:color w:val="000000"/>
          <w:szCs w:val="22"/>
        </w:rPr>
      </w:pPr>
      <w:r>
        <w:rPr>
          <w:color w:val="000000"/>
          <w:szCs w:val="22"/>
        </w:rPr>
        <w:t>Zamawiający udzieli zamówienia Wykonawcy, którego oferta (</w:t>
      </w:r>
      <w:r>
        <w:rPr>
          <w:b/>
          <w:color w:val="000000"/>
          <w:szCs w:val="22"/>
        </w:rPr>
        <w:t>w odniesieniu do poszczególnego Zadania, wskazanego w pkt 3.1 SIWZ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ustawy prawo zamówień publicznych (Dz. U. z 2017 r. poz. 1579 z późn. zm.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VI. TERMIN ZWIĄZANIA OFERTĄ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</w:t>
      </w:r>
      <w:r>
        <w:rPr>
          <w:sz w:val="22"/>
          <w:u w:val="single"/>
        </w:rPr>
        <w:t>:</w:t>
      </w:r>
      <w:r>
        <w:rPr>
          <w:b/>
          <w:sz w:val="22"/>
          <w:u w:val="single"/>
        </w:rPr>
        <w:t xml:space="preserve"> 14 września 2018 r. do godz. 10:00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Wydział Zamówień Publicznych i Umów , III piętro, pok. nr 303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Za moment złożenia oferty przyjmuje się moment otrzymania oferty przez Zamawiającego.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</w:rPr>
        <w:t>Integralną częścią oferty są testery asortymentu, które należy złożyć w Wydziale Zaopatrzenia i Logistyki (pok. 336) Zamawiającego najpóźniej do upływu terminu składania ofert, zgodnie z pkt 2.5 ppkt 7 SIWZ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spacing w:lineRule="auto" w:line="360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spacing w:lineRule="auto" w:line="360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spacing w:lineRule="auto" w:line="360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ona jest :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p. Natalia Panuś – specjalista ds. zamówień publicznych i umów w Wydziale Sprzedaży i Umów - strona formalno-prawna - tel.: 58 721-28-20 (dni robocze- w godzinach: 8:00- 14:00).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14 września 2018 r. o godz. 11:00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Wydział Zamówień Publicznych i Umów, III piętro, pok. nr 303</w:t>
      </w:r>
    </w:p>
    <w:p>
      <w:pPr>
        <w:pStyle w:val="Normal"/>
        <w:spacing w:lineRule="auto" w:line="360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spacing w:lineRule="auto" w:line="360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Wydział Zamówień Publicznych i Umów, III piętro, pok. nr 303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od dnia </w:t>
      </w:r>
      <w:r>
        <w:rPr>
          <w:b/>
          <w:sz w:val="22"/>
          <w:u w:val="single"/>
        </w:rPr>
        <w:t>14 września 2018 r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XI. ŚRODKI OCHRONY PRAWNEJ PRZYSŁUGUJĄCEJ WYKONAWCY</w:t>
      </w:r>
    </w:p>
    <w:p>
      <w:pPr>
        <w:pStyle w:val="TextBody"/>
        <w:spacing w:lineRule="auto" w:line="360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spacing w:lineRule="auto" w:line="360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spacing w:lineRule="auto" w:line="360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spacing w:lineRule="auto" w:line="360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spacing w:lineRule="auto" w:line="360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spacing w:lineRule="auto" w:line="360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podprogowych na roboty budowlane, dostawy i usługi,                o których mowa w Art. 132 ustawy Prawo zamówień publicznych .</w:t>
      </w:r>
    </w:p>
    <w:p>
      <w:pPr>
        <w:pStyle w:val="TextBody"/>
        <w:spacing w:lineRule="auto" w:line="360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mawiającego, a także zawierać żądanie, zwięzłe przytoczenie zarzutów oraz okoliczności faktycznych i prawnych uzasadniających wniesienie protestu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2"/>
          <w:szCs w:val="22"/>
          <w:lang w:val="en-US"/>
        </w:rPr>
        <w:t>XI</w:t>
      </w:r>
      <w:r>
        <w:rPr>
          <w:b/>
          <w:bCs/>
          <w:iCs/>
          <w:sz w:val="22"/>
          <w:szCs w:val="22"/>
        </w:rPr>
        <w:t>II</w:t>
      </w:r>
      <w:r>
        <w:rPr>
          <w:b/>
          <w:bCs/>
          <w:iCs/>
          <w:sz w:val="22"/>
          <w:szCs w:val="22"/>
          <w:lang w:val="en-US"/>
        </w:rPr>
        <w:t xml:space="preserve">. </w:t>
      </w:r>
      <w:r>
        <w:rPr>
          <w:b/>
          <w:bCs/>
          <w:iCs/>
          <w:sz w:val="22"/>
          <w:szCs w:val="22"/>
        </w:rPr>
        <w:t>OCHRONA DANYCH OSOBOWYCH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13.1. </w:t>
      </w:r>
      <w:r>
        <w:rPr>
          <w:bCs/>
          <w:iCs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, dalej „RODO”, Zamawiający informuje, że w stosunku do Wykonawców będących osobami fizycznymi, jak również w stosunku do osób fizycznych reprezentujących Wykonawców będących osobami prawnymi lub jednostkami nieposiadającymi osobowości prawnej, którym ustawa przyznaje zdolność prawną, jak także w stosunku do wszelkich osób fizycznych, których dane osobowe Wykonawca podaje w ofercie lub jej załącznikach- zwanymi dalej łącznie ”osobami fizycznymi”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ministratorem danych osobowych osób fizycznych jest PKP Szybka Kolej Miejska w Trójmieście  Sp. z o.o.  z siedzibą przy ul. Morskiej 350 A, 81-002 Gdynia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kontaktowe Inspektora ochrony danych wyznaczonego przez Administratora w PKP Szybka Kolej Miejska w Trójmieście Sp. z o.o.: </w:t>
      </w:r>
    </w:p>
    <w:p>
      <w:pPr>
        <w:pStyle w:val="Normal"/>
        <w:spacing w:lineRule="auto" w:line="360" w:before="280" w:after="280"/>
        <w:ind w:left="720" w:hanging="0"/>
        <w:contextualSpacing/>
        <w:jc w:val="both"/>
        <w:rPr/>
      </w:pP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daneosobowe@skm.pkp.pl</w:t>
        </w:r>
      </w:hyperlink>
      <w:r>
        <w:rPr>
          <w:color w:val="000000"/>
          <w:sz w:val="22"/>
          <w:szCs w:val="22"/>
        </w:rPr>
        <w:t>, tel. 58 721 29 69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>
          <w:color w:val="000000"/>
          <w:sz w:val="22"/>
          <w:szCs w:val="22"/>
        </w:rPr>
        <w:t xml:space="preserve">Dane osobowe osób fizycznych przetwarzane będą na podstawie art. 6 ust. 1 pkt c w/w Rozporządzenia w związku z postępowaniem o udzielenie zamówienia publicznego pn. „Sukcesywne dostawy odzieży roboczej, ochronnej, ręczników (Zadanie nr 1) oraz rękawic roboczych (Zadanie nr 2) dla PKP Szybka Kolej Miejska w Trójmieście Sp. z o.o.”, znak:SKMMU.086.30.18 prowadzonym w trybie przetargu nieograniczonego na podstawie </w:t>
      </w:r>
      <w:bookmarkStart w:id="1" w:name="_Hlk516565514"/>
      <w:r>
        <w:rPr>
          <w:color w:val="000000"/>
          <w:sz w:val="22"/>
          <w:szCs w:val="22"/>
        </w:rPr>
        <w:t xml:space="preserve">§6 ust. 1 </w:t>
      </w:r>
      <w:bookmarkEnd w:id="1"/>
      <w:r>
        <w:rPr>
          <w:color w:val="000000"/>
          <w:sz w:val="22"/>
          <w:szCs w:val="22"/>
        </w:rPr>
        <w:t xml:space="preserve">w związku z §25 Regulaminu udzielania przez PKP Szybka Kolej Miejska w Trójmieście Sp. z o.o. zamówień podprogowych sektorowych na roboty budowlane, dostawy i usługi, o których mowa w art. 132 ustawy prawo zamówień publicznych </w:t>
      </w:r>
      <w:bookmarkStart w:id="2" w:name="_Hlk516569386"/>
      <w:r>
        <w:rPr>
          <w:color w:val="000000"/>
          <w:sz w:val="22"/>
          <w:szCs w:val="22"/>
        </w:rPr>
        <w:t>(tj. Dz. U. 2017 r. poz. 1579 z późn. zm.)</w:t>
      </w:r>
      <w:bookmarkEnd w:id="2"/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cami danych osobowych osób fizycznych będą osoby lub podmioty, którym udostępniona zostanie dokumentacja postępowania w oparciu o §25 oraz §50 ust. 3 ww. Regulaminu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sobowe osób fizycznych będą przechowywane, zgodnie z §51 ust. 1 i 2 Regulaminu wskazanego w ust. 3 przez okres 4 lat od dnia zakończenia postępowania o udzielenie zamówienia , a w przypadku zamówień finansowanych z funduszy unijnych- przez okres wskazany w Umowie o dofinansowanie lub dokumentach właściwych dla danego programu operacyjnego, jak również nie będą przekazywane do państwa trzeciego lub organizacji międzynarodowej w rozumieniu RODO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>Obowiązek podania danych osobowych osób fizycznych jest wymogiem umownym, niezbędnym do wzięcia udziału w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sobowe osób fizycznych nie będą przetwarzane w sposób zautomatyzowany, w tym nie będą podlegały profilowaniu w rozumieniu RODO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y fizyczne posiadają następujące prawa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5 RODO prawo do dostępu do danych osobow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6 RODO prawo do sprostowania danych osobow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8 RODO prawo żądania od Administratora  ograniczenia przetwarzania danych osobowych z zastrzeżeniem przypadków, o których mowa w art. 18 ust. 2 RODO,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wniesienia skargi do Prezesa Urzędu Ochrony Danych Osobowych, w przypadku uznania, że przetwarzanie danych osobowych narusza przepisy RODO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om fizycznym nie przysługuje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skazuje, ż obowiązek informacyjny określony przepisami RODO wynikający z art. 13 lub art. 14 RODO względem osób fizycznych, których dane przekazuje Zamawiającemu i których dane bezpośrednio lub pośrednio pozyskał, chyba, że ma zastosowanie co najmniej jedno z wyłączeń, o których mowa w art. 13 ust. 4 lub art. 14 ust. 5 RODO, spoczywa także na Wykonawcach, którzy pozyskują dane osobowe osób trzecich w celu przekazania ich Zamawiającemu w ofercie. W takim przypadku, Wykonawca obowiązany jest wypełnienia oświadczenia stanowiącego załącznik nr 5 do SIWZ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poinformować osoby fizyczne o treści niniejszego Rozdziału SIWZ.</w:t>
      </w:r>
    </w:p>
    <w:p>
      <w:pPr>
        <w:pStyle w:val="TextBody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LO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o SKM wraz z kolorystyką firmow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color w:val="FFFFFF"/>
          <w:sz w:val="20"/>
          <w:lang w:val="en-US" w:eastAsia="en-US"/>
        </w:rPr>
        <w:drawing>
          <wp:inline distT="0" distB="0" distL="0" distR="0">
            <wp:extent cx="3038475" cy="1170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53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ZERW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100/48/2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207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188/0/6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  <w:t>POMARAŃCZOW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0/62/95/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152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324/122/2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NIEBIESK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85/3/0/0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PANTONE : 2995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0/168/226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ZIELON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CMYK : 58/0/70/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ANTONE : 360 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RGB : 123/187/108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KOLOR UZUPEŁNIAJĄCY – DO NAPISU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- CMYK : 0/0/1/18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- PANTONE : 420 c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- RGB : 221/220/221</w:t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/>
      </w:pPr>
      <w:r>
        <w:rPr>
          <w:sz w:val="22"/>
        </w:rPr>
        <w:t>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U.086.36.18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poczty elektronicznej..................................................................@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Cs w:val="24"/>
        </w:rPr>
      </w:pPr>
      <w:r>
        <w:rPr/>
        <w:t xml:space="preserve">Oferta dotyczy przetargu nieograniczonego prowadzonego przez PKP Szybka Kolej Miejska w Trójmieście Sp. z o.o. z siedzibą w Gdyni, którego przedmiotem są </w:t>
      </w:r>
      <w:r>
        <w:rPr>
          <w:b/>
        </w:rPr>
        <w:t xml:space="preserve">sukcesywne dostawy odzieży roboczej, ochronnej i ręczników (Zadanie 1) oraz sukcesywne dostawy rękawic roboczych (Zadanie 2)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III. OFERUJEMY</w:t>
      </w:r>
      <w:r>
        <w:rPr>
          <w:sz w:val="22"/>
          <w:szCs w:val="22"/>
        </w:rPr>
        <w:t xml:space="preserve"> wykonanie przedmiotu zamówienia za: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adanie 1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b/>
          <w:bCs/>
          <w:sz w:val="22"/>
        </w:rPr>
        <w:t>CENA OFERTY (brutto)*: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b/>
          <w:sz w:val="22"/>
        </w:rPr>
        <w:t>cena netto</w:t>
      </w:r>
      <w:r>
        <w:rPr>
          <w:sz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adanie 2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b/>
          <w:bCs/>
          <w:sz w:val="22"/>
        </w:rPr>
        <w:t>CENA OFERTY (brutto)*: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>
          <w:b/>
          <w:sz w:val="22"/>
        </w:rPr>
        <w:t>cena netto</w:t>
      </w:r>
      <w:r>
        <w:rPr>
          <w:sz w:val="22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 transportu w ramach sukcesywnych dostaw przedmiotu umowy do siedziby</w:t>
      </w:r>
    </w:p>
    <w:p>
      <w:pPr>
        <w:pStyle w:val="Normal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Zamawiającego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sz w:val="22"/>
        </w:rPr>
      </w:pPr>
      <w:r>
        <w:rPr>
          <w:b/>
          <w:sz w:val="22"/>
        </w:rPr>
        <w:t>IV. NUMER RACHUNKU BANKOWEGO WYKONAWCY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Numer rachunku bankowego  Wykonawcy, na które Zamawiający będzie dokonywał ewentualnych płatności 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VI. OŚWIADCZENIE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Wykonawca oświadcza, że zapoznał się z treścią Specyfikacji Istotnych Warunków Zamówienia, formularzem oferty, załącznikami, wzorem Umowy (stanowiącym załącznik numer 3 do Specyfikacji Istotnych Warunków Zamówienia) i nie wnosi do nich żadnych zastrzeżeń. Wykonawca zobowiązuje się, w przypadku wybrania przedstawionej oferty,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Wykonawca oświadcza, że akceptuje warunki płatności wskazane w SIWZ i wzorze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Wykonawca oświadcza, że jest związany złożoną ofertą przez okres 60 dni - bieg terminu związania ofertą rozpoczyna się wraz  z upływem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Wykonawca oświadcza, że zapoznał się ze wszystkimi warunkami zamówienia oraz dokumentami dotyczącymi przedmiotu zamówienia i akceptuje je bez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Wykonawca oświadcza, że w cenie oferty zostały uwzględnione wszystkie koszty wykonania zamówienia  i realizacji przyszłego świadczenia umownego. Ponadto w ofercie nie została zastosowana cena dumpingowa i oferta nie stanowi czynu nieuczciwej konkurencji, zgodnie z rozdziałem drugim ustawy z dnia 16 kwietnia 1993 r. o zwalczaniu nieuczciwej konkurencji (tj. Dz.U. z 2003 r., poz. 153, nr. 1503 z późn. zm.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Wykonawca oświadcza, że został poinformowany, że może wydzielić z oferty informacje stanowiące tajemnicę przedsiębiorstwa w rozumieniu przepisów o zwalczaniu nieuczciwej konkurencji jednocześnie wykazując, iż zastrzeżone informacje stanowią tajemnicę przedsiębiorstwa oraz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Wykonawca oświadcza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Wykonawca oświadcza, że </w:t>
      </w:r>
      <w:r>
        <w:rPr>
          <w:bCs/>
          <w:lang w:eastAsia="ar-SA"/>
        </w:rPr>
        <w:t>ofertę niniejszą składa na . . . . . .  kolejno ponumerowanych strona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  <w:lang w:eastAsia="ar-SA"/>
        </w:rPr>
        <w:t>Do niniejszej oferty Wykonawca załącza wymagane w SIWZ dokument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720" w:hanging="11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720" w:hanging="11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DOSTAWY NR SKM-…/18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TA W WYNIKU PRZEPROWADZENIA POSTĘPOWANIA O UDZIELENIE ZAMÓWIENIA PUBLICZNEGO W TRYBIE PRZETARGU NIEOGRANICZONEGO                               - ZNAK: SKMMU.086.36.18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dniu ……………………. 2018 roku w Gdyni pomiędzy: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Gdańsk – Północ            w Gdańsku, VIII Wydział Gospodarczy Krajowego Rejestru Sądowego pod numerem KRS 0000076705, NIP 958-13-70-512, Regon 192488478, Kapitał Zakładowy 163 719 000,00 zł, którą reprezentuj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 xml:space="preserve">zwaną dalej ODBIORCĄ, 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a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DOSTAWCĄ lub</w:t>
      </w:r>
    </w:p>
    <w:p>
      <w:pPr>
        <w:pStyle w:val="Normal"/>
        <w:jc w:val="both"/>
        <w:rPr/>
      </w:pPr>
      <w:r>
        <w:rPr/>
        <w:t>w dalszej części zwanych łącznie STRONAMI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edmiotem umowy są </w:t>
      </w:r>
      <w:r>
        <w:rPr>
          <w:b/>
          <w:sz w:val="22"/>
          <w:szCs w:val="22"/>
        </w:rPr>
        <w:t>sukcesywne dostawy odzieży roboczej, ochronnej, ręczników (dot. Zad.1)/ rękawic (dot. Zad.2)*</w:t>
      </w:r>
      <w:r>
        <w:rPr>
          <w:sz w:val="22"/>
          <w:szCs w:val="22"/>
        </w:rPr>
        <w:t>. Szczegółowy opis przedmiotu umowy znajduje się w SIWZ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ODBIORCA oświadcza, iż testery złożone w postępowaniu o udzielenie zamówienia publicznego prowadzonego w trybie przetargu nieograniczonego - znak: SKMMU.086.36.18 – pozostaną                                 w depozycie ODBIORCY (w Magazynie Zakładowym) i zostaną zwrócone DOSTAWCY po okresie obowiązyw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ODBIORCA wymaga, ab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przedmiot umowy w zakresie zadania 1 i 2 był fabrycznie nowy, pierwszej jakości, kompletny, wolny od wad materiałowych projektowych, wykonany w sposób staranny, odporny na zniszczenia, gotowy do użytku, zgodny z Opisem Przedmiotu Zamówienia oraz wzorem w załączniku nr 1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(dot. Zad.1) znakowanie odzieży roboczej i ochronnej w ramach sukcesywnych dostaw było przytwierdzone trwale do ich wewnętrznych części i zawierało znak lub cechy rozpoznawcze producenta, skład surowcowy tkaniny, masę powierzchniową tkaniny (gramaturę), rozmiar, datę produkcji, instrukcje prania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nagrodzenie ryczałtowe DOSTAWCY za prawidłowe, zgodne z umową wykonanie całości przedmiotu umowy określonego w §1 STRONY ustalają na </w:t>
      </w:r>
      <w:r>
        <w:rPr>
          <w:b/>
          <w:sz w:val="22"/>
          <w:szCs w:val="22"/>
        </w:rPr>
        <w:t>kwotę ....................... zł (słownie:........................................................... 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artość przedmiotu umowy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koszty transportu w ramach sukcesywnych dostaw przedmiotu umowy do siedziby ODBIORCY,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sz w:val="22"/>
          <w:szCs w:val="22"/>
        </w:rPr>
        <w:t>- wszelkie inne koszty towarzyszące pośrednio i bezpośrednio wykonaniu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Kwota określona w ust. 1 została ustalona w oparciu o ofertę złożoną przez DOSTAWCĘ                                w postępowaniu o udzielenie zamówienia publicznego prowadzonego w trybie przetargu nieograniczonego - znak: SKMMU.086.36.18. Szczegółowe zestawienie cen przedmiotu umowy zawiera załącznik numer 5 do niniejszej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STRONY ustalają, że w trakcie obowiązywania umowy ceny wskazane w formularzu oferty nie mogą ulec zmianie. ODBIORCA określił szacunkowo ilość asortymentu, w związku z czym ilość asortymentu objęta niniejszą umową może ulec zmniejszeniu lub zwiększeniu w zakresie do 10% wskazanej ilości w zależności od rzeczywistych potrzeb ODBIORCY. W takim przypadku kwota wskazana w ust. 1 ulegnie proporcjonalnemu zmniejszeniu bądź relatywnie zwiększeniu, na podstawie jednostronnego oświadczenia ODBIORCY z ww. tytułu DOSTAWCY nie będą przysługiwały żadne dodatkowe roszczenia.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                         nr ..........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DBIORCA będzie dokonywać płatności- za poszczególne, zrealizowane (zgodnie </w:t>
        <w:br/>
        <w:t>z zamówieniami) dostawy - w terminie 21 (słownie: dwudziestu jeden) dni od daty otrzymania prawidłowo wystawionej faktury VAT. Podstawę do wystawienia faktury będzie stanowić obustronnie podpisany dokument bezusterkowego odbioru poszczególnych partii odzieży/rękawic wskazanych w Załączniku nr 5 do 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 przypadku ewentualnej zwłoki w terminach płatności - określonych w ust. 2 - DOSTAWCA może dochodzić odsetek ustawowych od wartości niezrealizowanej płatności - za każdy dzień zwłoki.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DOSTAWCA jest zobowiązany realizować przedmiot umowy sukcesywnie. Ilość, rozmiar </w:t>
        <w:br/>
        <w:t xml:space="preserve">i rodzaj odzieży/rękawic objętej poszczególnymi dostawami ustalana będzie każdorazowo telefonicznie </w:t>
        <w:br/>
        <w:t xml:space="preserve">i potwierdzana pisemnie (faks) przez Naczelnika Wydziału Zaopatrzenia </w:t>
        <w:br/>
        <w:t>i Logistyki p. Henryka Bronk lub osobę przez niego wyznaczoną. DOSTAWCA będzie zobowiązany do dostarczenia przedmiotu zamówienia w terminie do 14 (słownie: czternastu) dni od daty zgłoszenia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Dostawy odbywać się będą w dni robocze od poniedziałku do piątku w godz. 8:00 – 14:00 na koszt                     i ryzyko DOSTAWCY oraz jego staraniem do siedziby ODBIORCY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Magazyn odzież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81-002 Gdynia,  ul. Morska 350 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a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tawiciel ODBIORCY  w obecności przedstawiciela DOSTAWCY dokona odbioru przedmiotu zamówienia na podstawie numerowanego dokumentu dostawy (WZ lub Specyfikacji asortymentowej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b. W przypadku stwierdzenia nieprawidłowości i niezgodności przy dostawie przedstawiciel ODBIORCY sporządzi protokół. DOSTAWCA zobowiązany jest do usunięcia zakwestionowanych nieprawidłowości w terminie do 5 dni licząc od dnia dosta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c. Podpisany przez przedstawicieli obu STRON dokument przyjęcia dostawy bez zastrzeżeń stanowi podstawę do wystawienia faktury VAT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jeżeli DOSTAWCA nie dotrzyma terminu poszczególnej dostawy przedmiotu umowy określonego w ust.1 - zapłaci ODBIORCY karę umowną w wysokości 0,5 % wartości brutto niezrealizowanej dostawy za każdy dzień opóźnienia. W przypadku dwukrotnego opóźnienia DOSTAWCY przekraczającego okres 5 (słownie: pięciu) dni w stosunku do terminu poszczególnej dostawy określonego w ust.1 - ODBIORCY przysługuje prawo do odstąpienia od niniejszej umowy w nierealizowanym zakresie w terminie 60 dni od daty popadnięcia DOSTAWCY w opóźnienie lecz nie później niż w terminie 12 miesięcy od daty podpisania niniejszej umowy ODBIORCA będzie zobowiązany do złożenia oświadczenia o odstąpieniu od umowy w formie pisemnej pod rygorem nieważności. Termin na jego zgłoszenie uważa się za zachowany, jeżeli przed jego upływem oświadczenie zostanie nadane w placówce pocztow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18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jeżeli DOSTAWCA dwukrotnie dostarczy przedmiot umowy gorszej jakości niż złożone testery, co będzie potwierdzone reklamacjami, o których mowa w §7 ust. 1 niniejszej umowy, lub odmowami przyjęcia dostaw o których mowa w §7 ust. 2, to ODBIORCY przysługuje prawo do odstąpienia od niniejszej umowy w całości lub części. W zakresie odstąpienia pkt 1 stosuje się odpowiednio,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180"/>
        <w:rPr/>
      </w:pPr>
      <w:r>
        <w:rPr>
          <w:szCs w:val="22"/>
        </w:rPr>
        <w:t>w przypadku odstąpienia od umowy z przyczyn leżących po stronie DOSTAWCY - DOSTAWCA zapłaci karę umowną w wysokości 5% (słownie: pięć procent ) wynagrodzenia brutto umowy określonego w §2 ust. 1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STRONY zastrzegają sobie prawo dochodzenia odszkodowania uzupełniającego przekraczającego wysokość zastrzeżonych kar umownych. Łączna wysokość naliczonych kar umownych nie może przekroczyć kwoty stanowiącej 80% wynagrodzenia brutto umowy określonego w § 2 ust.1.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mowa zostaje zawarta na okres 12 miesięcy (Zad.1) /12 miesięcy (Zad.2) od dnia podpisania umowy. Gdy w okresie obowiązywania umowy ODBIORCA nie zgłosi zapotrzebowania na cały przedmiot umowy określony w Załączniku 6 do SIWZ, umowa ulega przedłużeniu na kolejny okres nie dłuższy jednak niż na 6 miesięcy do czasu wykonania całego podmiotu umowy.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całości lub części w terminie miesiąca od powzięcia wiadomości o powyższych okolicznościach. W takim wypadku DOSTAWCA może żądać jedynie wynagrodzenia należnego mu z tytułu wykonania części umowy w zakresie odstąpienia § 4 ust. 3 pkt 1 stosuje się odpowiednio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 uzasadnionej reklamacji przedmiotu dostawy - DOSTAWCA jest zobowiązany  do jego wymiany na towar wolny od wad w terminie do 14 (słownie: czternastu) dni od daty zgłoszenia wady przez ODBIORCĘ. Koszty reklamacji w całości ponosić będzie DOSTAWC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W przypadku dostawy przez DOSTAWCĘ przedmiotu umowy gorszej jakości niż złożone                   testery ODBIORCA ma prawo odmówić przyjęcia dosta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Cs w:val="24"/>
        </w:rPr>
        <w:t>DOSTAWCA poza rękojmią na zasadach ogólnych udziela 12 (słownie: dwunastu) miesięcy gwarancji jakości na wydany przedmiot poszczególnej dostawy, licząc od daty odbioru dostawy przez ODBIORCĘ i podpisaniu dokumentu dostawy bez uwag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olor w:val="000000"/>
          <w:szCs w:val="24"/>
        </w:rPr>
        <w:t>ODBIORCA może dochodzić roszczeń z tytułu gwarancji jakości także po upływie terminu określonego w  ust. 3 jeżeli przed jego upływem zgłosił wadę DOSTAWC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color w:val="000000"/>
          <w:szCs w:val="24"/>
        </w:rPr>
        <w:t>Gwarancja nie wyłącza, nie zawiesza ani nie ogranicza uprawnień ODBIORCY wynikających z tytułu rękojmi za wad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wykonanie umowy ze strony ODBIORCY jest p…. ………………… tel. 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wykonanie umowy ze strony DOSTAWCY jest p. ……………………  tel. ………. ………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CA nie ma prawa dokonywania przelewu wierzytelności wobec ODBIORCY wynikających               z realizacji niniejszej umowy bez jego zgody wyrażonej pod rygorem nieważności w formie pisemnej. W przypadku niedotrzymania tego warunku DOSTAWCA będzie zobowiązany do zapłaty kary umownej w wysokości 10% (słownie: dziesięć procent) wynagrodzenia brutto, wskazanego w §2 ust. 1 powyżej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: Regulaminu udzielania przez PKP Szybka Kolej Miejska w Trójmieście Sp. z o.o. zamówień sektorowych podprogowych na roboty budowlane dostawy i usługi oraz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   w postaci obustronnie podpisanego aneks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m właściwym miejscowo ze względu na siedzibę ODBIOR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) Specyfikacja Istotnych Warunków Zamówienia dotycząca przetargu nieograniczonego- znak: SKMMU.086.36.18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) oferta złożona przez DOSTAWCĘ w postępowaniu o udzielenie zamówienia publicznego na sukcesywne dostawy odzieży roboczej, ochronnej, ręczników oraz rękawic roboczych - przetarg nieograniczony  - znak: SKMMU.086.36.18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) oświadczenie gwarancyjne DOSTAWC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formularz cen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godnie z art. 13 ust. 1 i ust. 2 Rozporządzenia Parlamentu Europejskiego i Rady (UE) 2016/679 z dnia 27 kwietnia 2016 r. (ogólnego Rozporządzenia o ochronie danych osobowych) Zamawiający informuje, że: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i/>
          <w:color w:val="000000"/>
          <w:sz w:val="22"/>
          <w:szCs w:val="22"/>
        </w:rPr>
        <w:t>Administratorem danych osobowych Dostawcy lub osób reprezentujących Wykonawcę oraz osoby wskazanej w §8 ust. 2 Umowy jest PKP Szybka Kolej Miejska w Trójmieście  Sp. z o.o.  z siedzibą przy ul. Morskiej 350 A, 81-002 Gdynia;</w:t>
      </w:r>
    </w:p>
    <w:p>
      <w:pPr>
        <w:pStyle w:val="Akapitzlist"/>
        <w:numPr>
          <w:ilvl w:val="0"/>
          <w:numId w:val="3"/>
        </w:numPr>
        <w:spacing w:lineRule="auto" w:line="360" w:before="0" w:after="28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Dane kontaktowe Inspektora ochrony danych wyznaczonego przez Administratora w PKP Szybka Kolej Miejska w Trójmieście Sp. z o.o.: </w:t>
      </w:r>
    </w:p>
    <w:p>
      <w:pPr>
        <w:pStyle w:val="Akapitzlist"/>
        <w:spacing w:lineRule="auto" w:line="360" w:before="280" w:after="280"/>
        <w:contextualSpacing/>
        <w:jc w:val="both"/>
        <w:rPr/>
      </w:pPr>
      <w:hyperlink r:id="rId5">
        <w:r>
          <w:rPr>
            <w:rStyle w:val="InternetLink"/>
            <w:i/>
            <w:sz w:val="22"/>
            <w:szCs w:val="22"/>
          </w:rPr>
          <w:t>daneosobowe@skm.pkp.pl</w:t>
        </w:r>
      </w:hyperlink>
      <w:r>
        <w:rPr>
          <w:i/>
          <w:color w:val="000000"/>
          <w:sz w:val="22"/>
          <w:szCs w:val="22"/>
        </w:rPr>
        <w:t>, tel. 58 721 29 69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ane osobowe wskazane w ust.1 przetwarzane będą w celu realizacji umowy, na podstawie art. 6 ust. 1 pkt b-d w/w Rozporządzenia i nie będą udostępniane innym podmiotom z wyłączeniem państwowych służb kontrolnych. Odbiorcami danych będą osoby lub podmioty związane z realizacją Umowy oraz przetwarzaniem danych u Administrator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ane osobowe wskazane w ust.1 będą przechowywane do czasu upływu terminu przedawnienia roszczeń mogących wynikać z umowy lub terminów przekazania dokumentacji do Archiwum, jak również nie będą przekazywane do państwa trzeciego lub organizacji międzynarodowej w rozumieniu ROD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soby wskazane w ust.1 mają prawo dostępu do treści swoich danych oraz prawo ich sprostowania, usunięcia, ograniczenia przetwarzania, prawo do przenoszenia danych, prawo wniesienia sprzeciwu, prawo do cofnięcia zgody w dowolnym momencie bez wpływu na zgodność z prawem przetwarzania, którego dokonano na podstawie zgody przed jej cofnięciem;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Osoby wskazane w ust. 1 mają  prawo wniesienia skargi do organu nadzorczego, Prezesa Urzędu Ochrony Danych Osobowych, gdy uznają że przetwarzanie danych osobowych narusza przepisy w/w Rozporządzenia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ane osobowe wskazane w ust. 1 nie będą przetwarzane w sposób zautomatyzowany, w tym nie będą podlegały profilowaniu w rozumieniu ROD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i/>
          <w:color w:val="000000"/>
          <w:sz w:val="22"/>
          <w:szCs w:val="22"/>
        </w:rPr>
        <w:t xml:space="preserve">Podanie przez Dostawcę danych osobowych wskazanych w ust.1 jest warunkiem umownym zawarcia umowy. </w:t>
      </w:r>
    </w:p>
    <w:p>
      <w:pPr>
        <w:pStyle w:val="Akapitzlist"/>
        <w:numPr>
          <w:ilvl w:val="0"/>
          <w:numId w:val="3"/>
        </w:numPr>
        <w:spacing w:lineRule="auto" w:line="360" w:before="0" w:after="280"/>
        <w:contextualSpacing/>
        <w:jc w:val="both"/>
        <w:rPr/>
      </w:pPr>
      <w:r>
        <w:rPr>
          <w:i/>
          <w:color w:val="000000"/>
          <w:sz w:val="22"/>
          <w:szCs w:val="22"/>
        </w:rPr>
        <w:t>Dostawca nie będący osobą fizyczną ma obowiązek poinformowania osób wskazanych w ust. 1 o treści niniejszego paragrafu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- §1 ust. 1-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  <w:szCs w:val="22"/>
        </w:rPr>
        <w:t xml:space="preserve">Oświadczenie o  spełnianiu warunków określonych w §11 ust.1 Regulaminu udzielania przez PKP Szybka Kolej Miejska w Trójmieście Sp. z o.o.  zamówień sektorowych podprogowych na roboty budowlane, dostawy i usługi, o których mowa w Art. 132 ustawy prawo zamówień publicznych (Dz. U. z 2015 r. poz. 2164 z późn. zm.).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/ miejscowość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nak: SKMMU.086.36.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0" w:after="0"/>
        <w:ind w:left="0" w:right="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  <w:szCs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17" w:right="1417" w:gutter="0" w:header="708" w:top="764" w:footer="708" w:bottom="1079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4"/>
      </w:tblGrid>
      <w:tr>
        <w:trPr>
          <w:trHeight w:val="668" w:hRule="atLeast"/>
        </w:trPr>
        <w:tc>
          <w:tcPr>
            <w:tcW w:w="1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</w:r>
    </w:p>
    <w:p>
      <w:pPr>
        <w:pStyle w:val="Normal"/>
        <w:ind w:left="5235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left="5943" w:firstLine="2553"/>
        <w:rPr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</w:t>
      </w:r>
      <w:r>
        <w:rPr>
          <w:sz w:val="22"/>
          <w:szCs w:val="22"/>
        </w:rPr>
        <w:t xml:space="preserve"> </w:t>
      </w:r>
      <w:r>
        <w:rPr>
          <w:sz w:val="22"/>
        </w:rPr>
        <w:t>SKMU.086.36.1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1436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1"/>
        <w:gridCol w:w="4569"/>
        <w:gridCol w:w="914"/>
        <w:gridCol w:w="1070"/>
        <w:gridCol w:w="1070"/>
        <w:gridCol w:w="1186"/>
        <w:gridCol w:w="1354"/>
        <w:gridCol w:w="1980"/>
        <w:gridCol w:w="1632"/>
      </w:tblGrid>
      <w:tr>
        <w:trPr>
          <w:trHeight w:val="3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 / par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brutto za 1 sztukę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/ parę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LN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*</w:t>
            </w:r>
          </w:p>
        </w:tc>
      </w:tr>
      <w:tr>
        <w:trPr>
          <w:trHeight w:val="340" w:hRule="exac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9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55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 ( zał. nr 1). Dwie kieszenie boczn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y drelichowe typ szwedzki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ielkość logo na plecach bluzy to ok. 35cm szerokości, proporcjonalnie wysokość. Wielkość minimalna znaku-30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na obu rękawach pionowo, dł. 150mm na wysokości przedramienia.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 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poniżej kolan.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ind w:left="29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9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w. ocieplane, w korpusie ocieplina 200 g/m² (w rękawach i nogawkach 150 g/m²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wodoszczelna z poliestru powlekanego PVC z pikowaną podszewką z poliestru –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– palcowe bawełniane z dzianiny w kolorze czarnym, bez jakichkolwiek lamówek w innym kolorze ( damskie i męskie)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ażurowe- siatkowe z logo SKM na plecach w kolorze czarnym. Kamizelki w kolorze pomarańczowym, żółtym + 2 pasy odblaskowe (taśma 3M)- paski szerokości 5 cm. Kamizelki wykonane zgodnie z PN-EN ISO 20471: 2013-07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591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i bawełniane ( 100 % bawełna) jednobarwne z bordiurą,  tkanina frotte pętelkowe - dwustronna o wymiarach 50/100 cm. Gramatura 500 g/m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  <w:t>*poz. 1,2,3,4,5 dostępne w kolorach granatowym i zielonym</w:t>
      </w:r>
    </w:p>
    <w:p>
      <w:pPr>
        <w:pStyle w:val="Normal"/>
        <w:spacing w:lineRule="auto" w:line="256" w:before="0" w:after="160"/>
        <w:jc w:val="both"/>
        <w:rPr>
          <w:b/>
          <w:b/>
          <w:sz w:val="20"/>
        </w:rPr>
      </w:pPr>
      <w:r>
        <w:rPr>
          <w:b/>
          <w:sz w:val="20"/>
        </w:rPr>
        <w:t>Uwaga:</w:t>
      </w:r>
    </w:p>
    <w:p>
      <w:pPr>
        <w:pStyle w:val="Normal"/>
        <w:spacing w:lineRule="auto" w:line="256" w:before="0" w:after="160"/>
        <w:jc w:val="both"/>
        <w:rPr>
          <w:b/>
          <w:b/>
          <w:sz w:val="20"/>
        </w:rPr>
      </w:pPr>
      <w:r>
        <w:rPr>
          <w:b/>
          <w:sz w:val="20"/>
        </w:rPr>
        <w:t>1) na użytą tkaninę dopuszczoną do produkcji  ubrań drelichowych należy dołączyć dokument potwierdzający parametry  użytkowe ,certyfikat zgodności WE (PN) zgodnie z postanowieniami Rozporządzenia MGP i PS z dnia 21-12-2005 ws wymagań zasadniczych dla środków ochrony indywidualnej, przenoszącymi wymagania Dyrektywy Rady 89/686/EWG</w:t>
      </w:r>
    </w:p>
    <w:p>
      <w:pPr>
        <w:pStyle w:val="Normal"/>
        <w:spacing w:lineRule="auto" w:line="256" w:before="0" w:after="160"/>
        <w:rPr>
          <w:b/>
          <w:b/>
          <w:sz w:val="20"/>
        </w:rPr>
      </w:pPr>
      <w:r>
        <w:rPr>
          <w:b/>
          <w:sz w:val="20"/>
        </w:rPr>
        <w:t>2) odzież robocza wykonana zgodnie z normami: PN-EN ISO 13688:2013-12E, PN-87/P-06751, (PN-89/P-84505/01, PN-92-P-84525, PN-92/P-84683)</w:t>
      </w:r>
    </w:p>
    <w:p>
      <w:pPr>
        <w:pStyle w:val="Normal"/>
        <w:spacing w:lineRule="auto" w:line="256" w:before="0" w:after="160"/>
        <w:rPr>
          <w:b/>
          <w:b/>
          <w:sz w:val="20"/>
        </w:rPr>
      </w:pPr>
      <w:r>
        <w:rPr>
          <w:b/>
          <w:sz w:val="20"/>
        </w:rPr>
        <w:t>3) ubranie trudnopalne wykonane zgodnie z normami PN-EN ISO 13688:2013-12E, PN-EN ISO 11611:2009P, PN-EN ISO 11612:2011P</w:t>
      </w:r>
    </w:p>
    <w:p>
      <w:pPr>
        <w:pStyle w:val="Normal"/>
        <w:spacing w:before="280" w:after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before="28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spacing w:before="280" w:after="0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5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4"/>
        <w:gridCol w:w="4591"/>
        <w:gridCol w:w="900"/>
        <w:gridCol w:w="1065"/>
        <w:gridCol w:w="15"/>
        <w:gridCol w:w="1065"/>
        <w:gridCol w:w="15"/>
        <w:gridCol w:w="1066"/>
        <w:gridCol w:w="20"/>
        <w:gridCol w:w="1425"/>
        <w:gridCol w:w="15"/>
        <w:gridCol w:w="1964"/>
        <w:gridCol w:w="15"/>
        <w:gridCol w:w="1635"/>
      </w:tblGrid>
      <w:tr>
        <w:trPr>
          <w:trHeight w:val="18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parę</w:t>
            </w:r>
            <w:r>
              <w:rPr>
                <w:sz w:val="22"/>
                <w:szCs w:val="22"/>
              </w:rPr>
              <w:t xml:space="preserve">      w PL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parę</w:t>
            </w:r>
            <w:r>
              <w:rPr>
                <w:sz w:val="22"/>
                <w:szCs w:val="22"/>
              </w:rPr>
              <w:t xml:space="preserve">            w PLN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oduc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gwarancji </w:t>
              <w:br/>
              <w:t>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ach *</w:t>
            </w:r>
          </w:p>
        </w:tc>
      </w:tr>
      <w:tr>
        <w:trPr>
          <w:trHeight w:val="3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0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-placowe wzmacniane cało dłoniowo jednolitą miękką skórą licowaną jasną na drelichu o gr. 280 g z wewnętrzną wyściółką antypotną, zakończone sztywnym mankietem.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Wykonane wg PN EN 420+A1:2012P, PN EN 388:2006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ocieplane 5-palcowe wzmacniane cało dłoniowo jednolitą skórą licowaną jasną na drelichu o gr.280g z wewnętrzną wyściółką antypotną, zakończone sztywnym mankietem. Wykonane wg PN EN 420, PN EN 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ękawice robocze z poz. 1, 2 oraz 5 powinny posiadać certyfikat na znak CE i trwale tym znakiem być oznacz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u w:val="single"/>
        </w:rPr>
        <w:t>Sposób obliczania wartości umowy = ilość x cena jednostkowa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077" w:right="567" w:gutter="0" w:header="709" w:top="1418" w:footer="709" w:bottom="1418"/>
          <w:pgNumType w:fmt="decimal"/>
          <w:formProt w:val="false"/>
          <w:titlePg/>
          <w:textDirection w:val="lrTb"/>
          <w:docGrid w:type="default" w:linePitch="78" w:charSpace="0"/>
        </w:sect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TOKÓŁ Z PRZEKAZANIA TESTER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/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U.086.36.18</w:t>
      </w:r>
    </w:p>
    <w:p>
      <w:pPr>
        <w:pStyle w:val="Normal"/>
        <w:spacing w:before="280" w:after="0"/>
        <w:rPr>
          <w:szCs w:val="24"/>
        </w:rPr>
      </w:pPr>
      <w:r>
        <w:rPr>
          <w:b/>
          <w:bCs/>
          <w:sz w:val="22"/>
          <w:szCs w:val="24"/>
        </w:rPr>
        <w:t>ZADANIE NR 1 – Odzież robocza, ochronna, ręczniki</w:t>
      </w:r>
    </w:p>
    <w:tbl>
      <w:tblPr>
        <w:tblW w:w="96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8"/>
        <w:gridCol w:w="6519"/>
        <w:gridCol w:w="1237"/>
        <w:gridCol w:w="1311"/>
      </w:tblGrid>
      <w:tr>
        <w:trPr>
          <w:trHeight w:val="360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tuch roboczy drelichowy zapinany na pięć guzików, materiał na rękawach szyty w całości, rękawy zakończone mankietem zapinanym na guzik, w tylnej dolnej części rozporek długości 23cm.. Tkanina drelich uszlachetniony 60% bawełny, 40% poliester gr. 300 +/- 12 g/m². Na wysokości karczku po lewej stronie kieszonka z  logotypem SKM (</w:t>
            </w:r>
            <w:r>
              <w:rPr>
                <w:b/>
                <w:sz w:val="22"/>
                <w:szCs w:val="22"/>
              </w:rPr>
              <w:t>zał. nr 1</w:t>
            </w:r>
            <w:r>
              <w:rPr>
                <w:sz w:val="22"/>
                <w:szCs w:val="22"/>
              </w:rPr>
              <w:t>). Dwie kieszenie boczne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y drelichowe typ szwedzki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Bluza robocza</w:t>
            </w:r>
            <w:r>
              <w:rPr>
                <w:rFonts w:eastAsia="Arial"/>
                <w:sz w:val="22"/>
                <w:szCs w:val="22"/>
              </w:rPr>
              <w:t xml:space="preserve"> z kołnierzem zapinana na guziki przykryte plisą, na przodzie pod karczkiem naszyte dwie kieszenie z klapkami zapinanymi na guzik oraz dwie kieszenie w szwach bocznych wykończone ryglami zabezpieczającymi przed rozerwaniem. Rękawy jednoczęściowe ujęte mankietami. Dół bluzy wykończony paskiem, w tylnej części wszyta guma. Na plecach bluzy na lewej kieszonce pod karczkiem logo wg wzoru.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ielkość logo na plecach bluzy to ok. 35cm szerokości, proporcjonalnie wysokość. Wielkość minimalna znaku-30m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Bluza wykonana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na obu rękawach pionowo, dł. 150mm na wysokości przedramienia.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>Spodnie ogrodniczki</w:t>
            </w:r>
            <w:r>
              <w:rPr>
                <w:rFonts w:eastAsia="Arial"/>
                <w:sz w:val="22"/>
                <w:szCs w:val="22"/>
              </w:rPr>
              <w:t xml:space="preserve"> regulowane zapięcie boczne dwustronne na dwa guziki, obwód pasa wykończony w tylnej części szeroką gumą potrójnie przeszytą, szelki nie krępujące ruchów łopatek zapinane na plastikowe klamry, duża kieszeń z przodu na karczku zapinana na zamek błyskawiczny, worki kieszeniowe wewnętrznie wzmocnione drelichem naszyte po bokach spodni, wykończone ryglami zabezpieczającymi przed rozerwaniem, rozporek zapinany na trzy guziki, wewnętrzna część nogawek i tył wykończone szwem trzyigłowym. Na przedniej górnej kieszonce logo  dopasowane do wielkości kieszeni. </w:t>
            </w:r>
          </w:p>
          <w:p>
            <w:pPr>
              <w:pStyle w:val="Normal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podnie wykonane z tkaniny drelich uszlachetnionej 60% bawełny 40% włókien poliestrowych, gramatura 300g/m2, z zastosowaniem pasków odblaskowych z certyfikowanej taśmy odblaskowej klasy 3M w kolorze szarym na podkładzie pomarańczowym o szerokości 50mm, odblask o szerokości 25mm o podstawowych parametrach i zastosowaniu wg PN-EN ISO 20471:2013-07E. Taśma odblaskowa umieszczona poniżej kolan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y drelichowe jw. ocieplane, w korpusie ocieplina 200 g/m² (w rękawach i nogawkach 150 g/m²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z regulacją -tkanina jw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>5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drelichowa ocieplana z nausznikami -tkanina jw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ula flanelowa - (w kratę) 100% bawełny o gramaturze 180gr., na plecach wzmocniony odcinany karczek, zapinana na guzik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*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sony męskie z dzianiny 100% bawełn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i przeciwdeszczowe wykonane z PCV - atestowane,   o  gramaturze 350-387 g/m2 ze znakiem "CE" certyfikat CIOP zgodnie z   PN-EN 342:2006P. Dostępne w kolorze pomarańczowym, zielonym i granatowym z zastosowaniem pasków odblaskowych o szer. 50 mm odblask o szerokości 25 mm z certyfikowanej taśmy odblaskowej o podstawowych parametrach i zastosowaniu wg. PN-EN ISO 20471:2013-07E, zapinana na napy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tka wodoszczelna z poliestru powlekanego PVC z pikowaną podszewką z poliestru – wypełnienie 200g/m²  w kolorze ciemny granat. Kaptur stały z możliwością chowania w kołnierzu zapinanym na zamek błyskawiczny. Zapinana z przodu na zamek pod listwą na zatrzaski. Kołnierz prosty zapinany na zamek błyskawiczny do samej góry. 2 dolne kieszenie z klapami na zatrzaski, 2 skośne kieszenie do chowania rąk, 2 kieszenie na klatce piersiowej zapinane na suwak pod klapą na zatrzaski: 1 kieszeń na telefon, 1 kieszeń na portfel. Talia i dół kurtki ściągane elastycznym sznurkiem. Mankiety proste chroniące przed wiatrem z wewnętrznym ściągaczem dzianinowym. Szwy uszczelnione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ocieplane 5 – palcowe bawełniane z dzianiny w kolorze czarnym, bez jakichkolwiek lamówek w innym kolorze ( damskie i męskie)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zelki ażurowe- siatkowe z logo SKM na plecach w kolorze czarnym. Kamizelki w kolorze pomarańczowym, żółtym + 2 pasy odblaskowe (taśma 3M)- paski szerokości 5 cm. Kamizelki wykonane zgodnie z PN-EN ISO 20471: 2013-07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awalnicze wykonane z tkaniny trudnopalnej o gramaturze 280-350g/m2, w kolorze granatowym. Bluza prosta sięgająca za linie bioder. Zapinana na guziki kryte listwą. Dół bluzy wykończony paskiem. Z przodu i tyłu bluzy wywietrzniki. Rękaw prosty zakończony mankietem. W dole przodu bluzy poniżej talii naszyte od wewnątrz kieszenie z otworami wzdłuż linii boków. Spodnie ogrodniczki z doszytym bawetem z przodu. Do bawetu doszyte szelki z wciągniętą gumą. Na bawecie naszyta kieszeń przykryta patka zapinaną na rzep. Rozporek spodni zapinany na guziki. Na przednich częściach nogawek naszyte od wewnątrz kieszenie z otworami na linii boków. Na tylnej części prawej nogawki naszyta kieszeń na przymiar, kryta patka zapinana na rzep. W dole tylnych części nogawek wywietrzniki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i bawełniane (100 % bawełna) jednobarwne z bordiurą,  tkanina frotte pętelkowe - dwustronna o wymiarach 50/100 cm. Gramatura 500 g/m²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NR 2 – Rękawice robocze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6525"/>
        <w:gridCol w:w="1254"/>
        <w:gridCol w:w="1316"/>
      </w:tblGrid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ducenta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-placowe wzmacniane cało dłoniowo jednolitą miękką skórą licowaną jasną na drelichu o gr. 280 g z wewnętrzną wyściółką antypotną, zakończone sztywnym mankietem.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impregnowane nitrylem 5-palcowe z wyściółką dżersejową, zakończone usztywnionym mankietem chroniącym przedramię. Wykonane wg PN EN 420+A1:2012P, PN EN 388:2006P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 jednostronnie nakrapiane, zakończone ściągaczem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zki robocze 5 - palcowe dziane, powlekane gumą w części wewnętrznej dłoni, zakończone ściągaczem, dobrze przylegające do dłoni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robocze ocieplane 5-palcowe wzmacniane cało dłoniowo jednolitą skórą licowaną jasną na drelichu o gr 280g z wewnętrzną wyściółką antypotną, zakończone sztywnym mankietem. Wykonane wg PN EN 420, PN EN 388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załącznik  do umowy nr …/18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Oświadczenie gwarancyjne /WZÓR/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Dostawca……………………………………………, adres: ……………………… będący stroną umowy nr SKM - … /18 oświadcza, że jest Gwarantem i udziela Odbiorcy gwarancji jakości na wykonanie i dostawę przedmiotu umowy nr …/17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konawca udziela gwarancji jakości na okres wskazany w w/w umowie liczony od daty poszczególnej dostaw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Zasięg terytorialny gwarancji obejmuje terytorium Rzeczpospolitej Polskiej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oszczenia z tytułu gwarancji jakości mogą być dochodzone także po upływie okresu gwarancji, jeżeli przed jej upływem Odbiorca zawiadomi Dostawcę o istnieniu wad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stawca zobowiązany jest do wymiany przedmiotu dostawy na wolny od  wad, usunięcia na swój koszt w przypadku wad ujawnionych w okresie gwarancji jakości, w terminie wyznaczonym przez Odbiorcę, w terminie nie dłuższym niż 14 dni od daty zgłoszenia wad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 istnieniu wady Odbiorca zobowiązany jest zawiadomić Dostawcę na piśmie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Dostawca jest zobowiązany do usunięcia wszelkich wad zgłoszonych przez Odbiorcę.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przypadku nie dokonania przez Dostawcę wymianu towaru na wolny od wad w terminie wyznaczonym przez Odbiorcę, Odbiorca ma prawo pozyskać towar wolny od wad na koszt Dostawc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Gwarancja nie wyłącza, nie ogranicza ani nie zawiesza uprawnień Odbiorcy wynikających z przepisów o rękojmi za wady rzeczy będącej przedmiotem umowy nr SKM -  …/18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6840" w:hanging="0"/>
        <w:rPr/>
      </w:pPr>
      <w:r>
        <w:rPr/>
        <w:t>.....................................</w:t>
      </w:r>
      <w:bookmarkStart w:id="3" w:name="_GoBack"/>
      <w:bookmarkEnd w:id="3"/>
    </w:p>
    <w:p>
      <w:pPr>
        <w:pStyle w:val="Normal"/>
        <w:ind w:left="7080" w:hanging="0"/>
        <w:rPr/>
      </w:pPr>
      <w:r>
        <w:rPr>
          <w:i/>
        </w:rPr>
        <w:t>podpis Dostawcy                (Gwaranta)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ist 52 1 PL">
    <w:altName w:val="Arial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U.086.36.18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U.086.36.18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przetarg nieograniczony- znak: SKMMU.086.36.18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12z1">
    <w:name w:val="WW8Num12z1"/>
    <w:qFormat/>
    <w:rPr>
      <w:rFonts w:cs="Times New Roman"/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yl14pt">
    <w:name w:val="Styl 14 pt"/>
    <w:qFormat/>
    <w:rPr>
      <w:rFonts w:ascii="Arial" w:hAnsi="Arial" w:cs="Arial"/>
      <w:sz w:val="28"/>
    </w:rPr>
  </w:style>
  <w:style w:type="character" w:styleId="Znak1">
    <w:name w:val=" Znak1"/>
    <w:qFormat/>
    <w:rPr>
      <w:rFonts w:ascii="Arial" w:hAnsi="Arial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umanist 52 1 PL;Arial"/>
      <w:color w:val="00000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umanist 52 1 PL;Arial" w:hAnsi="Humanist 52 1 PL;Arial" w:cs="Humanist 52 1 PL;Arial"/>
      <w:szCs w:val="24"/>
    </w:rPr>
  </w:style>
  <w:style w:type="paragraph" w:styleId="ZnakZnak1ZnakZnakZnak">
    <w:name w:val=" Znak Znak1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6ZnakZnak">
    <w:name w:val=" Znak Znak6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mailto:daneosobowe@skm.pkp.pl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daneosobowe@skm.pkp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51:00Z</dcterms:created>
  <dc:creator>pwojtkiewicz</dc:creator>
  <dc:description/>
  <cp:keywords/>
  <dc:language>en-US</dc:language>
  <cp:lastModifiedBy>Natalia Panuś</cp:lastModifiedBy>
  <cp:lastPrinted>2018-09-04T11:55:00Z</cp:lastPrinted>
  <dcterms:modified xsi:type="dcterms:W3CDTF">2018-09-04T10:26:00Z</dcterms:modified>
  <cp:revision>5</cp:revision>
  <dc:subject/>
  <dc:title>PKP SZYBKA KOLEJ MIEJSKA</dc:title>
</cp:coreProperties>
</file>