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3/16 </w:t>
        <w:tab/>
        <w:t xml:space="preserve">               CZERWIEC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 czerwca 2016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ostępowania prowadzonego w trybie przetargu nieograniczonego na sukcesywne dostawy olejów i smarów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23/16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5 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18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5 r. poz. 2164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oleje i sm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23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4 czerwca 2016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         z  2015 r. poz. 2164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Zestawienia olejów i smarów (Formularz Cenowy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Cs w:val="24"/>
        </w:rPr>
        <w:t>lub wydruk informacji odpowiadającej odpisowi aktualnemu z Rejestru Przedsiębiorców – pobranej na podstawie art. 4 ust. 4aa Ustawy o Krajowym Rejestrze Sądowym albo aktualne potwierdzenie wpisu do CEiDG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 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są sukcesywne dostawy olejów i smarów - </w:t>
      </w:r>
      <w:r>
        <w:rPr>
          <w:iCs/>
          <w:szCs w:val="24"/>
        </w:rPr>
        <w:t>dla PKP Szybka Kolej Miejska w Trójmieście  Sp. z o.o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3.1.2 </w:t>
      </w:r>
      <w:r>
        <w:rPr>
          <w:szCs w:val="24"/>
        </w:rPr>
        <w:t xml:space="preserve">Zamawiający dokona zakupu przedmiotu zamówienia </w:t>
      </w:r>
      <w:r>
        <w:rPr>
          <w:b/>
          <w:szCs w:val="24"/>
        </w:rPr>
        <w:t>wg obniżonych stawek akcyzy</w:t>
      </w:r>
      <w:r>
        <w:rPr>
          <w:szCs w:val="24"/>
        </w:rPr>
        <w:t>. Szczegółowy Opis Przedmiotu Zamówienia znajduje się w projekcie Umowy stanowiącym załącznik nr 2 do niniejszej SIWZ i Formularzu Zestawienia olejów i smarów stanowiącym załącznik nr 1 do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- ozn</w:t>
      </w:r>
      <w:r>
        <w:rPr/>
        <w:t>aczenie wg CPV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Odwoaniedokomentarza"/>
                <w:sz w:val="24"/>
                <w:szCs w:val="24"/>
              </w:rPr>
            </w:pPr>
            <w:r>
              <w:rPr>
                <w:bCs/>
              </w:rPr>
              <w:t>09211000-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Odwoaniedokomentarza"/>
                <w:sz w:val="24"/>
                <w:szCs w:val="24"/>
              </w:rPr>
            </w:pPr>
            <w:r>
              <w:rPr>
                <w:rStyle w:val="Odwoaniedokomentarza"/>
                <w:sz w:val="24"/>
                <w:szCs w:val="24"/>
              </w:rPr>
              <w:t>Oleje smarowe i środki smarowe</w:t>
            </w:r>
          </w:p>
        </w:tc>
      </w:tr>
    </w:tbl>
    <w:p>
      <w:pPr>
        <w:pStyle w:val="Normal"/>
        <w:rPr>
          <w:rStyle w:val="Odwoaniedokomentarza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12 miesięcy od daty podpisania Umowy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transport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ab/>
        <w:t xml:space="preserve"> 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)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 14 czerwca 2016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/ p. Joanna Szczęsna –Wydział Zaopatrzenia i Logistyki - strona merytoryczna - tel.: (0-58) 721-28-48 (dni robocze - w godzinach: 8:00 – 14:00),</w:t>
      </w:r>
    </w:p>
    <w:p>
      <w:pPr>
        <w:pStyle w:val="Normal"/>
        <w:jc w:val="both"/>
        <w:rPr/>
      </w:pPr>
      <w:r>
        <w:rPr>
          <w:szCs w:val="24"/>
        </w:rPr>
        <w:t xml:space="preserve">b/ p. Paweł Wojtkiewicz – Wydział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20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 xml:space="preserve">w dniu: </w:t>
      </w:r>
      <w:r>
        <w:rPr>
          <w:b/>
          <w:szCs w:val="24"/>
          <w:u w:val="single"/>
        </w:rPr>
        <w:t xml:space="preserve">  14 czerwca 2016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4 czerwca 2016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 (Dz.U. z 2015 r. poz. 2164)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3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</w:t>
      </w:r>
      <w:r>
        <w:rPr>
          <w:szCs w:val="24"/>
        </w:rPr>
        <w:t>dostawy olejów i smarów dla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23/16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- cena oferty brutto musi obejmować wszystkie elementy wskazane w pkt 4.2 SIWZ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>V. TERMIN ZWIĄZANIA OFERTĄ</w:t>
      </w:r>
      <w:r>
        <w:rPr/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UMOWA  DOSTAWY NR  SKM - …/16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zwana dalej również „Umową”)</w:t>
      </w:r>
    </w:p>
    <w:p>
      <w:pPr>
        <w:pStyle w:val="Normal"/>
        <w:jc w:val="both"/>
        <w:rPr/>
      </w:pPr>
      <w:r>
        <w:rPr>
          <w:sz w:val="22"/>
        </w:rPr>
        <w:t>zawarta w dniu ……………... 2016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155 185 500,00 zł reprezentowaną przez:</w:t>
      </w:r>
    </w:p>
    <w:p>
      <w:pPr>
        <w:pStyle w:val="Normal"/>
        <w:rPr/>
      </w:pPr>
      <w:r>
        <w:rPr/>
        <w:t>…………</w:t>
      </w:r>
      <w:r>
        <w:rPr/>
        <w:t>.. - ………….</w:t>
      </w:r>
    </w:p>
    <w:p>
      <w:pPr>
        <w:pStyle w:val="Normal"/>
        <w:rPr/>
      </w:pPr>
      <w:r>
        <w:rPr/>
        <w:t>…………</w:t>
      </w:r>
      <w:r>
        <w:rPr/>
        <w:t>.. - ………….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ą dalej DOSTAWCĄ lub łącznie STRONAMI</w:t>
      </w:r>
    </w:p>
    <w:p>
      <w:pPr>
        <w:pStyle w:val="TextBody"/>
        <w:rPr/>
      </w:pPr>
      <w:r>
        <w:rPr/>
        <w:t xml:space="preserve"> – </w:t>
      </w: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 Przedmiotem Umowy są sukcesywne dostawy olejów i smarów.</w:t>
      </w:r>
    </w:p>
    <w:p>
      <w:pPr>
        <w:pStyle w:val="Normal"/>
        <w:jc w:val="both"/>
        <w:rPr/>
      </w:pPr>
      <w:r>
        <w:rPr/>
        <w:t>2. Szczegółową specyfikację przedmiotu Umowy zawiera Opis Przedmiotu Zamówienia – stanowiący załącznik numer 1 do niniejszej Umowy.</w:t>
      </w:r>
    </w:p>
    <w:p>
      <w:pPr>
        <w:pStyle w:val="Normal"/>
        <w:jc w:val="both"/>
        <w:rPr/>
      </w:pPr>
      <w:r>
        <w:rPr/>
        <w:t>3. Do każdej dostawy, o której mowa w ust. 1 DOSTAWCA zobowiązany jest dołączyć karty charakterystyki preparatu oraz świadectwa kontroli jakości.</w:t>
      </w:r>
    </w:p>
    <w:p>
      <w:pPr>
        <w:pStyle w:val="Normal"/>
        <w:jc w:val="both"/>
        <w:rPr/>
      </w:pPr>
      <w:r>
        <w:rPr/>
        <w:t>4. ODBIORCA dokona zakupu przedmiotu Umowy wg obniżonych stawek akcyzy.</w:t>
      </w:r>
    </w:p>
    <w:p>
      <w:pPr>
        <w:pStyle w:val="Normal"/>
        <w:jc w:val="both"/>
        <w:rPr/>
      </w:pPr>
      <w:r>
        <w:rPr/>
        <w:t>5. DOSTAWCA udziela 12 – miesięcznej gwarancji jakości oraz udziela rękojmi na zasadach i terminach ogólnych Kodeksu Cywilnego na wydany przedmiot dostawy, licząc od daty dopuszczenia wyrobów do eksploatacji.</w:t>
      </w:r>
    </w:p>
    <w:p>
      <w:pPr>
        <w:pStyle w:val="Normal"/>
        <w:jc w:val="both"/>
        <w:rPr/>
      </w:pPr>
      <w:r>
        <w:rPr/>
        <w:t>6. ODBIORCA może dochodzić roszczeń z tytułu gwarancji lub rękojmi także po upływie terminów  określonych w ust. 4, jeżeli przed ich upływem zawiadomił DOSTAWCĘ o wadzie.</w:t>
      </w:r>
    </w:p>
    <w:p>
      <w:pPr>
        <w:pStyle w:val="Normal"/>
        <w:jc w:val="both"/>
        <w:rPr/>
      </w:pPr>
      <w:r>
        <w:rPr/>
        <w:t>7. Gwarancja nie wyłącza, nie ogranicza, ani nie zawiesza uprawnień ODBIORCY wynikających z przepisów o rękojmi za wady przedmiotu dost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zgodne z Umową wykonanie przedmiotu Umowy określonego w §1 STRONY ustalają na kwotę  ……………… zł  (słownie: ………………………………………, …/100 złotych). Do tak ustalonej wartości doliczony zostanie podatek VAT w wysokości obowiązującej w dniu wystawienia faktury. 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nr …………………………………………..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prawidłowo wystawionej faktury, przy czym do faktury muszą być załączone dokumenty, o których mowa w  § 1 ust. 3, a w razie ich nie załączenia płatność pozostaje niewymagalna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 2-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partiami, na koszt  i ryzyko DOSTAWCY przy zastosowaniu zasady określonej w ust. 2 poniżej. </w:t>
      </w:r>
    </w:p>
    <w:p>
      <w:pPr>
        <w:pStyle w:val="Normal"/>
        <w:jc w:val="both"/>
        <w:rPr/>
      </w:pPr>
      <w:r>
        <w:rPr/>
        <w:t>2. DOSTAWCA jest zobowiązany realizować przedmiot Umowy sukcesywnie. Ilość zamówionych przedmiotów objętych poszczególnymi dostawami ustalana będzie każdorazowo telefonicznie i potwierdzana pisemnie (faks) przez Naczelnika Wydziału Zaopatrzenia i Logistyki p. Henryka Bronk lub osobę przez niego wskazaną. DOSTAWCA będzie zobowiązany do dostarczenia przedmiotu zamówienia w terminie do 5 (słownie: pięciu) dni od daty zgłoszenia zamówienia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2  i § 5 ust. 1 - zapłaci ODBIORCY karę umowną  w wysokości 0,1 % (słownie: jedna dziesiąta procenta)  wynagrodzenia umownego bru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DOSTAWCY - DOSTAWCA zapłaci karę umowną w wysokości 5% (słownie: pięć procent) wynagrodzenia umownego brutto określonego w §2 ust.1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do dnia odstąp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towar wolny od wad (na swój koszt) w terminie do 10 (słownie: dziesięciu) dni roboczych od daty zgłoszenia wady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rPr/>
      </w:pPr>
      <w:r>
        <w:rPr/>
        <w:t>Umowa zostaje zawarta na okres 12 (słownie: dwunastu) miesięcy od dnia podpisania przez obydwie STRO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Joanna Szczęsna,               tel. (058) 721 28 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a w szczególności Kodeksu cywilnego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0" w:hanging="3240"/>
        <w:jc w:val="both"/>
        <w:rPr/>
      </w:pPr>
      <w:r>
        <w:rPr/>
        <w:t>Zestawienie olejów i smarów (Formularz cenowy)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3/16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3/16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"/>
        <w:rPr/>
      </w:pPr>
      <w:r>
        <w:rPr>
          <w:sz w:val="22"/>
          <w:szCs w:val="22"/>
        </w:rPr>
        <w:t xml:space="preserve">1)    administratorem Pani/Pana danych osobowych jest PKP Szybka Kolej Miejska  w Trójmieście        Sp. z o.o. z siedzibą przy ul. Morskiej 350 A   81-002 Gdynia; </w:t>
      </w:r>
    </w:p>
    <w:p>
      <w:pPr>
        <w:pStyle w:val="Normal"/>
        <w:rPr/>
      </w:pPr>
      <w:r>
        <w:rPr>
          <w:sz w:val="22"/>
          <w:szCs w:val="22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    posiada Pani/Pan prawo dostępu do treści swoich danych oraz ich poprawiania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    podanie danych osobowych jest dobrowoln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DOSTAWCA                                                               </w:t>
        <w:tab/>
        <w:t xml:space="preserve"> ODBIORCA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1077" w:footer="709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 poz. 2164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3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18" w:right="1259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jc w:val="right"/>
        <w:rPr>
          <w:szCs w:val="24"/>
        </w:rPr>
      </w:pPr>
      <w:r>
        <w:rPr/>
        <w:t>/pieczątka i podpis osoby upoważnionej do składania oświadczeń w imieniu Wykonawcy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18" w:right="1259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18" w:right="1259" w:gutter="0" w:header="709" w:top="1418" w:footer="709" w:bottom="1418"/>
          <w:pgNumType w:start="11"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18" w:right="1259" w:gutter="0" w:header="709" w:top="1418" w:footer="709" w:bottom="141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6:00Z</dcterms:created>
  <dc:creator>pwojtkiewicz</dc:creator>
  <dc:description/>
  <cp:keywords/>
  <dc:language>en-US</dc:language>
  <cp:lastModifiedBy>pwojtkiewicz</cp:lastModifiedBy>
  <cp:lastPrinted>2016-06-02T09:03:00Z</cp:lastPrinted>
  <dcterms:modified xsi:type="dcterms:W3CDTF">2016-06-03T09:10:00Z</dcterms:modified>
  <cp:revision>35</cp:revision>
  <dc:subject/>
  <dc:title>PKP  SZYBKA KOLEJ MIEJSKA</dc:title>
</cp:coreProperties>
</file>