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>Załącznik nr 1 do Ogłoszenia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Kupującego 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DANE KUPUJĄCEGO</w:t>
      </w:r>
    </w:p>
    <w:p>
      <w:pPr>
        <w:pStyle w:val="Normal"/>
        <w:spacing w:lineRule="auto" w:line="360"/>
        <w:rPr/>
      </w:pPr>
      <w:r>
        <w:rPr/>
        <w:t>1.1 Pełna nazw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2 Adres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3 Numer telefonu ............................................... numer  faksu 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dres poczty elektronicznej …………………………………..@.....................................................</w:t>
      </w:r>
    </w:p>
    <w:p>
      <w:pPr>
        <w:pStyle w:val="Normal"/>
        <w:spacing w:lineRule="auto" w:line="360"/>
        <w:rPr/>
      </w:pPr>
      <w:r>
        <w:rPr/>
        <w:t>1.4 NIP: .................................................................REGON: 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PRZEDMIOT OFERT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ferta dotyczy przetargu prowadzonego na podstawie art. 70¹-70(5) Kodeksu cywilnego     (tj. Dz.U. z 2016 r., poz. 380 z późn. zm.) przez PKP Szybka Kolej Miejska w Trójmieście Sp. z o.o. z siedzibą w Gdyni na sprzedaż sześciu wraków trzyczłonowych elektrycznych zespołów trakcyjnych serii EW58 wyłączonych z eksploatacji i przeznaczonych do fizycznej likwidacji. </w:t>
      </w:r>
    </w:p>
    <w:p>
      <w:pPr>
        <w:pStyle w:val="Heading4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OFERTY brutto* :</w:t>
      </w:r>
      <w:r>
        <w:rPr>
          <w:b w:val="false"/>
          <w:bCs/>
          <w:sz w:val="24"/>
          <w:szCs w:val="24"/>
        </w:rPr>
        <w:t>.............................................................................................. (słownie: …………………………………………………………………………………...)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netto</w:t>
      </w:r>
      <w:r>
        <w:rPr>
          <w:b w:val="false"/>
          <w:bCs/>
          <w:sz w:val="24"/>
          <w:szCs w:val="24"/>
        </w:rPr>
        <w:t xml:space="preserve"> - ............................................................................................................................. (słownie: 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 - cenę należy podać za jedną tonę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/>
      </w:pPr>
      <w:r>
        <w:rPr/>
        <w:t>IV.OŚWIADCZENIE KUPUJĄCEGO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Kupujący oświadcza, że zapoznał się z formularzem oferty, załącznikami, wzorem Umowy i nie wnosi do nich żadnych zastrzeżeń. Kupujący zobowiązuje się, w przypadku wybrania przedstawionej oferty, do zawarcia Umowy w miejscu i terminie wskazanym przez Sprzedawcę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wniósł wadium w wysokości 10 000,00 zł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akceptuje warunki płatności wskazane we wzorze Umow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Kupujący oświadcza, że zapoznał się ze wszystkimi warunkami postępowania oraz dokumentami dotyczącymi przedmiotu sprzedaży i akceptuje je bez zastrzeżeń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 xml:space="preserve">Kupujący oświadcza, że w cenie oferty zostały uwzględnione wszystkie koszty wykona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Kupujący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dokumenty:</w:t>
      </w:r>
    </w:p>
    <w:p>
      <w:pPr>
        <w:pStyle w:val="Tekstpodstawowywcity31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Kupującego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8:00Z</dcterms:created>
  <dc:creator>pwojtkiewicz</dc:creator>
  <dc:description/>
  <cp:keywords/>
  <dc:language>en-US</dc:language>
  <cp:lastModifiedBy>pwojtkiewicz</cp:lastModifiedBy>
  <cp:lastPrinted>2016-10-28T08:24:00Z</cp:lastPrinted>
  <dcterms:modified xsi:type="dcterms:W3CDTF">2016-10-28T06:26:00Z</dcterms:modified>
  <cp:revision>15</cp:revision>
  <dc:subject/>
  <dc:title>Załącznik nr 1 do Ogłoszenia</dc:title>
</cp:coreProperties>
</file>