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  <w:t>Załącznik nr 2 do Umowy nr SKM-…/15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PROTOKÓŁ ZDAWCZO – ODBIORCZY</w:t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JEDNOSTEK E.Z.T EW 58 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spisany w dniu ................................. 2015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Sprzed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ab/>
        <w:t>Nr postępowania 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Termin przekazania 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biorące udział w przekazaniu: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PRZEDAJĄCY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prezentowany przez ……………………………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UPUJĄCY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prezentowany przez 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120"/>
        <w:ind w:left="720" w:hanging="720"/>
        <w:jc w:val="both"/>
        <w:rPr/>
      </w:pPr>
      <w:r>
        <w:rPr/>
        <w:t>Zestawienie przekazanych jednostek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077"/>
      </w:tblGrid>
      <w:tr>
        <w:trPr>
          <w:trHeight w:val="6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jednostki</w:t>
            </w:r>
          </w:p>
        </w:tc>
      </w:tr>
      <w:tr>
        <w:trPr>
          <w:trHeight w:val="40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SPRZEDAJĄCEGO                               Przedstawiciel KUPU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PRZEKAZUJĄCY)                                                          (PRZYJMUJĄ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ambria" w:hAnsi="Cambria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8:54:00Z</dcterms:created>
  <dc:creator>pwojtkiewicz</dc:creator>
  <dc:description/>
  <cp:keywords/>
  <dc:language>en-US</dc:language>
  <cp:lastModifiedBy>pwojtkiewicz</cp:lastModifiedBy>
  <cp:lastPrinted>2015-08-18T09:40:00Z</cp:lastPrinted>
  <dcterms:modified xsi:type="dcterms:W3CDTF">2015-08-18T07:40:00Z</dcterms:modified>
  <cp:revision>4</cp:revision>
  <dc:subject/>
  <dc:title>Załącznik nr 2</dc:title>
</cp:coreProperties>
</file>