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36 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liny nośne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17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6 KWIET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możliwość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wykonanie usługi w zakresie wymiany liny nośnej                 w sekcjach L-19, L-54b, L-56, L-58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</w:rPr>
      </w:pPr>
      <w:r>
        <w:rPr>
          <w:sz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1 lipca 2013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/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16 kwietni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6 kwietni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6 kwietni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7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       w Trójmieście sp. z o.o. z siedzibą w Gdyni na wymianę liny nośnej dla PKP Szybka Kolej Miejska                   w Trójmieście sp. z o.o. z siedzibą w Gdyni    – znak: SKMMS– ZP/N/17/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</w:rPr>
        <w:t>IV.NUMER RACHUNKU BANKOWEGO WYKONAWCY.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7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215 0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>ZAMAWIAJĄCY zleca, a WYKONAWCA przyjmuje do wykonania usługi w zakresie wymiany liny nośnej w sekcjach L-19, L-54b, L-56, L-58, zgodnie  z „Opisem Przedmiotu Zamówienia”, stanowiącym załącznik nr 1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Termin realizacji przedmiotu umowy – 31 lipca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wykonanie przedmiotu umowy STRONY ustalają wynagrodzenie w wysokości 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wystawienia faktur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ów technicznych odbiorów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Do obowiązków 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udzielenie niezbęd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ind w:left="360" w:hanging="360"/>
        <w:jc w:val="both"/>
        <w:rPr/>
      </w:pPr>
      <w:r>
        <w:rPr/>
        <w:t xml:space="preserve">3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mawiającego, do przedłożenia Zamawiającemu dokumentów poświadczających uprawnienia, o których mowa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Łukasz Zdunek, tel. 692 446 896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będzie zgłaszał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ych z tym kosztów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wysokości 5 % wynagrodzenia umow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za każdy dzień opóźn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 w wysokości 0,01 % wynagrodzenia umownego za każdy dzień opóźn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720" w:hanging="540"/>
        <w:jc w:val="both"/>
        <w:rPr/>
      </w:pPr>
      <w:r>
        <w:rPr/>
        <w:t>ZAMAWIAJĄCY zapłaci WYKONAWCY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zwłokę w przekazaniu placu budowy lub umówionej jego części z winy ZAMAWIAJĄCEGO w wysokości 0,01 % wynagrodzenia umownego za wykonanie robót, które będą realizowane ze zwłoką, za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ZAMAWIAJĄCEGO                              w wysokości 5 % wynagrodzenia umow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21"/>
        </w:numPr>
        <w:spacing w:lineRule="auto" w:line="276"/>
        <w:ind w:left="360" w:hanging="360"/>
        <w:jc w:val="both"/>
        <w:rPr/>
      </w:pPr>
      <w:r>
        <w:rPr/>
        <w:t>STRONY oświadczają, iż są płatnikami podatku od towarów i usług (VAT)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ZAMAWIAJĄCY upoważnia WYKONAWCĘ do wystawienia faktury VAT bez podpisu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1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rzeczowo Sąd Powszechn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ind w:left="1440" w:hanging="360"/>
        <w:jc w:val="both"/>
        <w:rPr/>
      </w:pPr>
      <w:r>
        <w:rPr/>
        <w:t>3) załącznik nr 3 – protokół przekazania materiałów odzyskanych w czasie realizacji robó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Heading"/>
        <w:spacing w:lineRule="auto" w:line="36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Wymiana liny nośnej Cu 95 mm² na linii kolejowej 250 Gdańsk Główny - Rumia:</w:t>
      </w:r>
    </w:p>
    <w:p>
      <w:pPr>
        <w:pStyle w:val="Normal"/>
        <w:ind w:left="360" w:hanging="0"/>
        <w:rPr/>
      </w:pPr>
      <w:r>
        <w:rPr/>
      </w:r>
    </w:p>
    <w:tbl>
      <w:tblPr>
        <w:tblW w:w="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2"/>
        <w:gridCol w:w="257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ekcj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liny nośnej [m]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1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54b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5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5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RZECZOWY ZAKRES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9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wyce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-19 wymiana l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lina 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2*0,8= 1,0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5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kotwienia stałego liny noś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chwytu przelot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wieszanie przewodów sieci jezdnej – lina 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5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kotwienia stałego liny noś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ponad 1000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-54b wymiana l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lina 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5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kotwienia stałego liny noś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chwytu przelot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wieszanie przewodów sieci jezdnej – lina 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5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kotwienia stałego liny noś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do 750 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-56 wymiana l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lina 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5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kotwienia stałego liny noś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chwytu przelot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wieszanie przewodów sieci jezdnej – lina 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5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kotwienia stałego liny noś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ponad 1000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-58 wymiana l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lina 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5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kotwienia stałego liny noś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chwytu przelot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wieszanie przewodów sieci jezdnej – lina 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5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kotwienia stałego liny noś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ponad 1000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3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3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3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before="120" w:after="120"/>
        <w:ind w:left="72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23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3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w składzie jw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8"/>
        </w:numPr>
        <w:spacing w:before="120" w:after="12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5"/>
        </w:numPr>
        <w:spacing w:lineRule="auto" w:line="276" w:before="0" w:after="120"/>
        <w:ind w:left="284" w:hanging="284"/>
        <w:jc w:val="both"/>
        <w:rPr/>
      </w:pPr>
      <w:r>
        <w:rPr/>
        <w:t>Termin przekazania…………………………………………………………………………………….</w:t>
      </w:r>
    </w:p>
    <w:p>
      <w:pPr>
        <w:pStyle w:val="Normal"/>
        <w:numPr>
          <w:ilvl w:val="3"/>
          <w:numId w:val="25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…………..</w:t>
      </w:r>
    </w:p>
    <w:p>
      <w:pPr>
        <w:pStyle w:val="Normal"/>
        <w:numPr>
          <w:ilvl w:val="3"/>
          <w:numId w:val="25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7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mbria" w:hAnsi="Cambria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8:00Z</dcterms:created>
  <dc:creator>Leszek Kasprzyk</dc:creator>
  <dc:description/>
  <cp:keywords/>
  <dc:language>en-US</dc:language>
  <cp:lastModifiedBy>Agnieszka Kozłowska</cp:lastModifiedBy>
  <cp:lastPrinted>2013-04-05T07:52:00Z</cp:lastPrinted>
  <dcterms:modified xsi:type="dcterms:W3CDTF">2013-04-08T09:48:00Z</dcterms:modified>
  <cp:revision>21</cp:revision>
  <dc:subject/>
  <dc:title>I</dc:title>
</cp:coreProperties>
</file>