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modernizację peronu SKM na stacji Gdańsk Wrzeszcz - znak: SKMMS–ZP/N/08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tj. PKP Szybka Kolej Miejska w Trójmieście Sp. z o.o. informuje, iż obowiązuje wersja Excel przedmiarów, które zostały zamieszczone dnia 28 czerwca 2012 r. na stronie internetowej Zamawiającego. Kosztorysy ofertowe należy sporządzić na ich podstawie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Zamawiający informuje, iż zmianie ulega termin składania i otwarcia ofert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należy złożyć do dnia 16 lipca 2012 r. do godziny 10.00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twarte w dniu 16 lipca 2012 r. o godzinie 11.0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1:00Z</dcterms:created>
  <dc:creator>Sławomir Pijet</dc:creator>
  <dc:description/>
  <cp:keywords/>
  <dc:language>en-US</dc:language>
  <cp:lastModifiedBy>Kasprzyk</cp:lastModifiedBy>
  <cp:lastPrinted>2012-07-06T08:51:00Z</cp:lastPrinted>
  <dcterms:modified xsi:type="dcterms:W3CDTF">2012-07-06T06:51:00Z</dcterms:modified>
  <cp:revision>10</cp:revision>
  <dc:subject/>
  <dc:title>Odpowiedzi na pytania „ERMAT”</dc:title>
</cp:coreProperties>
</file>