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t. postępowania o udzielenie zamówienia publicznego, którego przedmiotem jest s</w:t>
      </w:r>
      <w:r>
        <w:rPr>
          <w:i/>
          <w:iCs/>
          <w:sz w:val="22"/>
          <w:szCs w:val="22"/>
          <w:u w:val="single"/>
        </w:rPr>
        <w:t xml:space="preserve">przedaż biletów </w:t>
      </w:r>
      <w:r>
        <w:rPr>
          <w:i/>
          <w:sz w:val="22"/>
          <w:szCs w:val="22"/>
          <w:u w:val="single"/>
        </w:rPr>
        <w:t>dla PKP Szybka Kolej Miejska w Trójmieście sp. z o.o.- znak: SKMMS –ZP/N/15/13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niniejszym informuje, że zmianie ulega numer rachunku bankowego, na który należy wpłacić wadiu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eść ust. 17.1 lit. a SIWZ otrzymuje następujące brzmienie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17.1 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/>
        <w:t xml:space="preserve">pieniądzu, przelewem na rachunek bankowy: </w:t>
      </w:r>
      <w:r>
        <w:rPr>
          <w:b/>
        </w:rPr>
        <w:t>88 1130 1121 0080 0116 9520 0008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przesuwa termin składania ofert na dzień 29 maja 2013 roku, godz. 13:00. Otwarcie ofert odbędzie się w dniu 29 maja 2013 roku, godz. 13: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sz w:val="24"/>
      <w:szCs w:val="24"/>
    </w:rPr>
  </w:style>
  <w:style w:type="character" w:styleId="Znak1">
    <w:name w:val=" Znak1"/>
    <w:qFormat/>
    <w:rPr>
      <w:sz w:val="24"/>
      <w:szCs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">
    <w:name w:val=" Znak Znak1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1:00Z</dcterms:created>
  <dc:creator>Ewa Nagadowska</dc:creator>
  <dc:description/>
  <cp:keywords/>
  <dc:language>en-US</dc:language>
  <cp:lastModifiedBy>Agnieszka Kozłowska</cp:lastModifiedBy>
  <cp:lastPrinted>2013-05-27T10:08:00Z</cp:lastPrinted>
  <dcterms:modified xsi:type="dcterms:W3CDTF">2013-05-27T08:18:00Z</dcterms:modified>
  <cp:revision>6</cp:revision>
  <dc:subject/>
  <dc:title>Gdynia, 09</dc:title>
</cp:coreProperties>
</file>