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</w:rPr>
        <w:t>Pytanie nr 1</w:t>
      </w:r>
      <w:r>
        <w:rPr/>
        <w:t>. Prosimy o podanie koloru płyt peronowych lub potwierdzenie czy płyty peronowe mają być w kolorze piaskowym z żółtym pasem bezpieczeństwa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Odpowiedź:</w:t>
      </w:r>
      <w:r>
        <w:rPr>
          <w:i/>
        </w:rPr>
        <w:t xml:space="preserve"> Płyty peronowe bez wybarwienia (kolor standardowy), pas bezpieczeństwa w kolorze białym. Przed płytami peronowymi oraz schodami należy ułożyć płytki z wypustkami (guzami) w kolorze żółtym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Pytanie nr 2. </w:t>
      </w:r>
      <w:r>
        <w:rPr/>
        <w:t>W nawiązaniu do §25 pkt.2 Umowy prosimy o sprecyzowanie pojęcia „niekorzystne warunki atmosferyczne”</w:t>
      </w:r>
    </w:p>
    <w:p>
      <w:pPr>
        <w:pStyle w:val="Normal"/>
        <w:jc w:val="both"/>
        <w:rPr/>
      </w:pPr>
      <w:r>
        <w:rPr>
          <w:b/>
          <w:i/>
        </w:rPr>
        <w:t>Odpowiedź</w:t>
      </w:r>
      <w:r>
        <w:rPr>
          <w:i/>
        </w:rPr>
        <w:t xml:space="preserve">: Zgodnie z zapisami w projekcie umow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3.</w:t>
      </w:r>
      <w:r>
        <w:rPr/>
        <w:t xml:space="preserve"> W związku z koniecznością przemieszczenia przęsła pod torem nr 501 zachodzi konieczność zamknięcia dla ruchu torów nr 501 i 502. Prosimy o podanie w jakich zamknięciach torowych Zamawiający przewiduje wykonanie w/w robót.</w:t>
      </w:r>
    </w:p>
    <w:p>
      <w:pPr>
        <w:pStyle w:val="Normal"/>
        <w:jc w:val="both"/>
        <w:rPr/>
      </w:pPr>
      <w:r>
        <w:rPr>
          <w:b/>
          <w:i/>
        </w:rPr>
        <w:t>Odpowiedź:</w:t>
      </w:r>
      <w:r>
        <w:rPr>
          <w:i/>
        </w:rPr>
        <w:t xml:space="preserve"> Dla przesunięcia przęsła wiaduktu w torze 501 Zamawiający udzieli 17 dniowego zamknięcia ciągłego (w cyklu piątek godz. 22.00 – poniedziałek godz. 4.00 rano), w tym czasie powinny być wykonane między innymi następujące prace 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Przesunięcie przęsła w torze 501 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Budowa nowego toru 501 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Budowa nowej sieci trakcyjnej 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Budowa nowej krawędzi peronu w torze 501 </w:t>
      </w:r>
    </w:p>
    <w:p>
      <w:pPr>
        <w:pStyle w:val="Normal"/>
        <w:jc w:val="both"/>
        <w:rPr>
          <w:i/>
          <w:i/>
        </w:rPr>
      </w:pPr>
      <w:r>
        <w:rPr>
          <w:i/>
        </w:rPr>
        <w:t>Dla budowy krawędzi peronowej przy torze nr 502 oraz w razie potrzeby na dokończenie prac przy budowie krawędzi peronowej przy torze nr 501, Zamawiający udzieli niezbędną ilość zamknięć weekendowych (w cyklu piątek godz. 22.00 – poniedziałek godz. 4.00 rano).</w:t>
      </w:r>
    </w:p>
    <w:p>
      <w:pPr>
        <w:pStyle w:val="Normal"/>
        <w:jc w:val="both"/>
        <w:rPr>
          <w:i/>
          <w:i/>
        </w:rPr>
      </w:pPr>
      <w:r>
        <w:rPr>
          <w:i/>
        </w:rPr>
        <w:t>Zamawiający dopuszcza równoczesne zamknięcia torów 501 i 502 jedynie w godzinach nocnych w przerwie ruchu pociągów SKM.</w:t>
      </w:r>
    </w:p>
    <w:p>
      <w:pPr>
        <w:pStyle w:val="Normal"/>
        <w:jc w:val="both"/>
        <w:rPr/>
      </w:pPr>
      <w:r>
        <w:rPr>
          <w:b/>
        </w:rPr>
        <w:t>Pytanie nr 4.</w:t>
      </w:r>
      <w:r>
        <w:rPr/>
        <w:t xml:space="preserve"> Czy Zamawiający przewiduje obciążenie Wykonawcy kosztami zamknięć i regulaminów ruchu pociągów, jeżeli tak, to prosimy o podanie przewidywanych kosztów wraz z kosztami ewentualnej komunikacji zastępczej.</w:t>
      </w:r>
    </w:p>
    <w:p>
      <w:pPr>
        <w:pStyle w:val="Normal"/>
        <w:jc w:val="both"/>
        <w:rPr/>
      </w:pPr>
      <w:r>
        <w:rPr>
          <w:b/>
          <w:i/>
        </w:rPr>
        <w:t>Odpowiedź:</w:t>
      </w:r>
      <w:r>
        <w:rPr>
          <w:i/>
        </w:rPr>
        <w:t xml:space="preserve"> Zamawiający nie przewiduje obciążenia kosztami związanymi z zamknięciami, regulaminem  ruchu pociągów oraz komunikacją zastępczą związaną ze zmianą rozkładu jazdy pociągów. Koszty związane z ewentualną komunikacją zastępczą związaną z zamknięciem przejazdu pod przesuwanym przęsłem są po stronie Wykonawc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5</w:t>
      </w:r>
      <w:r>
        <w:rPr/>
        <w:t>. Jakie rodzaje zamknięć torowych przewiduje Zamawiający dla przebudowy krawędzi peronowych oraz budowy wiaty na peronie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Odpowiedź:</w:t>
      </w:r>
      <w:r>
        <w:rPr>
          <w:i/>
        </w:rPr>
        <w:t xml:space="preserve"> Dla krawędzi peronowych – jak w odpowiedzi na pytanie nr 3, dla budowy wiaty przewidywane są zamknięcia weekendowe od piątku godz. 22.00 do poniedziałku godz. 4.00 rano. Harmonogram zamknięć Wykonawca przedstawi w terminie 7 dni po przekazaniu placu budow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ytanie nr 6.</w:t>
      </w:r>
      <w:r>
        <w:rPr/>
        <w:t xml:space="preserve"> Czy Zamawiający potwierdza, że na dzień przekazania placu budowy Wykonawca ma przekazać uzgodnienie z Urzędem Miasta Gdyni w sprawie prowadzenia prac.</w:t>
      </w:r>
    </w:p>
    <w:p>
      <w:pPr>
        <w:pStyle w:val="Normal"/>
        <w:jc w:val="both"/>
        <w:rPr/>
      </w:pPr>
      <w:r>
        <w:rPr>
          <w:b/>
          <w:i/>
        </w:rPr>
        <w:t>Odpowiedź:</w:t>
      </w:r>
      <w:r>
        <w:rPr>
          <w:i/>
        </w:rPr>
        <w:t xml:space="preserve"> Wykonawca przekaże uzgodnienie z Urzędem Miasta Gdyni na 14 dni przed przystąpieniem do przemieszczenia przęsła. Wykonawca w tym samym terminie przekaże do uzgodnienia projekt prac związanych z przemieszczeniem przęsła na nowe miejsc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7</w:t>
      </w:r>
      <w:r>
        <w:rPr/>
        <w:t>. W związku z krótkim czasem na przygotowanie oferty oraz trudnościami z uzyskaniem ofert od podwykonawców prosimy o przesunięcie terminu składania ofert.</w:t>
      </w:r>
    </w:p>
    <w:p>
      <w:pPr>
        <w:pStyle w:val="Normal"/>
        <w:jc w:val="both"/>
        <w:rPr/>
      </w:pPr>
      <w:r>
        <w:rPr>
          <w:b/>
          <w:i/>
        </w:rPr>
        <w:t>Odpowiedź:</w:t>
      </w:r>
      <w:r>
        <w:rPr>
          <w:i/>
        </w:rPr>
        <w:t xml:space="preserve"> Zamawiający przesunie termin złożenia ofert do dnia 30.11.2010. do godziny godzina 10,0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8</w:t>
      </w:r>
      <w:r>
        <w:rPr/>
        <w:t>. Czy Zamawiający dla realizacji robót objętych ww. zadaniem zapewni nieodpłatnie:</w:t>
      </w:r>
    </w:p>
    <w:p>
      <w:pPr>
        <w:pStyle w:val="Normal"/>
        <w:jc w:val="both"/>
        <w:rPr/>
      </w:pPr>
      <w:r>
        <w:rPr/>
        <w:t>- opracowanie i wdrożenie regulaminu tymczasowego prowadzenia ruchu pociągów w trakcie trwania robót</w:t>
      </w:r>
    </w:p>
    <w:p>
      <w:pPr>
        <w:pStyle w:val="Normal"/>
        <w:jc w:val="both"/>
        <w:rPr/>
      </w:pPr>
      <w:r>
        <w:rPr/>
        <w:t>- zamknięcia torów dla ruchu pociągów z wyłączeniem i załączeniem napięcia w sieci trakcyjnej</w:t>
      </w:r>
    </w:p>
    <w:p>
      <w:pPr>
        <w:pStyle w:val="Normal"/>
        <w:jc w:val="both"/>
        <w:rPr/>
      </w:pPr>
      <w:r>
        <w:rPr/>
        <w:t>- ewentualną regulację (sprawdzenie) sieci trakcyjnej po robotach</w:t>
      </w:r>
    </w:p>
    <w:p>
      <w:pPr>
        <w:pStyle w:val="Normal"/>
        <w:jc w:val="both"/>
        <w:rPr/>
      </w:pPr>
      <w:r>
        <w:rPr/>
        <w:t>- demontaż na czas robót i odtworzenie po robotach sieci powrotnej prądu trakcyjnego</w:t>
      </w:r>
    </w:p>
    <w:p>
      <w:pPr>
        <w:pStyle w:val="Normal"/>
        <w:jc w:val="both"/>
        <w:rPr/>
      </w:pPr>
      <w:r>
        <w:rPr/>
        <w:t>- udostępnienie infrastruktury dla Wykonawcy w zakresie niezbędnym do realizacji zadania (min. przejazdy technologiczne, tory odstawcze dla maszyn itp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Zamawiający zapewni nieodpłatnie opracowanie i wdrożenie regulaminu tymczasowego prowadzenia ruchu pociągów w trakcie trwania robót oraz zamknięcia torów dla ruchu pociągów</w:t>
      </w:r>
      <w:r>
        <w:rPr>
          <w:i/>
          <w:color w:val="FF0000"/>
        </w:rPr>
        <w:t xml:space="preserve">,  </w:t>
      </w:r>
      <w:r>
        <w:rPr>
          <w:i/>
        </w:rPr>
        <w:t xml:space="preserve">wyłączenie i załączenie napięcia w sieci trakcyjnej po stronie Wykonawcy. Zamawiający nie zapewni regulacji (sprawdzenia) sieci trakcyjnej po robotach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demontażu  na czas robót i odtworzenia po robotach sieci powrotnej prądu trakcyjnego oraz </w:t>
      </w:r>
    </w:p>
    <w:p>
      <w:pPr>
        <w:pStyle w:val="Normal"/>
        <w:jc w:val="both"/>
        <w:rPr>
          <w:i/>
          <w:i/>
        </w:rPr>
      </w:pPr>
      <w:r>
        <w:rPr>
          <w:i/>
        </w:rPr>
        <w:t>nie zapewni infrastruktury dla Wykonawcy w zakresie niezbędnym do realizacji zadania (min. przejazdy technologiczne, tory odstawcze dla maszyn itp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9.</w:t>
      </w:r>
      <w:r>
        <w:rPr/>
        <w:t xml:space="preserve"> Prosimy o informację o planowanych zamknięciach torów w jakich realizowane będą roboty, w szczególności czy będą to zamknięcia tzw. „weekendowe” od piątku do niedzieli czy też możliwe jest uzyskanie zamknięć w dniach roboczych? Zdaniem Wykonawcy wykonanie robót związanych z projektowanym przesunięciem osi toru nr 501 o ok. 4,00 m nie jest możliwe w ciągu zamknięcia weekendowego, a niezbędna ilość ciągłego dobowego zamknięcia toru nr 501 wynosi ok. 10 dni. Prosimy o informację jakie koszty będzie musiał ponieść Wykonawca (i uwzględnić w ofercie) w związku z ww. zamknięciem dobowym 10-dniowym toru nr 501.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  <w:i/>
        </w:rPr>
        <w:t xml:space="preserve">Odpowiedź: </w:t>
      </w:r>
      <w:r>
        <w:rPr>
          <w:i/>
        </w:rPr>
        <w:t>Odpowiedzi udzielono przy pytaniach nr 3,4, 5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/>
      </w:pPr>
      <w:r>
        <w:rPr>
          <w:b/>
        </w:rPr>
        <w:t>Pytanie nr 10</w:t>
      </w:r>
      <w:r>
        <w:rPr/>
        <w:t>. Prosimy o ostateczne i jednoznaczne określenie wymagań dotyczących koloru i rodzaju kostki na nawierzchnię peronu. W projekcie (w części opisowej i rysunkowej) występują sprzeczne informacje. Prosimy również o informację, czy ww. kostka ma być impregnowana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Odpowiedź:</w:t>
      </w:r>
      <w:r>
        <w:rPr>
          <w:i/>
        </w:rPr>
        <w:t xml:space="preserve"> Korpus peronu płytki chodnikowe 20x20 cm w kolorze piaskowym, impregnowane, z wykończeniem szlachetnym (posypka naturalna/szlachetna).. Dodatkowo należy rejony studzienek i słupów obrobić kostką granitową o min. gr. 6 c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Pytanie nr 11.</w:t>
      </w:r>
      <w:r>
        <w:rPr/>
        <w:t xml:space="preserve"> W opisie do projektu założono, że przed rozpoczęciem budowy ścianek peronowych konieczne będzie dodatkowo wyregulowanie torów nr 501 i 502 w planie i profilu, natomiast w przedmiarze robót takiej pozycji nie uwzględniono. Prosimy o uzupełnienie przedmiaru robót lub sprecyzowanie w której pozycji należy ująć koszt ww. robó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Przy zamknięciu 17 dniowym istnieje możliwość wymiany krawędzi wraz z regulacją toru nr 501, przy zamknięciach weekendowych realizowane będą: regulacja toru nr 502, oraz w razie potrzeby dokończenie prac przy budowie krawędzi peronowej przy torze nr 501. Koszt regulacji torów w planie i profilu należy ująć w pozycji dotyczącej wymiany torów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Pytanie nr 12.</w:t>
      </w:r>
      <w:r>
        <w:rPr/>
        <w:t xml:space="preserve"> W jakich godzinach, w jakim okresie i które tory przewiduje Zamawiający do wyłączenia z ruchu pasażerskiego na czas prowadzenia budowy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Odpowiedź:</w:t>
      </w:r>
      <w:r>
        <w:rPr>
          <w:i/>
        </w:rPr>
        <w:t xml:space="preserve"> Odpowiedzi udzielono przy pytaniach nr 3,4, 5. Dodatkowo, Zamawiający przewiduje na czas realizacji robót, udostępnienie Wykonawcy jednego toru odstawczego w Gdyni Głównej (podczas zamknięć weekendowych) oraz toru nr 164 na Stacji Gdynia Cisowa Postojowa, po wcześniejszym uzgodnieniu z Zamawiając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13</w:t>
      </w:r>
      <w:r>
        <w:rPr/>
        <w:t>. Kto poniesie koszty wyłączenia ruchu, napięcia w sieci, zabezpieczenia przejazdu transportu kolejowego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Koszty wyłączenia torów ponosi Zamawiający, koszty wyłączenia napięcia Wykonawca, koszty transportu kolejowego Wykonawc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Pytanie nr 14.</w:t>
      </w:r>
      <w:r>
        <w:rPr/>
        <w:t xml:space="preserve"> Stosownie do pkt. 8.2.6. Instrukcji dla Wykonawców, Wykonawca zobowiązany jest do sporządzenia kosztorysu ofertowego na podstawie przedmiaru robót stanowiących załącznik do SIWZ. W związku z powyższym prosimy o wyjaśnienie czy ująć w kosztorysie ofertowym i ofercie pominięte w przedmiarze części architektonicznej szalowanie wykopów o głębokości 1,5 m i ich zabezpieczenie barierami dla wykonania stóp fundamentowych słupów wiaty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Prace należy prowadzić zgodnie z przepisami BHP i obowiązującymi normami. Wszystkie zabezpieczenia w tym wykopów, oznakowania itp. należą do Wykonawcy. Koszt ww. robót należy ująć w pozycji dotyczącej wykop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Pytanie nr 15.</w:t>
      </w:r>
      <w:r>
        <w:rPr/>
        <w:t xml:space="preserve"> W przedmiarze robót części architektonicznej w poz. 30 przyjęto wykonanie wykopów liniowych pod dziewięć fundamentów (12-3) tj. 175,50 m</w:t>
      </w:r>
      <w:r>
        <w:rPr>
          <w:vertAlign w:val="superscript"/>
        </w:rPr>
        <w:t>3</w:t>
      </w:r>
      <w:r>
        <w:rPr/>
        <w:t>, a z dokumentacji z rys. K/6 (stopa fundamentowa SF-1) i rys. K/7 (stopa fundamentowa SF-2) wynika, że należy wykonać trzynaście stóp fundamentowych, a więc należałoby przyjąć w pozycji 30 przedmiaru 244,5 m</w:t>
      </w:r>
      <w:r>
        <w:rPr>
          <w:vertAlign w:val="superscript"/>
        </w:rPr>
        <w:t>3</w:t>
      </w:r>
      <w:r>
        <w:rPr/>
        <w:t xml:space="preserve"> wykopów do wykonania (tj. ((1,3 x 5 x 3) x 12 + (0,7 x 5 x 3) = 234 m</w:t>
      </w:r>
      <w:r>
        <w:rPr>
          <w:vertAlign w:val="superscript"/>
        </w:rPr>
        <w:t>3</w:t>
      </w:r>
      <w:r>
        <w:rPr/>
        <w:t xml:space="preserve"> + 10,5 m</w:t>
      </w:r>
      <w:r>
        <w:rPr>
          <w:vertAlign w:val="superscript"/>
        </w:rPr>
        <w:t>3</w:t>
      </w:r>
      <w:r>
        <w:rPr/>
        <w:t xml:space="preserve"> = 244,50 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jc w:val="both"/>
        <w:rPr/>
      </w:pPr>
      <w:r>
        <w:rPr/>
        <w:t>Jaką ilość wykopów do wykonania przyjąć do oferty i ująć w kosztorysie ofertowym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Należy przyjąć 244,50 m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16</w:t>
      </w:r>
      <w:r>
        <w:rPr/>
        <w:t>. W przedmiarze robót części architektonicznej w poz. 31 i 32 przyjęto zasypywanie i zagęszczenie wykopów w ilości 147,70 m</w:t>
      </w:r>
      <w:r>
        <w:rPr>
          <w:vertAlign w:val="superscript"/>
        </w:rPr>
        <w:t>3</w:t>
      </w:r>
      <w:r>
        <w:rPr/>
        <w:t>. Naszym zdaniem winno być 233,11 m</w:t>
      </w:r>
      <w:r>
        <w:rPr>
          <w:vertAlign w:val="superscript"/>
        </w:rPr>
        <w:t>3</w:t>
      </w:r>
      <w:r>
        <w:rPr/>
        <w:t xml:space="preserve"> [tj. 61,60 + 244,5 + 16,41 (poz. 29) – (8,40 + 81)]. Jaką ilość przyjąć do oferty i kosztorysu ofertowego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Należy przyjąć</w:t>
      </w:r>
      <w:r>
        <w:rPr>
          <w:b/>
          <w:i/>
        </w:rPr>
        <w:t xml:space="preserve"> </w:t>
      </w:r>
      <w:r>
        <w:rPr>
          <w:i/>
        </w:rPr>
        <w:t>233,11 m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17.</w:t>
      </w:r>
      <w:r>
        <w:rPr/>
        <w:t xml:space="preserve"> W pozycji 33, 34 i 35 przedmiaru robót części architektonicznej przyjęto wywóz i utylizację nadmiaru gruntu i gruzu z wykopów w ilości 35,90 m</w:t>
      </w:r>
      <w:r>
        <w:rPr>
          <w:vertAlign w:val="superscript"/>
        </w:rPr>
        <w:t>3</w:t>
      </w:r>
      <w:r>
        <w:rPr/>
        <w:t>. Naszym zdaniem powinno być:</w:t>
      </w:r>
    </w:p>
    <w:p>
      <w:pPr>
        <w:pStyle w:val="Normal"/>
        <w:jc w:val="both"/>
        <w:rPr/>
      </w:pPr>
      <w:r>
        <w:rPr/>
        <w:t>- podkłady betonowe gr. 0,1 m – 8,4 m</w:t>
      </w:r>
      <w:r>
        <w:rPr>
          <w:vertAlign w:val="superscript"/>
        </w:rPr>
        <w:t>3</w:t>
      </w:r>
      <w:r>
        <w:rPr/>
        <w:t xml:space="preserve"> – poz. 38</w:t>
      </w:r>
    </w:p>
    <w:p>
      <w:pPr>
        <w:pStyle w:val="Normal"/>
        <w:jc w:val="both"/>
        <w:rPr/>
      </w:pPr>
      <w:r>
        <w:rPr/>
        <w:t>- stopy fundamentowe – 81 m</w:t>
      </w:r>
      <w:r>
        <w:rPr>
          <w:vertAlign w:val="superscript"/>
        </w:rPr>
        <w:t>3</w:t>
      </w:r>
      <w:r>
        <w:rPr/>
        <w:t xml:space="preserve"> – poz. 39</w:t>
      </w:r>
    </w:p>
    <w:p>
      <w:pPr>
        <w:pStyle w:val="Normal"/>
        <w:jc w:val="both"/>
        <w:rPr/>
      </w:pPr>
      <w:r>
        <w:rPr/>
        <w:t>- konstrukcje betonowe starych fundamentów – 16,41 m</w:t>
      </w:r>
      <w:r>
        <w:rPr>
          <w:vertAlign w:val="superscript"/>
        </w:rPr>
        <w:t>3</w:t>
      </w:r>
      <w:r>
        <w:rPr/>
        <w:t xml:space="preserve"> – poz. 29</w:t>
      </w:r>
    </w:p>
    <w:p>
      <w:pPr>
        <w:pStyle w:val="Normal"/>
        <w:jc w:val="both"/>
        <w:rPr/>
      </w:pPr>
      <w:r>
        <w:rPr/>
        <w:t>Razem 105,81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Jaką ilość przyjąć do oferty i kosztorysu ofertowego?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  <w:i/>
        </w:rPr>
        <w:t xml:space="preserve">Odpowiedź: </w:t>
      </w:r>
      <w:r>
        <w:rPr>
          <w:i/>
        </w:rPr>
        <w:t>Należy wywieźć i zutylizować cały materiał powstały z rozbiórki.</w:t>
      </w:r>
      <w:r>
        <w:rPr>
          <w:i/>
          <w:color w:val="0000FF"/>
        </w:rPr>
        <w:t xml:space="preserve">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/>
      </w:pPr>
      <w:r>
        <w:rPr>
          <w:b/>
        </w:rPr>
        <w:t>Pytanie nr 18</w:t>
      </w:r>
      <w:r>
        <w:rPr/>
        <w:t>. W pozycji 36 i 37 przedmiaru robót części architektonicznej przyjęto wywiezienie złomu w ilości 7,75 t a z pozycji 24 i 26 przedmiaru (demontaże) wynika, że powinno być 13,75 t (7,75 + 6) złomu do wywiezienia. Jaką ilość przyjąć do oferty i kosztorysu ofertowego?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  <w:i/>
        </w:rPr>
        <w:t xml:space="preserve">Odpowiedź: </w:t>
      </w:r>
      <w:r>
        <w:rPr>
          <w:i/>
        </w:rPr>
        <w:t>Należy wywieźć cały materiał powstały z rozbiórki.</w:t>
      </w:r>
      <w:r>
        <w:rPr>
          <w:i/>
          <w:color w:val="0000FF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/>
      </w:pPr>
      <w:r>
        <w:rPr>
          <w:b/>
        </w:rPr>
        <w:t>Pytanie nr 19.</w:t>
      </w:r>
      <w:r>
        <w:rPr/>
        <w:t xml:space="preserve"> W przedmiarze robót części architektonicznej pominięto wykonanie cokołów dla 30 słupów konstrukcji wiaty (rys. K/3, K/4, K/5). Czy wykonanie tych cokołów ująć w ofercie i kosztorysie ofertowym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dpowiedź:</w:t>
      </w:r>
      <w:r>
        <w:rPr>
          <w:i/>
        </w:rPr>
        <w:t xml:space="preserve"> Tak, należy ująć wykonanie cokołów</w:t>
      </w:r>
      <w:r>
        <w:rPr/>
        <w:t xml:space="preserve"> </w:t>
      </w:r>
      <w:r>
        <w:rPr>
          <w:i/>
        </w:rPr>
        <w:t>dla 30 słupów konstrukcji wiat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Pytanie nr 20..</w:t>
      </w:r>
      <w:r>
        <w:rPr/>
        <w:t xml:space="preserve"> W przedmiarze robót części architektonicznej pominięto wywóz i utylizację elementów starej wiaty przewidzianej do rozbiórki (poz. 18-22 przedmiaru – papa, rury, deski, belki, itp.) w ilości około  1 586 m</w:t>
      </w:r>
      <w:r>
        <w:rPr>
          <w:vertAlign w:val="superscript"/>
        </w:rPr>
        <w:t>2</w:t>
      </w:r>
      <w:r>
        <w:rPr/>
        <w:t>.  Czy wywóz i utylizację tych elementów ująć w ofercie i kosztorysie ofertowym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Tak, należy ują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Pytanie nr 21.</w:t>
      </w:r>
      <w:r>
        <w:rPr/>
        <w:t xml:space="preserve"> W przedmiarze robót części architektonicznej pominięto wykonanie i montaż łączników wiaty – rys. K/17. Czy wykonanie i montaż tych łączników ująć w ofercie i kosztorysie ofertowym?</w:t>
      </w:r>
    </w:p>
    <w:p>
      <w:pPr>
        <w:pStyle w:val="Normal"/>
        <w:jc w:val="both"/>
        <w:rPr/>
      </w:pPr>
      <w:r>
        <w:rPr>
          <w:b/>
          <w:i/>
        </w:rPr>
        <w:t xml:space="preserve">Odpowiedź: </w:t>
      </w:r>
      <w:r>
        <w:rPr>
          <w:i/>
        </w:rPr>
        <w:t>Należy przyjąć całkowity ciężar konstrukcji stalowej wg zestawień stali. Całkowity ciężar wynosi 35100,68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ytanie nr 22.</w:t>
      </w:r>
      <w:r>
        <w:rPr/>
        <w:t xml:space="preserve">  Dla wykonania szybu windy w przedmiarach części architektonicznej pominięto montaż i demontaż zewnętrznych i wewnętrznych rusztowań  dla montażu szalunku i zbrojenia szybu. Przedmiar pomija również wykonanie barier sztywnych dla zabezpieczenia głębokich wykopów pod szyb windy. Czy te prace należy ująć w ofercie i kosztorysie ofertowym?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wiedź: </w:t>
      </w:r>
      <w:r>
        <w:rPr>
          <w:i/>
        </w:rPr>
        <w:t>Prace należy wykonać zgodnie z przepisami BHP. Te prace należy ująć w kosztorysie ofertowym w pozycji dotyczącej wykonania szybu wind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ytanie nr 23.</w:t>
      </w:r>
      <w:r>
        <w:rPr/>
        <w:t xml:space="preserve"> Przy wykonywaniu szybu windy tej samej konstrukcji dla peronów SKM w Gdyni Głównej, Sopocie i Gdańsku Oliwie w trakcie wykopów natrafiono na głębokości od 0,6 m do 6 m na ściany oporowe żelbetowe. Niezbędna okazała się rozbiórka betonu i zastosowanie szalunków stalowych traconych oraz szalunków stalowych specjalnych. Czy w ofercie należy przewidzieć wykonanie szybu windy w technologii zastosowanej dla peronu w Oliwie i Gdyni?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  <w:i/>
        </w:rPr>
        <w:t xml:space="preserve">Odpowiedź: </w:t>
      </w:r>
      <w:r>
        <w:rPr>
          <w:i/>
        </w:rPr>
        <w:t>Należy przyjąć taką technologię, która umożliwi wykonanie prac.</w:t>
      </w:r>
      <w:r>
        <w:rPr>
          <w:i/>
          <w:color w:val="0000FF"/>
        </w:rPr>
        <w:t xml:space="preserve">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justowanyZlewej095cmPierwszywiersz">
    <w:name w:val="Styl Pogrubienie Wyjustowany Z lewej:  095 cm Pierwszy wiersz:..."/>
    <w:basedOn w:val="Normal"/>
    <w:qFormat/>
    <w:pPr>
      <w:spacing w:lineRule="auto" w:line="360"/>
      <w:ind w:left="540" w:firstLine="900"/>
      <w:jc w:val="both"/>
    </w:pPr>
    <w:rPr>
      <w:b/>
      <w:bCs/>
      <w:szCs w:val="20"/>
    </w:rPr>
  </w:style>
  <w:style w:type="paragraph" w:styleId="Schemat">
    <w:name w:val="Schemat"/>
    <w:basedOn w:val="StylPogrubienieWyjustowanyZlewej095cmPierwszywiersz"/>
    <w:qFormat/>
    <w:pPr/>
    <w:rPr>
      <w:b w:val="fals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0:00Z</dcterms:created>
  <dc:creator>Łukasz Frączek</dc:creator>
  <dc:description/>
  <cp:keywords/>
  <dc:language>en-US</dc:language>
  <cp:lastModifiedBy>Kasprzyk</cp:lastModifiedBy>
  <cp:lastPrinted>2010-11-24T11:28:00Z</cp:lastPrinted>
  <dcterms:modified xsi:type="dcterms:W3CDTF">2010-11-24T10:28:00Z</dcterms:modified>
  <cp:revision>7</cp:revision>
  <dc:subject/>
  <dc:title>Cześć</dc:title>
</cp:coreProperties>
</file>