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Ogłoszenie powiązane:</w:t>
      </w:r>
    </w:p>
    <w:p>
      <w:pPr>
        <w:pStyle w:val="Normal"/>
        <w:spacing w:lineRule="atLeast" w:line="260"/>
        <w:rPr/>
      </w:pPr>
      <w:hyperlink r:id="rId2" w:tgtFrame="_blank">
        <w:r>
          <w:rPr>
            <w:rStyle w:val="InternetLink"/>
          </w:rPr>
          <w:t>Ogłoszenie nr 315283-2010 z dnia 2010-11-08 r.</w:t>
        </w:r>
      </w:hyperlink>
      <w:r>
        <w:rPr/>
        <w:t xml:space="preserve"> Ogłoszenie o zamówieniu - Gdynia</w:t>
        <w:br/>
        <w:t>modernizacja peronu SKM Gdynia Wzgórze Św. Maksymiliana</w:t>
        <w:br/>
        <w:t xml:space="preserve">Termin składania ofert: 2010-11-22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3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53.55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Numer ogłoszenia: 381606 - 2010; data zamieszczenia: 24.11.2010</w:t>
      </w:r>
      <w:r>
        <w:rPr/>
        <w:br/>
        <w:br/>
        <w:t>OGŁOSZENIE O ZMIANIE OGŁOSZENIA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Ogłoszenia o zamówieniu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315283 - 2010 data 08.11.2010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PKP Szybka Kolej Miejska w Trójmieście Sp. z o.o., ul. Morska 350A, 81-002 Gdynia, woj. pomorskie, tel. 058 721 29 11, fax. 058 721 29 91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I.2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okres w dniach 240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okres w dniach 270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315283&amp;rok=2010-11-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46:00Z</dcterms:created>
  <dc:creator>Kasprzyk</dc:creator>
  <dc:description/>
  <cp:keywords/>
  <dc:language>en-US</dc:language>
  <cp:lastModifiedBy>Kasprzyk</cp:lastModifiedBy>
  <dcterms:modified xsi:type="dcterms:W3CDTF">2010-11-24T12:46:00Z</dcterms:modified>
  <cp:revision>3</cp:revision>
  <dc:subject/>
  <dc:title/>
</cp:coreProperties>
</file>