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color w:val="FF0000"/>
        </w:rPr>
      </w:pPr>
      <w:r>
        <w:rPr>
          <w:color w:val="FF0000"/>
        </w:rPr>
        <w:t>zmiana w par. 6</w:t>
      </w:r>
    </w:p>
    <w:p>
      <w:pPr>
        <w:pStyle w:val="FR1"/>
        <w:rPr/>
      </w:pPr>
      <w:r>
        <w:rPr/>
        <w:t>UMOWA SKM – …… / 14</w:t>
      </w:r>
    </w:p>
    <w:p>
      <w:pPr>
        <w:pStyle w:val="FR1"/>
        <w:rPr/>
      </w:pPr>
      <w:r>
        <w:rPr/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…… …………………. 2014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w Gdańsku, VIII Wydział Gospodarczy Krajowego Rejestru Sądowego pod numerem KRS 0000076705, NIP 958-13-70-512, Regon 192488478, Kapitał Zakładowy 136 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oraz pozyskać decyzję o pozwoleniu na budowę dla zadania inwestycyjnego pn. „Przebudowa przystanku SKM Rumia Janowo” oraz przenieść na ZAMAWIAJĄCEGO autorskie prawa majątkowe do tej dokumentacji oraz wykonać inne świadczenia wskazane w załączniku nr 1 do umowy (Opis Przedmiotu Zamówienia – OPZ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 (OPZ – etap 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dziesięciu miesięcy od daty zawarcia niniejszej umowy. 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prawidłowe, zgodne z umową wykonanie przedmiotu umowy określonego w §1 umowy oraz przeniesienie zgodnie z § 6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awidłowo i zgodnie z niniejszą umową, wystawionych dwóch faktur – w dwóch transz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ierwsza transza – faktura częściowa – na 15% wynagrodzenia określonego w ust. 1 - po zrealizowaniu koncepcji wielobranżowej i architektonicznej dla obszaru obejmującego przystanek oraz układ komunikacji pieszej z terenów miejskich do peronu – wraz z wizualizacją, zgodnie z OPZ w szczególności pkt 5 ppkt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ruga transza – faktura końcowa – na 85% wynagrodzenia określonego w ust. 1 – po zrealizowaniu pozostałej części przedmiotu umow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każdej z faktur i jej integralną część stanowić będzie podpisany bezusterkowy protokół zdawczo-odbiorczy (częściowy lub końcowy) przedmiotu umowy, zgodnie z § 6 ust.2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nr ..............................................................................................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 należytą starannością uwzględniającą zawodowy charakter prowadzonej przez niego działalności gospodarczej,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                       i normami, w szczególności z ustawą Prawo budowlan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uwzględnienia w przedmiocie umowy zastosowania dla realizacji (budowy) zadania inwestycyjnego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WYKONAWCA</w:t>
      </w:r>
      <w:r>
        <w:rPr>
          <w:sz w:val="22"/>
          <w:szCs w:val="22"/>
        </w:rPr>
        <w:t xml:space="preserve"> uzyska wszelkie wymagane prawem uzgodnienia i załączy je do dokumentacji projektowej przed przekazaniem do sprawdzeni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Integralną część przedmiotu umowy stanowić będą wykazy przekazanych opracowań </w:t>
      </w:r>
      <w:r>
        <w:rPr>
          <w:strike/>
          <w:sz w:val="22"/>
          <w:szCs w:val="22"/>
        </w:rPr>
        <w:t>wraz z pisemnym oświadczeniem, że dostarczona dokumentacja jest wykonana zgodnie z umową, obowiązującymi przepisami oraz normami i że zostaje wydana w stanie kompletnym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raz pisemne oświadczenia wskazane w OPZ</w:t>
      </w:r>
      <w:r>
        <w:rPr>
          <w:sz w:val="22"/>
          <w:szCs w:val="22"/>
        </w:rPr>
        <w:t xml:space="preserve">. Przedmiot umowy zostanie przekazany w formach i ilościach określonych w OPZ w szczególności w pkt 6.Przekazanie </w:t>
      </w:r>
      <w:r>
        <w:rPr>
          <w:strike/>
          <w:sz w:val="22"/>
          <w:szCs w:val="22"/>
        </w:rPr>
        <w:t xml:space="preserve">dokumentacji projektowej </w:t>
      </w:r>
      <w:r>
        <w:rPr>
          <w:color w:val="FF0000"/>
          <w:sz w:val="22"/>
          <w:szCs w:val="22"/>
        </w:rPr>
        <w:t>przedmiotu umowy</w:t>
      </w:r>
      <w:r>
        <w:rPr>
          <w:sz w:val="22"/>
          <w:szCs w:val="22"/>
        </w:rPr>
        <w:t xml:space="preserve"> następować będzie w dwóch etapach:</w:t>
      </w:r>
    </w:p>
    <w:p>
      <w:pPr>
        <w:pStyle w:val="Normal"/>
        <w:jc w:val="both"/>
        <w:rPr/>
      </w:pPr>
      <w:r>
        <w:rPr>
          <w:sz w:val="22"/>
          <w:szCs w:val="22"/>
        </w:rPr>
        <w:t>1)     zrealizowana koncepcja wielobranżowa i architektoniczna dla obszaru obejmującego przystanek oraz układ komunikacji pieszej z terenów miejskich do peronu – wraz z wizualizacją, zgodnie z OPZ w szczególności pkt 5 ppkt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zrealizowana pozostała część przedmiotu umowy zgodnie z OPZ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Z chwilą podpisania protokołu zdawczo-odbiorczego na ZAMAWIAJĄCEGO przechodzą, bez potrzeby składania dodatkowych oświadczeń, całość autorskich praw majątkowych do przekazanej dokumentacji projektowej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 najem i użyczenie, opublikowan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ZAMAWIAJĄCEGO autorskich praw majątkowych ZAMAWIAJĄCY </w:t>
      </w:r>
      <w:r>
        <w:rPr>
          <w:sz w:val="22"/>
          <w:szCs w:val="22"/>
        </w:rPr>
        <w:t>nabywa prawa do korzystania, rozporządzania oraz zezwalania na wykonanie zależnego prawa autorskiego, rozporządzanie i korzystanie z utworów zależnych stanowiących opracowanie utworu, stworzonymi przez WYKONAWCĘ lub przez inne podmioty na zlecenie ZAMAWIAJĄCEGO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eniesienie praw autorskich do utworu obejmuje także upoważnienie ZAMAWIAJĄCEGO do wykonywania prawa do nienaruszalności treści i formy utworu oraz rzetelnego jego wykorzystania,                  w szczególności prawa do wyrażania zgody na wprowadzanie zmian utworu. WYKONAWCA zobowiązany jest do niewykonywania wobec ZAMAWIAJĄCEGO prawa do nienaruszalności treści i formy oraz rzetelnego wykorzystania utworu oraz utworów zależnych stanowiących jego opracow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dokonywanie przez ZAMAWIAJĄCEGO zmian całości lub części utworu wynikających z potrzeb ZAMAWIAJĄCEGO. WYKONAWCA oświadcza, że jakiekolwiek zmiany wprowadzone przez ZAMAWIAJĄCEGO lub na jego zlecenie nie stanowią naruszenia autorskich praw osobistych ani dóbr osobistych WYKONAWCY, w szczególności prawa do integralności utw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bycie ww. praw autorskich oraz innych związanych z nimi praw następuje w ramach wynagrodzenia umownego określonego niniejszą umową. WYKONAWCY nie przysługuje i nie będzie przysługiwać od ZAMAWIAJĄCEGO jakiekolwiek dodatkowe wynagrodzenie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będzie posiadał na zasadzie wyłączności wszelkie autorskie prawa do utworu (w szczególności wymienione powyżej), a ich przeniesienie na ZAMAWIAJĄCEGO nie będzie stanowić naruszenia żadnych praw osób trzecich, w tym praw autorskich, ani też nie będzie wymagać uzyskania żadnych zezwoleń czy zgód osób trzecich poza opisanymi poni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każe podpisane oświadczenia od wszystkich projektantów przygotowujących przedmiot zamówienia o wyrażeniu zgody na wykonywanie utworów zależnych, projektów architektonicznych, budowlanych w tym budowlanych zamiennych i wykonawczych na podstawie przedmiotu zamówienia przez inne uprawnione osoby. Oświadczenia zostaną przekazane ZAMAWIAJĄCEMU wraz z przedmiotem umowy zgodnie z trybem wskazanym w §6. W przypadku wystąpienia przez jakąkolwiek osobę trzecią z jakimkolwiek roszczeniem w stosunku do ZAMAWIAJĄCEGO z tytułu autorskich praw majątkowych, WYKONAWCA pokryje wszelkie koszty i straty poniesione przez ZAMAWIAJĄCEGO, w związku z pojawieniem się takich ro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a prawo sprawdzenia przedmiotu umowy i wniesienia uwag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>4.1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a prawo wniesienia uwag w formie pisemnej w terminie do 14 (słownie: czternastu) dni od dnia otrzymania koncepcji wielobranżowej i architektonicznej wraz z jej wizualizacją. </w:t>
      </w:r>
      <w:r>
        <w:rPr>
          <w:b/>
          <w:bCs/>
          <w:color w:val="000000"/>
          <w:sz w:val="22"/>
          <w:szCs w:val="22"/>
        </w:rPr>
        <w:t>WYKONAWCA</w:t>
      </w:r>
      <w:r>
        <w:rPr>
          <w:bCs/>
          <w:color w:val="000000"/>
          <w:sz w:val="22"/>
          <w:szCs w:val="22"/>
        </w:rPr>
        <w:t xml:space="preserve"> w terminie do 7 (słownie: siedmiu) dni dokona żądanych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2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>ma prawo wniesienia uwag w formie pisemnej w terminie do 21 (słownie: dwudziestu jeden) dni od dnia otrzymania pozostałej projektowej części przedmiotu umowy oraz wyznaczenia WYKONAWCY terminu na dokonanie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 dokonaniu żądanych uzupełnień lub poprawek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w terminie do 7 (słownie: siedmiu) dni dokona ponownego sprawdzenia dokument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</w:r>
      <w:r>
        <w:rPr>
          <w:bCs/>
          <w:color w:val="000000"/>
          <w:sz w:val="22"/>
          <w:szCs w:val="22"/>
        </w:rPr>
        <w:t xml:space="preserve"> może uzależnić podpisanie protokołu zdawczo-odbiorczego (częściowego lub końcowego) przedmiotu umowy od wykonania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zakresie przedmiotu umowy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2% wynagrodzenia umownego brutto określonego w §3 ust.1  za każdy dzień opóźnienia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2"/>
          <w:szCs w:val="22"/>
        </w:rPr>
        <w:t xml:space="preserve">za niewykonanie umowy, w przypadku odstąpienia od umowy z przyczyn, za które ponosi odpowiedzialność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0"/>
          <w:numId w:val="4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2 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-przysługiwać będzie prawo do dochodzenia odszkodowania na zasadach ogólnych - w wysokości szkody, jaką poniósł                     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przypadku odstąpienia od umowy z przyczyn, za które ponosi odpowiedzialność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oza zapłatą kary opisanej w ust. 1 pkt 2 przysługuje także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apłata kar za opóźnienie (ust. 1 pkt 1 i 3) do dnia odstąpienia od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zedmiot umowy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sz w:val="22"/>
          <w:szCs w:val="22"/>
        </w:rPr>
        <w:t>żądać bezpłatnego usunięcia wady, w terminie niezbędnym na dokonanie naprawy, bez względu na wysokość związanych z tym kosztów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e żądając usunięcia wady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ć od umowy w terminie 90 dni od zawiadomi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o wadzie, jeżeli wada uniemożliwia realizację inwestycji na podstawie wykonanej dokumentacji projektowej,                           z zachowaniem praw odszkodowawczych w tym kar umownych określonych w §7 niniejszej umowy. Powyższy termin uważa się za zachowany, jeżeli przed jego upływem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ada oświadczenie w placówce operatora pocztowego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 szczególności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umowy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y przez niego przedmiot umowy nie będzie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dokumentacji projektowej oraz sprzętu, urządzeń, technologii i materiałów potrzebnych przy realizacji zadania inwestycyjnego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w razie zasadności żądań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w terminie 90 dni od ujawnienia wady i żądać naprawienia szkody. § 8 ust. 1 pkt 3 zdanie ostatnie stosuje się odpowiedni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rękojmi na przedmiot umowy na okres 5 lat od dnia podpisania protokołu zdawczo-odbiorczego z zastrzeżeniem wskazanym w ust. 8. niniejszego paragrafu</w:t>
      </w:r>
      <w:r>
        <w:rPr/>
        <w:t xml:space="preserve">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także gwarancji jakości przedmiotu umowy na okres 5 lat od dnia podpisania protokołu zdawczo-odbiorczego z zastrzeżeniem wskazanym w ust. 8. niniejszego paragrafu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7.</w:t>
      </w:r>
      <w:r>
        <w:rPr>
          <w:i w:val="false"/>
          <w:iCs w:val="false"/>
          <w:sz w:val="22"/>
          <w:szCs w:val="22"/>
        </w:rPr>
        <w:t xml:space="preserve"> Gwarancja jakości jest udzielana w formie podpisanej przez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karty gwarancyjnej. Wzór karty gwarancyjnej stanowi załącznik nr 2 do umowy. Karta gwarancyjna zostanie przekazan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wraz z przedmiotem umowy zgodnie z trybem wskazanym w §6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8.</w:t>
      </w:r>
      <w:r>
        <w:rPr>
          <w:i w:val="false"/>
          <w:iCs w:val="false"/>
          <w:sz w:val="22"/>
          <w:szCs w:val="22"/>
        </w:rPr>
        <w:t xml:space="preserve"> W przypadku przystąpienia do realizacji robót budowlanych w zakresie zadania inwestycyjnego opisanego w § 1 w okresie 5 lat o których mowa w ust. 5 i 6 niniejszego paragrafu, okres rękojmi i gwarancji jakości zostaje wydłużony do dnia odbioru końcowego prac budowlanych i rozliczenia ww. zadania inwestycyjnego. Termin dochodzenia roszczeń z tytułu rękojmi lub gwarancji uważa się za zachowany, jeżeli przed upływem okresu wskazanego powyżej </w:t>
      </w:r>
      <w:r>
        <w:rPr>
          <w:b/>
          <w:i w:val="false"/>
          <w:iCs w:val="false"/>
          <w:sz w:val="22"/>
          <w:szCs w:val="22"/>
        </w:rPr>
        <w:t>ZAMAWIAJĄCY</w:t>
      </w:r>
      <w:r>
        <w:rPr>
          <w:i w:val="false"/>
          <w:iCs w:val="false"/>
          <w:sz w:val="22"/>
          <w:szCs w:val="22"/>
        </w:rPr>
        <w:t xml:space="preserve"> powiadomił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o wadzie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, pod rygorem nieważności,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p. ……………………………………………………………………………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obowiązujące przepisy prawa, w szczególności ustawy o prawie autorskim i prawach pokrewnych, kodeksu cywilnego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realizacji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rStyle w:val="Odwoaniedokomentarza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rPr/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Tekstkomentarza"/>
        <w:rPr/>
      </w:pPr>
      <w:r>
        <w:rPr>
          <w:sz w:val="22"/>
          <w:szCs w:val="22"/>
        </w:rPr>
        <w:t>1) terminu realizacji przedmiotu umo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zmniejszenia wartości wynagrodzenia z uwagi na rezygnację z realizacji części </w:t>
      </w:r>
      <w:r>
        <w:rPr/>
        <w:t>przedmiotu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osób wymienionych w §10 niniejszej umowy nie wymaga zawarcia aneksu do umowy. Wymagane jest uzgodnienie w formie pisemnej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 xml:space="preserve">          ZAMAWIAJĄ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6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Wingdings" w:hAnsi="Wingdings" w:cs="Wingdings"/>
      <w:b w:val="false"/>
      <w:color w:val="000000"/>
    </w:rPr>
  </w:style>
  <w:style w:type="character" w:styleId="WW8Num5z2">
    <w:name w:val="WW8Num5z2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color w:val="000000"/>
    </w:rPr>
  </w:style>
  <w:style w:type="character" w:styleId="WW8Num17z2">
    <w:name w:val="WW8Num17z2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3">
    <w:name w:val=" Znak Znak3"/>
    <w:qFormat/>
    <w:rPr>
      <w:sz w:val="24"/>
      <w:lang w:val="pl-PL" w:bidi="ar-SA"/>
    </w:rPr>
  </w:style>
  <w:style w:type="character" w:styleId="F2ZnakZnak">
    <w:name w:val="(F2) Znak Znak"/>
    <w:qFormat/>
    <w:rPr>
      <w:sz w:val="22"/>
    </w:rPr>
  </w:style>
  <w:style w:type="character" w:styleId="ZnakZnak1">
    <w:name w:val=" Znak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1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1:00Z</dcterms:created>
  <dc:creator>Marietta Badzio</dc:creator>
  <dc:description/>
  <cp:keywords/>
  <dc:language>en-US</dc:language>
  <cp:lastModifiedBy>PPękala</cp:lastModifiedBy>
  <cp:lastPrinted>2014-07-11T12:43:00Z</cp:lastPrinted>
  <dcterms:modified xsi:type="dcterms:W3CDTF">2014-07-30T11:24:00Z</dcterms:modified>
  <cp:revision>15</cp:revision>
  <dc:subject/>
  <dc:title>I</dc:title>
</cp:coreProperties>
</file>