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postępowania o udzielenie zamówienia publicznego na dostawę dwóch sztuk fabrycznie nowych elektrycznych zespołów trakcyjnych dla PKP Szybka Kolej Miejska w Trójmieście Sp. z o. o., znak SKMMS-ZP/N/55/1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dstawia odpowiedzi na pytania zadane w toku przedmiotowego postępowania, wraz z treścią pytań.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1 do Umowy - Opis przedmiotu zamówienia pkt 4.1.3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ujemy o dopuszczenie rozwiązania alternatywnego z umieszczeniem przekształtników trakcyjnych wewnątrz pojazdu. Rozwiązanie takie jest korzystne z wielu powodów. Po pierwsze, ułatwia serwisowanie urządzenia oraz umożliwia dogodny do niego dostęp bez wjazdu na halę i wchodzenia na dach pojazdu. Po drugie, podzespoły falowników umieszczonych wewnątrz pojazdu wykazują dłuższą żywotność, z uwagi na brak oddziaływania czynników zewnętrznych. Ponadto, brak konieczności wzmacniania konstrukcji dachu pozytywnie wpływa na masę całego pojazdu poprzez jej zmniejszenie, a także korzystniejszy rozkład masy (obniżony środek ciężkości poprzez umiejscowienie falownika wewnątrz pojazdu). Jednocześnie zwracamy uwagę, że montaż falownika wewnątrz pojazdu nie prowadzi do zwiększenia poziomu hałasu, ponieważ w takich przypadkach stosuje się dodatkowe wygłuszenie przedziału falownika, a także drugie drzwi oddzielające przedział maszynowy od kabiny maszynisty.</w:t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dpowiedź:</w:t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rescpola"/>
        <w:spacing w:lineRule="auto" w:line="276"/>
        <w:ind w:right="283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mawiający dopuszcza powyższe rozwiązanie i dokonuje stosownej modyfikacji OPZ </w:t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rescpola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Rozdział IV SIWZ – Projekt umowy, § 3 ust. 3 i 6</w:t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nosimy o przesunięcie terminu przedstawienia Zamawiającemu projektu Dokumentacji konstrukcyjnej i Dokumentacji Techniczno-Ruchowej na trzy miesiące przed terminem dostawy pojazdów. </w:t>
      </w:r>
    </w:p>
    <w:p>
      <w:pPr>
        <w:pStyle w:val="Trescpola"/>
        <w:spacing w:lineRule="auto" w:line="276"/>
        <w:ind w:right="283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nie dokumentacji konstrukcyjnej w terminie 10 tygodni od daty podpisania umowy jest obiektywnie niemożliwe do zrealizowania, również z uwagi na czas realizacji zamówień dostawców komponentów, który w wielu przypadkach jest dłuższy nie 10 tygodni. Dostawa niektórych urządzeń jest realizowana w termiach kilkumiesięcznych.  DK oraz DT-R pojazdu powstaje w oparciu o dokumentację techniczną przekazywaną przez poddostawców.  W związku z tym, prosimy o:</w:t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) zmianę § 3 ust. 3 w następujący sposób:</w:t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i/>
          <w:i/>
          <w:szCs w:val="22"/>
          <w:lang w:eastAsia="ar-SA"/>
        </w:rPr>
      </w:pPr>
      <w:r>
        <w:rPr>
          <w:i/>
          <w:szCs w:val="22"/>
          <w:lang w:eastAsia="ar-SA"/>
        </w:rPr>
        <w:t>W terminie 7 tygodni  od daty złożenia przez Zamawiającego oświadczenia, iż nie skorzysta z prawa odstąpienia od umowy, o którym mowa w §15, a w jego braku w terminie 10 tygodni od dnia podpisania umowy, Wykonawca sporządzi  i przedstawi Zamawiającemu do akceptacji projekt Warunków Technicznych Wykonania i Odbioru (WTWiO). , pod rygorem obciążenia karą umowną, o której mowa w § 7 ust. 8 niniejszej umowy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i/>
          <w:i/>
          <w:szCs w:val="22"/>
          <w:lang w:eastAsia="ar-SA"/>
        </w:rPr>
      </w:pPr>
      <w:r>
        <w:rPr>
          <w:i/>
          <w:szCs w:val="22"/>
          <w:lang w:eastAsia="ar-SA"/>
        </w:rPr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) zmianę § 3 ust. 6 w następujący sposób:</w:t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  <w:szCs w:val="22"/>
          <w:lang w:eastAsia="ar-SA"/>
        </w:rPr>
      </w:pPr>
      <w:r>
        <w:rPr>
          <w:i/>
          <w:szCs w:val="22"/>
          <w:lang w:eastAsia="ar-SA"/>
        </w:rPr>
        <w:t>6. Wykonawca opracuje dokumentację systemu utrzymania (DSU) zgodnie z wymogami Rozporządzenia Ministra Infrastruktury z dnia 12 października 2005 r., w sprawie ogólnych warunków technicznych eksploatacji pojazdów kolejowych (Dz. U. Nr 212 poz.1771 z późn. zm.). Projekt DSU musi być przedstawiony do uzgodnienia Zamawiającemu nie później niż na trzy miesiące przed przewidzianym w niniejszej umowie terminem dostawy pojazdów  oraz uzgodniony z Zamawiającym nie później niż dwa miesiące przed dostawą pojazdów. Wraz z projektem DSU, Wykonawca przedstawi Zamawiającemu Dokumentację konstrukcyjną i Dokumentację techniczno-ruchową.</w:t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  <w:lang w:eastAsia="ar-SA"/>
        </w:rPr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) zmianę § 7 ust. 8 w następujący sposób:</w:t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i/>
          <w:lang w:eastAsia="ar-SA"/>
        </w:rPr>
        <w:t>8. W przypadku nie przedstawienia Zamawiającemu do akceptacji dokumentacji w postaci projektu Warunków Technicznych Wykonania i Odbioru (WTWiO) w terminie określonym w § 3 ust. 3, Wykonawca zostanie obciążony karą umowną w wysokości 2 000,00 zł (słownie: dwa tysiące złotych) za każdy dzień zwłoki.</w:t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  <w:lang w:eastAsia="ar-SA"/>
        </w:rPr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dpowiedź:</w:t>
      </w:r>
    </w:p>
    <w:p>
      <w:pPr>
        <w:pStyle w:val="Trescpola"/>
        <w:numPr>
          <w:ilvl w:val="0"/>
          <w:numId w:val="4"/>
        </w:numPr>
        <w:spacing w:lineRule="auto" w:line="276"/>
        <w:ind w:left="426" w:right="283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mawiający dokonuje modyfikacji treści umowy</w:t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) Zamawiający dokonuje modyfikacji treści umowy</w:t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) Zamawiający dokonuje modyfikacji zapisu.</w:t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rescpola"/>
        <w:numPr>
          <w:ilvl w:val="0"/>
          <w:numId w:val="2"/>
        </w:numPr>
        <w:spacing w:lineRule="auto" w:line="276"/>
        <w:ind w:left="720" w:right="283" w:hanging="36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Rozdział IV SIWZ – Projekt umowy, § 3 ust. 24</w:t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 uwagi na bardzo krótki termin wykonania zamówienia czy zamawiający dopuszcza możliwość przesunięcie terminu realizacji zamówienia na koniec pierwszego kwartał 2016 roku?</w:t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dpowiedź:</w:t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mawiający dokonał stosownych modyfikacji w dokumentacji przetargowej.</w:t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rescpola"/>
        <w:spacing w:lineRule="auto" w:line="276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Akapitdomyslny1">
    <w:name w:val="akapitdomyslny1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>
      <w:spacing w:before="120" w:after="0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scpola">
    <w:name w:val="trescpola"/>
    <w:basedOn w:val="Normal"/>
    <w:qFormat/>
    <w:pPr>
      <w:jc w:val="center"/>
    </w:pPr>
    <w:rPr>
      <w:rFonts w:eastAsia="Calibri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08:00Z</dcterms:created>
  <dc:creator>ksenia.latos</dc:creator>
  <dc:description/>
  <cp:keywords/>
  <dc:language>en-US</dc:language>
  <cp:lastModifiedBy>WarsztatIT SKM</cp:lastModifiedBy>
  <cp:lastPrinted>2014-12-08T16:09:00Z</cp:lastPrinted>
  <dcterms:modified xsi:type="dcterms:W3CDTF">2015-01-15T13:23:00Z</dcterms:modified>
  <cp:revision>6</cp:revision>
  <dc:subject/>
  <dc:title/>
</cp:coreProperties>
</file>