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Cs/>
          <w:u w:val="single"/>
          <w:lang w:eastAsia="ar-SA"/>
        </w:rPr>
        <w:t>Dotyczy: Prace przygotowawcze pod zagospodarowanie terenów kolejowych pomiędzy wiaduktem w ciągu ul. Hucisko, ulicą 3-go Maja, wiaduktem w ciągu al. Armii Krajowej i terenów miejskich w rejonie Targu Siennego i Targu Rakowego w Gdańsku – po wschodniej stronie wykopu kolejowego - SKMMS-ZP/N/29/1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u w:val="single"/>
          <w:lang w:eastAsia="ar-SA"/>
        </w:rPr>
      </w:pPr>
      <w:r>
        <w:rPr>
          <w:rFonts w:eastAsia="Times New Roman" w:cs="Arial" w:ascii="Arial" w:hAnsi="Arial"/>
          <w:b/>
          <w:iCs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rzedłużającym się procesem udzielania odpowiedzi na pytania zadane w toku trwającego postępowania, Zamawiający informuje, iż zmianie ulega termin składania i otwarcia ofert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należy złożyć do dnia 30 listopada 2012 r. do godziny 11.00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twarte w dniu 30 listopada 2012 r. o godzinie 12.0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1:00Z</dcterms:created>
  <dc:creator>Sławomir Pijet</dc:creator>
  <dc:description/>
  <cp:keywords/>
  <dc:language>en-US</dc:language>
  <cp:lastModifiedBy>Kasprzyk</cp:lastModifiedBy>
  <cp:lastPrinted>2012-11-22T10:19:00Z</cp:lastPrinted>
  <dcterms:modified xsi:type="dcterms:W3CDTF">2012-11-22T09:22:00Z</dcterms:modified>
  <cp:revision>16</cp:revision>
  <dc:subject/>
  <dc:title>Odpowiedzi na pytania „ERMAT”</dc:title>
</cp:coreProperties>
</file>