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2" w:firstLine="424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right="-2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. przetargu nieograniczonego znak: SKMMS-ZP/N/44/11 na </w:t>
      </w:r>
      <w:r>
        <w:rPr>
          <w:b/>
          <w:sz w:val="24"/>
          <w:szCs w:val="24"/>
        </w:rPr>
        <w:t xml:space="preserve">„wykonanie czynności zgodnych z czwartym poziomem utrzymania (naprawa rewizyjna) jednego elektrycznego zespołu trakcyjnego serii EN71” </w:t>
      </w:r>
      <w:r>
        <w:rPr>
          <w:sz w:val="24"/>
          <w:szCs w:val="24"/>
        </w:rPr>
        <w:t>– Zamawiający przedstawia odpowiedzi na pytania zadane w toku postępowania wraz z treścią pytań</w:t>
      </w:r>
    </w:p>
    <w:p>
      <w:pPr>
        <w:pStyle w:val="TextBody"/>
        <w:spacing w:before="0" w:after="0"/>
        <w:ind w:right="-2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Rozdział V Projekt Umowy § 1 ust. 1 oraz ust. 4 pkt 8 </w:t>
      </w:r>
      <w:r>
        <w:rPr>
          <w:sz w:val="24"/>
          <w:szCs w:val="24"/>
        </w:rPr>
        <w:t>– wnioskujemy o zmianę zapisów z „wg „Dokumentacji Systemu Utrzymania” Taboru Zamawiającego (DSU), obowiązującej u Zamawiającego” na zapis „wg „Dokumentacji Systemu Utrzymania” Taboru Zamawiającego (DSU), obowiązującej u Zamawiającego która została dołączona do SIWZ oraz stanowi załącznik do umowy”. Zapis w chwili obecnej uniemożliwia przewidzenie Wykonawcy jaka będzie dokumentacja w czasie realizacji umowy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 xml:space="preserve">: 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akceptuje propozycji Wykonawcy. W terminie realizacji niniejszej umowy DSU nie ulegnie zmia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Rozdział V Projekt Umowy § 3 ust. 2 pkt 2 </w:t>
      </w:r>
      <w:r>
        <w:rPr>
          <w:sz w:val="24"/>
          <w:szCs w:val="24"/>
        </w:rPr>
        <w:t>– prosimy o wykreślenie tego punktu gdyż wg naszej wiedzy w zakresie przedmiotu umowy nie będzie konieczności używania oprogramowania. W przypadku negatywnego stanowiska wobec tej propozycji prosimy o podanie jakie oprogramowanie będzie należało zainstalować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Pytanie dotyczy §2 ust. 2 pkt3. Zamwiający akceptuje propozycje Wykonawc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1" w:hanging="0"/>
        <w:jc w:val="both"/>
        <w:textAlignment w:val="auto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Rozdział V Projekt Umowy § 3 </w:t>
      </w:r>
      <w:r>
        <w:rPr>
          <w:sz w:val="24"/>
          <w:szCs w:val="24"/>
        </w:rPr>
        <w:t>– prosimy o dopisanie w tym punkcie dni „roboczych” zgodnie z § 1 ust. 4 pkt 3 gdzie została opisana definicja pojęć używanych w dalszej części umowy. Jednocześnie z uwagi, iż zgodnie § 4 ust. 8 przedmiot umowy Zamawiający umożliwi Wykonawcy do odbioru w terminie do 5 dni, wnioskujemy o wydłużenie terminu naprawy do 45 dni roboczych w przypadku EN71 od dnia podpisania umowy lub 40 dni roboczych od dnia odbioru ezt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§3 otrzymuje brzmienie: Termin realizacji  przedmiotu umowy: 40 dni roboczych od daty podpisania umowy. Wykonawca dokona we własnym zakresie modyfikacji formularza oferty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Rozdział V Projekt Umowy § 4 ust. 8</w:t>
      </w:r>
      <w:r>
        <w:rPr>
          <w:sz w:val="24"/>
          <w:szCs w:val="24"/>
        </w:rPr>
        <w:t>– prosimy o dopisanie zdania, iż przekazanie nastąpi na podstawie podpisanego obustronnie protokołu przekazania ezt w którym zostano stwierdzone ewentualne braki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akceptuje propozycję wykonawcy. Stosowny protokół znajduje się w DS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Rozdział V Projekt Umowy § 6 ust. 2 </w:t>
      </w:r>
      <w:r>
        <w:rPr>
          <w:sz w:val="24"/>
          <w:szCs w:val="24"/>
        </w:rPr>
        <w:t xml:space="preserve">– prosimy o dopisanie zdania „z wyłączeniem sytuacji przewidzianej w </w:t>
      </w: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12”, gdyż w chwili obecnej występują sprzeczne zapisy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akceptuje propozycję Wykonawc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1" w:hanging="0"/>
        <w:jc w:val="both"/>
        <w:textAlignment w:val="auto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zdział V Projekt Umowy § 7 ust. 4 –</w:t>
      </w:r>
      <w:r>
        <w:rPr>
          <w:sz w:val="24"/>
          <w:szCs w:val="24"/>
        </w:rPr>
        <w:t xml:space="preserve"> wnioskujemy, aby w celu zachowania równej konkurencji i rzetelnego wyliczenia ceny ofertowej wprowadzić zapis iż „odbioru złomu odzyskanego podczas naprawy po uprzednim zgłoszeniu dokona Zamawiający na własny koszt w terminie 3 dniu od dnia zgłoszenia. W przypadku braku odbioru w w/w terminie Wykonawca ma prawo obciążyć Zamawiającego kosztami składowania złomu na własnym terenie. Kwestie związane z odbiorem złomu w przypadku akceptacji przez obydwie strony mogą zostać uregulowane przez strony w terminie późniejszym”. 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 uwagi, iż odzyskany złom jest własnością Zamawiającego to Zamawiający powinien go odebrać własnym staraniem jednocześnie zalęgający u Wykonawcy złom zajmuje miejsce i w przypadku braku jego odbioru w określonym terminie Wykonawca powinien mieć prawo obciążania Zamawiającego kosztami składowania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sz w:val="24"/>
          <w:szCs w:val="24"/>
        </w:rPr>
        <w:t>Zamawiający nie akceptuje propozycji Wykonawcy. Ust. 5 niniejszego paragrafu stanowi, iż „Wszelkie kwestię związane z odbiorem lub odsprzedażą złomu, zostaną uregulowane w terminie późniejszym przez Strony” Zamawiający nie będzie zwlekał z uregulowaniem tej kwesti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right="-21" w:hanging="0"/>
        <w:jc w:val="both"/>
        <w:textAlignment w:val="auto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Rozdział V Projekt Umowy § 8 ust. 2 </w:t>
      </w:r>
      <w:r>
        <w:rPr>
          <w:sz w:val="24"/>
          <w:szCs w:val="24"/>
        </w:rPr>
        <w:t>– Wnioskujemy o zmianę okresu gwarancji z 24 miesięcy na 12 miesięcy. Okres gwarancyjny 24 miesięczny stosowany jest przy naprawach głównych (piątego poziomu utrzymania) gdzie wymianie na nowe podlega zdecydowana większość podzespołów i części, a nie przy naprawach rewizyjnych gdzie dane elementy są tylko naprawiane. Jednocześnie przy obecnych zapisach oferty, które zostano złożone będą opiewały na zdecydowanie wyższe kwoty gdyż Wykonawcy będą musieli skalkulować w cenę dłuższy okres gwarancji, a koszty z tego tytułu i tak poniesie Zamawiający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dokonuje modyfikacji projektu umowy.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100" w:after="120"/>
        <w:ind w:left="0" w:right="-21" w:hanging="0"/>
        <w:jc w:val="both"/>
        <w:textAlignment w:val="auto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Rozdział V Projekt Umowy § 8 ust. 16</w:t>
      </w:r>
      <w:r>
        <w:rPr>
          <w:sz w:val="24"/>
          <w:szCs w:val="24"/>
        </w:rPr>
        <w:t xml:space="preserve"> – Prosimy o wykreślenie powyższego punktu ponieważ nie jest on zgodny z DSU. </w:t>
      </w:r>
      <w:r>
        <w:rPr>
          <w:i/>
          <w:sz w:val="24"/>
          <w:szCs w:val="24"/>
        </w:rPr>
        <w:t>„W okresie gwarancji nie dopuszcza się możliwości wykonania zaprawek na powłokach malarskich. Występowanie wad powłok malarskich skutkuje malowaniem całego poszycia pudła wagonu ezt na koszt Wykonawcy bez obciążenia dodatkowymi kosztami Zamawiającego.”</w:t>
      </w:r>
      <w:r>
        <w:rPr>
          <w:sz w:val="24"/>
          <w:szCs w:val="24"/>
        </w:rPr>
        <w:t xml:space="preserve"> Podczas naprawy rewizyjnej P4 odwołuje się do stwierdzenia  „Sprawdzić poszycie dachu, ścian bocznych i czołowych oraz podłogi e.z.t. Skorodowane lub uszkodzone części poszycia naprawić lub wymienić”. W naprawie rewizyjnej powierzchnie przed malowaniem są szpachlowane a poprzednia powłoka jest zmatowiona i odtłuszczona. Malowane jest całe poszycie pudła. Całe poszycie pudła malowane jest tylko w naprawach rewizyjnych i głównych.Podczas przeglądów P2, P3 zapis w DSU odnosi się do stwierdzenia: „Odpryski lakieru zeszlifować i zabezpieczyć farbą antykorozyjną. Jeśli to możliwe, miejsca naprawiane pokryć ponownie lakierem” Naprawa uszkodzonych części poszycia odbywa się poprzez wykonanie zaprawek w okresie gwarancji oraz podczas przeglądów okresowych, jeżeli wymaga tego stan powłok pudła. DSU dopuszcza wykonywanie napraw miejscowych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akceptuje propozycję wykonawcy odnośnie wykonywania zaprawek, pod warunkiem, że będą wykonywane z technologią malowania wyszczególnioną w załączniku nr do SIWZ.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</w:rPr>
      </w:pPr>
      <w:r>
        <w:rPr/>
        <w:t>Rozdział V Projekt Umowy § 8 ust. 18</w:t>
      </w:r>
      <w:r>
        <w:rPr>
          <w:b w:val="false"/>
        </w:rPr>
        <w:t xml:space="preserve"> </w:t>
      </w:r>
      <w:r>
        <w:rPr/>
        <w:t xml:space="preserve">– </w:t>
      </w:r>
      <w:r>
        <w:rPr>
          <w:b w:val="false"/>
        </w:rPr>
        <w:t xml:space="preserve">Wnioskujemy o wykreślenie  pkt 18. </w:t>
      </w:r>
      <w:r>
        <w:rPr>
          <w:b w:val="false"/>
          <w:i/>
        </w:rPr>
        <w:t>„Zamawiający ma prawo bez zgody Wykonawcy zdjąć plomby z maźnic w okresie gwarancji w przypadku konieczności wykonania przeglądu okresowego lub reprofilacji zestawu kołowego i założyć własne (jednostki wykonującej przegląd lub reprofilację). Powyższe nie powoduje utraty gwarancji. Przed wykonaniem przeglądu lub reprofilacji Zamawiający powiadomi pisemnie Wykonawcę”.</w:t>
      </w:r>
    </w:p>
    <w:p>
      <w:pPr>
        <w:pStyle w:val="Trescpola"/>
        <w:tabs>
          <w:tab w:val="clear" w:pos="708"/>
          <w:tab w:val="left" w:pos="284" w:leader="none"/>
        </w:tabs>
        <w:spacing w:before="0" w:after="120"/>
        <w:ind w:right="595" w:hanging="0"/>
        <w:jc w:val="both"/>
        <w:rPr>
          <w:b w:val="false"/>
          <w:b w:val="false"/>
        </w:rPr>
      </w:pPr>
      <w:r>
        <w:rPr>
          <w:b w:val="false"/>
        </w:rPr>
        <w:t>Z naszej wiedzy Zamawiający dysponuje oprzyrządowaniem pozwalającym na wykonanie reprofilacji bez demontażu zestawów i bez konieczności ściągania plomb.Natomiast rozbieranie przez inny podmiot niż Wykonawca zestawów musi spowodować zdjęcie gwarancji z tych zestawów przez Wykonawcę</w:t>
      </w:r>
      <w:r>
        <w:rPr/>
        <w:t>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akceptuje propozycje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overflowPunct w:val="true"/>
        <w:autoSpaceDE w:val="true"/>
        <w:ind w:left="0" w:right="-21" w:hanging="0"/>
        <w:jc w:val="both"/>
        <w:textAlignment w:val="auto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Rozdział V Projekt Umowy § 10 </w:t>
      </w:r>
      <w:r>
        <w:rPr>
          <w:sz w:val="24"/>
          <w:szCs w:val="24"/>
        </w:rPr>
        <w:t>– prosimy o dopisanie punktu nr 7 o limicie kar umownych, „łączna wysokość kar umownych z tytułu nieterminowej naprawy ezt nie może wynieść więcej niż 10 % wartości netto umowy”, z uwagi na fakt, iż w przypadku przekroczenia terminu naprawy, kary w obecnej formie mogą być naliczane w nieskończoność i w drastycznych sytuacjach mogą przekroczyć wartość naprawy a to może skutkować nieuzasadnionym wzbogaceniem się Zamawiającego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wyraża zgody na powyższe.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  <w:sz w:val="22"/>
          <w:szCs w:val="22"/>
        </w:rPr>
      </w:pPr>
      <w:r>
        <w:rPr/>
        <w:t>Rozdział V Projekt Umowy § 10 ust. 1 oraz ust. 2</w:t>
      </w:r>
      <w:r>
        <w:rPr>
          <w:b w:val="false"/>
        </w:rPr>
        <w:t xml:space="preserve"> </w:t>
      </w:r>
      <w:r>
        <w:rPr/>
        <w:t xml:space="preserve">– </w:t>
      </w:r>
      <w:r>
        <w:rPr>
          <w:b w:val="false"/>
        </w:rPr>
        <w:t>proponujemy zmianę wysokości kar umownych z 0,2% wartości brutto na 0,1 % wartości netto oraz z 0,4% wartości brutto na 0,2% wartości netto naprawy  w punkcie 1 oraz z 0,5% wartości brutto na 0,25 % wartości netto oraz z 1% wartości brutto na 0,5% wartości netto naprawy w punkcie 2  ponieważ wartość podana w § 6 ust. 1 powinna być wyrażona w wartości netto oraz nie leży w interesie Wykonawcy celowe opóźnianie wykonania naprawy, a co za tym idzie późniejsze otrzymanie wynagrodzenia za wykonaną prace a jedyne opóźnienia, jakie ewentualnie mogą wystąpić nie zależą bezpośrednio tylko od Wykonawcy, ale również od dostawców poszczególnych podzespołów niezbędnych do wykonania naprawy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wyraża zgody na powyższe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  <w:sz w:val="22"/>
          <w:szCs w:val="22"/>
        </w:rPr>
      </w:pPr>
      <w:r>
        <w:rPr/>
        <w:t xml:space="preserve">Rozdział V Projekt Umowy § 11 ust. 4 i 5 – </w:t>
      </w:r>
      <w:r>
        <w:rPr>
          <w:b w:val="false"/>
        </w:rPr>
        <w:t>proponujemy wykreślenie § 11 ust. 4 i 5 wzoru umowy w związku z tym, iż prawo odstąpienia od umowy w pełni zabezpieczające jego interesy przysługuje mu na podstawie art. 635, art. 636 par. 1, art. 637 par. 2 i art. 644 Kodeksu cywilnego"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wyraża zgody na powyższe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  <w:sz w:val="22"/>
          <w:szCs w:val="22"/>
        </w:rPr>
      </w:pPr>
      <w:r>
        <w:rPr/>
        <w:t>Załącznik nr 4 „Specyfikacja czynności dodatkowych …” -</w:t>
      </w:r>
      <w:r>
        <w:rPr>
          <w:b w:val="false"/>
          <w:sz w:val="22"/>
          <w:szCs w:val="22"/>
        </w:rPr>
        <w:t xml:space="preserve"> jakie elementy WC będzie obejmowała dostawa Zamawiającego?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Dostawa będzie obejmować bazowe elementy kabin WC typu PESA do niezmodernizowanych ezt, czyli: laminaty ścian, miski ustępowe, umywalka z tworzywa, wanna podłogowa. W trakcie montażu należy ewentualnie doposażyć WC w płyty ze sklejki, elektrozawory, rury PCV, lustro, mydelniczka, lampa itp. Nie wymagamy montażu instalacji czyjników poziomu wody w zbiorniku oraz podgrzewania wody zbiornika.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  <w:sz w:val="22"/>
          <w:szCs w:val="22"/>
        </w:rPr>
      </w:pPr>
      <w:r>
        <w:rPr/>
        <w:t>Załącznik nr 4 „Specyfikacja czynności dodatkowych …” -</w:t>
      </w:r>
      <w:r>
        <w:rPr>
          <w:b w:val="false"/>
          <w:sz w:val="22"/>
          <w:szCs w:val="22"/>
        </w:rPr>
        <w:t xml:space="preserve"> czy Zamawiający gwarantuje, że gabaryty dostarczonych elementów (kabiny WC i ławy) będą odpowiednie do zamontowania w ezt ?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  <w:sz w:val="22"/>
          <w:szCs w:val="22"/>
        </w:rPr>
      </w:pPr>
      <w:r>
        <w:rPr/>
        <w:t>Załącznik nr 4 „Specyfikacja czynności dodatkowych …” -</w:t>
      </w:r>
      <w:r>
        <w:rPr>
          <w:b w:val="false"/>
          <w:sz w:val="22"/>
          <w:szCs w:val="22"/>
        </w:rPr>
        <w:t xml:space="preserve"> czy Zamawiający dostarczy wszystkie elementy, podzespoły i zespoły WC niezbędne do przeprowadzenia modernizacji ezt w tym zakresie? Jeżeli nie – to jakie elementy powinien dostarczyć Wykonawca?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Odpowiedź mieści się w odpowiedzi na pytanie nr 13.</w:t>
      </w:r>
    </w:p>
    <w:p>
      <w:pPr>
        <w:pStyle w:val="Trescpola"/>
        <w:numPr>
          <w:ilvl w:val="0"/>
          <w:numId w:val="2"/>
        </w:numPr>
        <w:tabs>
          <w:tab w:val="clear" w:pos="708"/>
          <w:tab w:val="left" w:pos="284" w:leader="none"/>
        </w:tabs>
        <w:ind w:left="0" w:right="594" w:hanging="0"/>
        <w:jc w:val="both"/>
        <w:rPr>
          <w:b w:val="false"/>
          <w:b w:val="false"/>
          <w:sz w:val="22"/>
          <w:szCs w:val="22"/>
        </w:rPr>
      </w:pPr>
      <w:r>
        <w:rPr/>
        <w:t xml:space="preserve">Załącznik nr 4 „Specyfikacja czynności dodatkowych …”- </w:t>
      </w:r>
      <w:r>
        <w:rPr>
          <w:b w:val="false"/>
          <w:sz w:val="22"/>
          <w:szCs w:val="22"/>
        </w:rPr>
        <w:t>czy instalacja hydrauliczna ściekowa kabiny WC ma pozostać typu otwartego?</w:t>
      </w:r>
    </w:p>
    <w:p>
      <w:pPr>
        <w:pStyle w:val="Trescpola"/>
        <w:tabs>
          <w:tab w:val="clear" w:pos="708"/>
          <w:tab w:val="left" w:pos="284" w:leader="none"/>
        </w:tabs>
        <w:ind w:right="59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ak</w:t>
      </w:r>
    </w:p>
    <w:p>
      <w:pPr>
        <w:pStyle w:val="Trescpola"/>
        <w:tabs>
          <w:tab w:val="clear" w:pos="708"/>
          <w:tab w:val="left" w:pos="284" w:leader="none"/>
        </w:tabs>
        <w:ind w:right="594" w:hanging="0"/>
        <w:jc w:val="both"/>
        <w:rPr/>
      </w:pPr>
      <w:r>
        <w:rPr>
          <w:sz w:val="22"/>
          <w:szCs w:val="22"/>
        </w:rPr>
        <w:t>17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ot. §3 umowy</w:t>
      </w:r>
      <w:r>
        <w:rPr>
          <w:b w:val="false"/>
          <w:sz w:val="22"/>
          <w:szCs w:val="22"/>
        </w:rPr>
        <w:t>; Prosimy o wydłużenie terminu realizacji umowy z 40 do 60 dni, ponieważ obecny okres realizacji przedmiotu umowy, który odnosi się do czynności zgodnych z czwartym poziomem utrzymania (naprawa rewizyjna) jest krótki, a zależy nam na rzetelnym zrealizowaniu umowy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wyraża zgody na powyższe.</w:t>
      </w:r>
    </w:p>
    <w:p>
      <w:pPr>
        <w:pStyle w:val="Trescpola"/>
        <w:tabs>
          <w:tab w:val="clear" w:pos="708"/>
          <w:tab w:val="left" w:pos="284" w:leader="none"/>
        </w:tabs>
        <w:ind w:right="594" w:hanging="0"/>
        <w:jc w:val="both"/>
        <w:rPr/>
      </w:pPr>
      <w:r>
        <w:rPr>
          <w:sz w:val="22"/>
          <w:szCs w:val="22"/>
        </w:rPr>
        <w:t>18. dot. §8 art. 4 umowy</w:t>
      </w:r>
      <w:r>
        <w:rPr>
          <w:b w:val="false"/>
          <w:sz w:val="22"/>
          <w:szCs w:val="22"/>
        </w:rPr>
        <w:t>; prosimy o dodanie zdania: „Dotyczy jedynie urządzenia, części, zespołu, podzespołu oraz elementu wymienionego przez Wykonawcę na nowe”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/>
      </w:pPr>
      <w:r>
        <w:rPr>
          <w:b/>
          <w:sz w:val="24"/>
          <w:szCs w:val="24"/>
        </w:rPr>
        <w:t>Odpowiedź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akceptuje propozycję Wykonawcy.</w:t>
      </w:r>
    </w:p>
    <w:p>
      <w:pPr>
        <w:pStyle w:val="TextBody"/>
        <w:tabs>
          <w:tab w:val="clear" w:pos="708"/>
          <w:tab w:val="left" w:pos="284" w:leader="none"/>
        </w:tabs>
        <w:overflowPunct w:val="true"/>
        <w:autoSpaceDE w:val="true"/>
        <w:spacing w:before="0" w:after="120"/>
        <w:ind w:right="-2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340" w:footer="159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591" w:leader="none"/>
        <w:tab w:val="right" w:pos="9922" w:leader="none"/>
      </w:tabs>
      <w:ind w:left="1260" w:hanging="0"/>
      <w:rPr/>
    </w:pPr>
    <w:r>
      <w:rPr>
        <w:sz w:val="16"/>
        <w:szCs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1770</wp:posOffset>
              </wp:positionH>
              <wp:positionV relativeFrom="paragraph">
                <wp:posOffset>67945</wp:posOffset>
              </wp:positionV>
              <wp:extent cx="5925820" cy="158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1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1pt,5.35pt" to="481.65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ab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311" w:firstLine="1418"/>
      <w:jc w:val="both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sc">
    <w:name w:val="Tresc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right="311" w:firstLine="1134"/>
      <w:jc w:val="both"/>
    </w:pPr>
    <w:rPr>
      <w:sz w:val="24"/>
      <w:szCs w:val="24"/>
    </w:rPr>
  </w:style>
  <w:style w:type="paragraph" w:styleId="Trescpola">
    <w:name w:val="Tresc_pola"/>
    <w:basedOn w:val="Normal"/>
    <w:qFormat/>
    <w:pPr>
      <w:overflowPunct w:val="true"/>
      <w:autoSpaceDE w:val="true"/>
      <w:jc w:val="center"/>
      <w:textAlignment w:val="auto"/>
    </w:pPr>
    <w:rPr>
      <w:b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05:00Z</dcterms:created>
  <dc:creator>CKU</dc:creator>
  <dc:description/>
  <cp:keywords/>
  <dc:language>en-US</dc:language>
  <cp:lastModifiedBy>Kasprzyk</cp:lastModifiedBy>
  <cp:lastPrinted>2011-11-28T14:01:00Z</cp:lastPrinted>
  <dcterms:modified xsi:type="dcterms:W3CDTF">2011-11-30T11:42:00Z</dcterms:modified>
  <cp:revision>10</cp:revision>
  <dc:subject/>
  <dc:title> </dc:title>
</cp:coreProperties>
</file>