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bookmarkStart w:id="0" w:name="OLE_LINK2"/>
      <w:bookmarkStart w:id="1" w:name="OLE_LINK1"/>
      <w:r>
        <w:rPr>
          <w:rFonts w:cs="Book Antiqua" w:ascii="Book Antiqua" w:hAnsi="Book Antiqua"/>
          <w:color w:val="000000"/>
          <w:sz w:val="22"/>
          <w:szCs w:val="22"/>
        </w:rPr>
        <w:t>W Rozdziale I pkt. 7.1.</w:t>
      </w:r>
      <w:r>
        <w:rPr>
          <w:rFonts w:cs="Book Antiqua" w:ascii="Book Antiqua" w:hAnsi="Book Antiqua"/>
          <w:color w:val="000000"/>
          <w:sz w:val="22"/>
          <w:szCs w:val="22"/>
          <w:vertAlign w:val="superscript"/>
        </w:rPr>
        <w:t>1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oraz Rozdziale II (oświadczenie zgodnie z art. 22 ust. 1 ustawy Pzp) SIWZ - formularz oświadczenia zawiera zapisy dotyczące spełnienia warunków określonych w art. 22 ust. 1 ustawy Pzp oraz braku podstaw do wykluczenia w oparciu o art. 24 ust. 1 ustawy Pzp łącznie. W związku z powyższym wnosimy, aby w przypadku Wykonawców składających wspólną ofertę każdy z nich podpisywał przedmiotowy formularz zawarty w Rozdziale II odrębnie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akceptuje powyższe rozwiązan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Rozdziale III SIWZ – formularz oferty pkt 3. w pierwszym akapicie wnosimy o zmianę zapisu z  „……, co daje cenę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jednostkową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brutto, …….” na „……, co daje cenę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łączną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brutto, …….”. Powyższa zmiana wynika z faktu, że cena jednostkowa brutto podana jest poniżej przy modernizacji jednego EZT EN57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akceptuje propozycję Wykonawcy i dokonuje modyfikacji wynikającej z przedmiotowego pyta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nosimy o wyjaśnienie sprzecznych zapisów, tj. § 2 ust. 2 umowy, w którym Zamawiający wskazał, że: „Wykonawca w ramach wynagrodzenia określonego w § 8 wykona i przekaże dokumentację techniczną”, natomiast § 5 ust. 2 umowy określił, że: „Wykonawca nieodpłatnie przekaże Zamawiającemu wszelką dokumentacje techniczną i technologiczną na wykonane przez siebie modernizacje…”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  punktu widzenia Wykonawcy ma to istotne znaczenie, bowiem wymaga skalkulowania tych kosztów w ofercie.  W związku z powyższym wnosimy o jednoznaczny zapis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dokonał modyfikacji  §5 ust. 2 projektu umow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bookmarkStart w:id="2" w:name="OLE_LINK2"/>
      <w:bookmarkStart w:id="3" w:name="OLE_LINK1"/>
      <w:r>
        <w:rPr>
          <w:rFonts w:cs="Book Antiqua" w:ascii="Book Antiqua" w:hAnsi="Book Antiqua"/>
          <w:color w:val="000000"/>
          <w:sz w:val="22"/>
          <w:szCs w:val="22"/>
        </w:rPr>
        <w:t xml:space="preserve">W § 2 ust. 2 pkt. 10 </w:t>
      </w:r>
      <w:bookmarkEnd w:id="2"/>
      <w:bookmarkEnd w:id="3"/>
      <w:r>
        <w:rPr>
          <w:rFonts w:cs="Book Antiqua" w:ascii="Book Antiqua" w:hAnsi="Book Antiqua"/>
          <w:color w:val="000000"/>
          <w:sz w:val="22"/>
          <w:szCs w:val="22"/>
        </w:rPr>
        <w:t>umowy wnosimy  o doprecyzowanie zapisu, w ten sposób, że każda ze stron jest zobowiązana do prowadzenia wyodrębnionej ewidencji dla wymienionych materiałów. Ponadto wnosimy o uwzględnienie propozycji Wykonawcy sprzedaży wymienionych podzespołów jako zestawu naprawczego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zostawienie tak istotnych elementów w depozycie Zamawiającego generuje straty po stronie Wykonawcy, szczególnie w obliczu braku uregulowań ponoszenia odpowiedzialności. Niezależnie od powyższego wnosimy o doprecyzowanie zapisu, poprzez określenie, że Zamawiający ponosi wszelką odpowiedzialność za powierzone przez Wykonawcę materiały u Zamawiającego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dokonuje wykreślenia pkt 10 w ust. 2 §2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W  § 2 ust. 2 pkt. 11 umowy wnosimy o doprecyzowanie co Zamawiający rozumie pod pojęciem „akcesoria”. Ponadto odpowiednio wnosimy o  dokonanie stosownej zmiany z „wszelkich” na „niezbędnych”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 uwagi na fakt, iż Zamawiający nie jest w stanie określić wszystkich rozwiązań przyjętych przez Wykonawcę podczas modernizacji ezt, stworzenie szczegółowej listy akcesoriów jest w obecnym stanie rzeczy niemożliwe do zrealizowania. Wg aktualnej wiedzy Zamawiającego będą to następujące akcesoria: 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ie sztuki ręcznych terminali do ustawiania parametrów sterownika drzwi szczytowych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ie sztuki ręcznych terminali do ustawiania parametrów sterownika drzwi bocznych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ie sztuki ręcznych terminali do ustawiania parametrów sterownika WC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a komplety specjalistycznych narzędzi wyszczególnionych w DTR WC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a komplety wszelkich interfejsów do: WC, sterowników hamulca, napędu, systemu informacji pasażerskiej, drzwi szczytowych, tachografu, służbowego rozkładu jazdy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a komplety manometrów wyposażonych w szybkozłączki do kontroli ciśnień z tablic hamulcowych,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- dwa komplety wszelakich nietypowych narzędzi niezbędnych w trakcie eksploatacji, jeżeli takowe wskazał producent podzespołów w DTR.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nadto, Zamawiający nie akceptuje zmiany w §2 ust. 2 pkt 11.</w:t>
      </w:r>
    </w:p>
    <w:p>
      <w:pPr>
        <w:pStyle w:val="Footer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4 ust. 11 umowy wnosimy o stosowną zmianę w ten sposób, że: koszt dostawy i odbiory jednostki leży po stronie Zamawiającego. Pozostawienie zapisu w dotychczasowej formie stanowi nadmierne obciążenie po stronie Wykonawcy, a poza tym nenie znajduje żadnego uzasadni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4 umowy wnosimy o wykreślenie ust. 8. Zamawiający zastrzegł sobie możliwość pobierania w czasie wykonania przedmiotu umowy próbek, a w przypadku uzyskania wyników negatywnych obciąży Wykonawcę kosztami. Wg Wykonawcy obciążanie kosztami bez wskazania kto dokonywać będzie weryfikacji wykonywania przedmiotu umowy w tym na jakiej podstawie zostaną stwierdzone ewentualne niezgodności jest zapisem jednostronnym, pozbawiającym Wykonawcę jakiegokolwiek wpływu na zaistniały stan rzeczy, a także możliwości obron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5 ust. 2 umowy w zdaniu 1 wnosimy o zmianę sformułowania z: „wszelką” na „niezbędną”.  Pozostawienie zapisu w dotychczasowej formie jest zbyt szerokim i niezasadnym uprawnieniem Zamawiającego. Powyższy zapis powinien ograniczać się wyłącznie do niezbędnej dokumentacji związanej z przedmiotem zamówienia, tj. dokumentacji technicznej i technologicznej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5 ust. 25  pkt. 2 umowy wnosimy o wyjaśnienie, co Zamawiający rozumie pod pojęciem „Zaświadczenie jakościowego odbioru u Wykonawcy”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przez „Zaświadczenie jakościowego odbioru u Wykonawcy” Zamawiający rozumie deklarację Wykonawcy o wykonaniu modernizacji konkretnego pojazdu zgodnie z wcześniej zatwierdzoną przez Zamawiającego dokumentacją, zgodnie z obowiązującymi przepisami, normami, a także deklaracją Wykonawcy o odbyciu pozytywnej wewnętrznej kontroli jakości.</w:t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7 ust. 1 umowy wnosimy o przekazanie „Harmonogramu realizacji zamówienia”, który stanowić będzie załącznik do umowy. Brak dokumentu uniemożliwia skalkulowanie czasu realizacji zamówienia, szczególnie w kontekście § 11 ust. 2, w którym Zamawiający wymaga wniesienia zabezpieczenia należytego wykonania umowy najpóźniej na 7 dni przed terminem planowanego , zgodnie z harmonogramem realizacji zamówienia, przekazania pierwszego ezt do modernizacji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 Zgodnie z pkt 19.3 SIWZ jedną z formalności, jakie należy dopełnić przed zawarciem umowy, to „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Uzgodnienie z Zamawiającym, sporządzenie i dostarczenie Zamawiającemu Harmonogramu realizacji zamówienia. Harmonogram winien być obustronnie zatwierdzony w dniu podpisania Umowy.”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8 ust. 1 umowy wnosimy o stosowną zmianę w ten sposób, że „Wartość przedmiotu umowy wynosi </w:t>
      </w:r>
      <w:r>
        <w:rPr>
          <w:rFonts w:cs="Arial" w:ascii="Book Antiqua" w:hAnsi="Book Antiqua"/>
          <w:color w:val="000000"/>
          <w:sz w:val="22"/>
          <w:szCs w:val="22"/>
        </w:rPr>
        <w:t xml:space="preserve">………… PLN netto powiększona o VAT według stawki obowiązującej na dzień dokonania usługi”. Takie ujęcie wynagrodzenia pozwoli na uniknięcie jakichkolwiek wątpliwości w zakresie stawki VAT i obowiązującej wartości, szczególnie w kontekście </w:t>
      </w:r>
      <w:r>
        <w:rPr>
          <w:rFonts w:cs="Book Antiqua" w:ascii="Book Antiqua" w:hAnsi="Book Antiqua"/>
          <w:color w:val="000000"/>
          <w:sz w:val="22"/>
          <w:szCs w:val="22"/>
        </w:rPr>
        <w:t>§ 14 ust. 8 pkt. 6 umowy, w którym Zamawiający dopuścił zmianę postanowień umowy, gdy zmiana dotyczyć będzie wynagrodzenia brutto, w przypadku zmiany  stawki podatku VAT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 Wszelkie ustawowe zmiany podatku VAT, zostaną zmienione w umowie aneksem na podstawie §14 ust. 8 pkt 6 umow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8 ust. 2 umowy wnosimy o dodanie zdania „z wyłączeniem sytuacji przewidzianej w § 14 ust. 8 pkt. 6 umowy.” Przedmiotowa zmiana jest niezbędna ze względu na wyeliminowanie sprzecznych zapisów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akceptuje propozycję Wykonawcy i dokonuje modyfikacji §8 ust. 2 projektu umowy.</w:t>
      </w:r>
    </w:p>
    <w:p>
      <w:pPr>
        <w:pStyle w:val="Footer"/>
        <w:numPr>
          <w:ilvl w:val="3"/>
          <w:numId w:val="4"/>
        </w:numPr>
        <w:tabs>
          <w:tab w:val="clear" w:pos="4536"/>
          <w:tab w:val="clear" w:pos="9072"/>
        </w:tabs>
        <w:spacing w:lineRule="auto" w:line="276"/>
        <w:ind w:left="540" w:hanging="54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W § 9 ust. 1 umowy zostało określone, że wynagrodzenie zostanie uregulowane w postaci płatności częściowych. W związku z powyższym wnosimy o doprecyzowanie i  wskazanie na jakich zasadach odbywać będzie się  płatność  i w jaki sposób będzie rozliczana. Powyższy zapis jest niezrozumiał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widzi potrzeby doprecyzowania zapisów. Zdaniem Zamawiającego kwestia związana z rozliczaniem płatności za poszczególne ezt jest jasno określona w umow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0 ust. 2 umowy wnioskujemy o zmianę okresu gwarancji z „36 miesięcy” na „24 miesiące”. Okres gwarancyjny 24 miesięczny stosowany jest zwyczajowo w tego typu  naprawach, w związku z powyższym przedmiotowa zmiana jest niezbędn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akceptuje powyższe rozwiązanie i dokonuje modyfikacji §10 ust. 2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</w:t>
      </w:r>
      <w:r>
        <w:rPr>
          <w:rFonts w:cs="Book Antiqua" w:ascii="Times New Roman" w:hAnsi="Times New Roman"/>
          <w:color w:val="000000"/>
          <w:sz w:val="24"/>
          <w:szCs w:val="22"/>
        </w:rPr>
        <w:t>§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10 ust. 4 umowy wnosimy o zmianę niniejszego postanowienia </w:t>
        <w:br/>
        <w:t xml:space="preserve">w ten sposób, że: „Jeżeli w okresie gwarancji zastosowane urządzenie, część, zespół, podzespół lub element ulegnie 3 krotnemu uszkodzeniu spowodowanego tą samą przyczyną (nie z winy Zamawiającego) Wykonawca bezwzględnie wymieni go na nowy na swój koszt”. Powyższa zmiana ma na celu wyeliminowanie zbędnych </w:t>
        <w:br/>
        <w:t>i nadmiernych kosztów po stronie Wykonawcy, szczególnie w sytuacji w której wymiana może być nieadekwatna do zaistniałych uszkodzeń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W </w:t>
      </w:r>
      <w:r>
        <w:rPr>
          <w:rFonts w:eastAsia="Times New Roman" w:cs="Times New Roman"/>
          <w:bCs/>
          <w:iCs/>
          <w:color w:val="000000"/>
          <w:sz w:val="22"/>
          <w:szCs w:val="22"/>
        </w:rPr>
        <w:t>§</w:t>
      </w:r>
      <w:r>
        <w:rPr>
          <w:rFonts w:cs="Book Antiqua" w:ascii="Book Antiqua" w:hAnsi="Book Antiqua"/>
          <w:bCs/>
          <w:iCs/>
          <w:color w:val="000000"/>
          <w:sz w:val="22"/>
          <w:szCs w:val="22"/>
        </w:rPr>
        <w:t xml:space="preserve">  10  ust. 7 umowy wnosimy o zmianę zdania 1 w ten sposób, że: „Uszkodzenie, o którym mowa w ust. 6., Wykonawca jest zobowiązany usunąć lub podmienić uszkodzony podzespół na inny sprawny tego samego typu w ciągu 5 (słownie: pięć) dni roboczych od dnia dokonania ustaleń komisji zgodnie z ust. 6”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W </w:t>
      </w:r>
      <w:r>
        <w:rPr>
          <w:rFonts w:eastAsia="Times New Roman" w:cs="Times New Roman"/>
          <w:bCs/>
          <w:iCs/>
          <w:color w:val="000000"/>
          <w:sz w:val="22"/>
          <w:szCs w:val="22"/>
        </w:rPr>
        <w:t>§</w:t>
      </w:r>
      <w:r>
        <w:rPr>
          <w:rFonts w:cs="Book Antiqua" w:ascii="Book Antiqua" w:hAnsi="Book Antiqua"/>
          <w:bCs/>
          <w:iCs/>
          <w:color w:val="000000"/>
          <w:sz w:val="22"/>
          <w:szCs w:val="22"/>
        </w:rPr>
        <w:t xml:space="preserve"> 10  ust. 8 umowy wnosimy o stosowną zmianę w ten sposób, że: W przypadku, gdy przedstawiciel Wykonawcy nie weźmie  udziału w komisji w ciągu 3 (słownie: trzech) dni roboczych od daty powiadomienia, Zamawiający usunie lub zleci usunięcie uszkodzenia, a zasadnymi i udokumentowanymi kosztami uzgodnionymi pomiędzy stronami obciąży Wykonawcę”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W </w:t>
      </w:r>
      <w:r>
        <w:rPr>
          <w:rFonts w:cs="Book Antiqua" w:ascii="Times New Roman" w:hAnsi="Times New Roman"/>
          <w:color w:val="000000"/>
          <w:sz w:val="24"/>
          <w:szCs w:val="22"/>
        </w:rPr>
        <w:t>§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10 ust. 16 zd. 1 umowy wnosimy o zmianę zd. 2 w ten sposób, że: </w:t>
        <w:br/>
        <w:t xml:space="preserve">„Występowanie wad powłok malarskich skutkuje malowaniem całego pasa danego koloru bądź poszczególnego elementu wagonu ezt na koszt Wykonawcy”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Wg Wykonawcy pozostawienie zapisu w dotychczasowej formie zwiększy koszty po stronie Zamawiającego, poprzez konieczność wkalkulowania przez Wykonawcę wysokich kosztów gwarancji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Co prawda DSU dopuszcza wykonywanie napraw miejscowych w malaturze, ale tylko w wyłącznie podczas naprawy czwartego i piątego poziomu utrzymania ezt. W zakres modernizacji wchodzi całkowite usunięcie starych powłok malarskich, konserwacja pudeł wagonów oraz wykonanie malatury nową technologią. Nie widzimy podstaw, aby w okresie gwarancji dopuszczalne było występowanie w tak krótkim okresie wad malatury, a tym bardziej ich miejscowe naprawy. Wniosek wykonawcy nie może być zaakceptowan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11 ust. 1 umowy wnosimy o stosowną zmianę z „5%” na „2 %”. Ustanowienia zabezpieczenia na poziomie 5% szczególnie w kontekście licznych kar umownych stanowi znaczne obciążenie Wykonawcy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1 ust. 9 umowy wnosimy o wyjaśnienie o jaką Instytucje Pośredniczącą ma na myśli Zamawiający. Zgodnie z art. 147.1 ustawy  prawo zamówień publicznych  Zamawiający może żądać od wykonawcy zabezpieczenie należytego wykonania umowy, natomiast w treści umowy odwołanie jest do Instytucji Pośredniczącej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dokonuje wykreślenia ust. 9 z §11 projektu umow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0 ust. 18 zd. 1 umowy wnosimy o stosowną zmianę w ten sposób, że: „Zamawiający ma prawo zdjąć plomby z maźnic w okresie gwarancji w przypadku konieczności wykonania przeglądu okresowego lub reprofilacji zestawu kołowego i założyć własne (jednostki wykonującej przegląd lub reprofilację) wyłącznie po uzyskaniu zgody przez Wykonawcę”. Powyższa zmiana wynika z faktu, że w przypadku zdjęcia plomby, gwarancja zostaje utrzymana w mocy. Wykonawca nie może ponosić odpowiedzialności za działania Zamawiającego, a tym samym ewentualne nieprawidłowości z tym związane. W związku z powyższym Wykonawca powinien mieć realny wpływ na wyżej wymienione czynności, a tym samym mieć prawo wyrażenia zgody na przedmiotowe działan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W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§ 12 ust. 1 i 2  umowy wnosimy o stosowną zmianę w ten sposób, ż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ust. 1 pkt. 1 z „ 0,25%” na „ 0,15%”, w  ust. 1 pkt. 2 z „0,5” % na „0,2” %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raz stosownie do powyższych zmiana z kwoty „brutto”, na „netto”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ocenie Wykonawcy powyższa zmiana jest niezbędna z uwagi, iż w kumulatywnym ujęciu kary umowne są rażąco wygórowane, szczególnie w zakresie działania, za które Wykonawca nie ponosi wyłącznej winy. Należy mieć na uwadze, że wykonanie zobowiązania w zakresie naprawienia szkody z zasady nie może prowadzić do bezpodstawnego wzbogacenia, a w obliczu wygórowanych kar istnieje takie zagrożen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 Nie jest intencją Zamawiającego „wzbogacenie się”, jak sugeruje Wykonawca, ale otrzymanie pełnowartościowego produktu w określonym terminie. Kontrakt ten ma wsparcie finansowe ze środków Unii Europejskiej, więc Zamawiający zobowiązany jest dbać o interses środków publicznych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12 ust. 1 umowy wnosimy o stosowną zmianę  w ten sposób, że: ze słowa: „wyłączenia”, na  słowo „zwłokę”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wyższa zmiana wynika z faktu, że Zamawiający wprowadził karę umowną za niedotrzymanie terminu wykonania, a nie za „wyłączenia” przedmiotu umowy. W związku z powyższym wnosimy o stosowną zmianę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2 ust. 2 wnosimy o usunięcie pkt. 2 Wg. Wykonawcy zastosowanie kary umownej zarówno w przypadku niewykonania przez Wykonawcę terminu wykonania modernizacji określonej w § 3 ust.1  jak również za niedotrzymanie modernizacji pojedynczego ezt, określonego w harmonogramie realizacji, stanowi de facto podwójną sankcje za to samo naruszenie, a więc za niewykonanie modernizacji. Ponadto powyższa kara w sposób niezasadny nadmiernie obciąża Wykonawcę, naruszając tym samym równowagę stron w ramach łączącego strony stosunku prawnego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900" w:leader="none"/>
          <w:tab w:val="left" w:pos="10632" w:leader="none"/>
        </w:tabs>
        <w:suppressAutoHyphens w:val="true"/>
        <w:spacing w:before="120" w:after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Zamawiający nie uwzględnia wniosku wykonawcy. W pkt 2 jest zastrzeżenie iż: „k</w:t>
      </w:r>
      <w:r>
        <w:rPr/>
        <w:t>ary umowne za opóźnienie terminu modernizacji pojedynczego ezt naliczane są do daty, określonej w §3 ust.1, po tym okresie Zamawiający nalicza jedynie kary określone w pkt.1”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2 umowy wnosimy o stosowny zapis ustanawiający górną granicę kar umownych na poziomie 10% wartości netto umowy. Brak zapisu szczególnie w kontekście § 10 ust. 4 umowy, w którym Zamawiający ma prawo dochodzenia odszkodowania na ogólnych zasadach polskiego Kodeksu Cywilnego w wysokości przewyższającej karę umowną, stawia Wykonawcę w nierównej pozycji względem Zamawiającego i stwarza zagrożenie nakładania kar umownych znacznie wygórowanych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12 ust. 5 umowy wnosimy o stosowną zmianę w ten sposób, że: „Zamawiający uprawniony jest do dokonania potrącenia kwoty naliczonej kary umownej z wynagrodzenia należnego Wykonawcy, wyłącznie po uzyskaniu pisemnej zgody Wykonawcy”. 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wyższa zmiana wynika z faktu, że w obliczu wygórowanych kar umownych istnieje możliwość nie uzyskania należnego wynagrodzenia przez Wykonawcę. W związku  z tym wnosimy o stosowną zmianę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 Jeżeli Wykonawca nie będzie realizował modernizacji ezt w terminie, musi liczyć się z faktem potrącania naliczonej  przez Zamawiającego kary umownej z wynagrodzenia należnego w trybie określonym w § 12 ust. 5 projektu umowy. Intencją Wykonawcy nie jest przecież przedłużanie terminów poszczególnych modernizacji poza terminy określone w harmonogramie, który sam uzgodni z Zamawiającym przed podpisaniem umow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12 umowy wnosimy o stosowną zmianę poprzez dodanie ust. 6 o następującej treści: „Zamawiający zapłaci Wykonawcy karę umowną w wysokości 0,2 % wartości netto umowy za każdy dzień zwłoki w przypadku nie dostarczenia pojazdu do naprawy zgodnie z § 4 ust. 11 umowy”. 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wyższa zmiana stanowi przejaw równowagi stron w ramach łączącego stosunku prawnego, tym bardziej, że Zamawiający ustanowił liczne jednostronne kary umown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§ 14 ust 2 umowy wnosimy o usunięcie w zdaniu 1 zapisu  „lub w części”. Powyższa zmiana wynika z faktu, że nie można rozwiązać umowy w sposób częściowy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wyższy zapis miałby zastosowanie w sytuacji w której Zamawiający dopuściłby odstąpienie od umowy, a nie rozwiązan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§ 14 ust 5 wnosimy o usunięcie zdania ostatniego po pkt. 1 i 2. Powyższa zmiana wynika z faktu, że odstąpienie od umowy skutkuje doprowadzeniem do sytuacji prawnej i faktycznej stron sprzed zawarcia umowy, a więc strony zwracają sobie nawzajem wszystko co otrzymały, w zakresie w jakim jest to możliw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Z uwagi, że przedmiotem umowy jest modernizacja trudno dopuścić, że w wymienionych przypadkach Zamawiający w ciągu 2 lat od zawarcia niniejszej umowy od niej odstąpi. Przywrócenie stanu sprzed zawarcia umowy byłoby w tym przypadku niemożliwe, chyba że strony ustaliłyby sposób wzajemnych rozliczeń, a to powinno nastąpić na etapie przed złożeniem ofert. Na tej podstawie zapis pozbawionym jest jakiejkolwiek podstawy faktycznej i prawnej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nie akceptuje propozycji Wykonawc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załączniku nr 1 do rozdziału IV SIWZ zestawienie zakresu modernizacji 21 ezt serii EN 57 pkt. V nadwozie  wnosimy o stosowną zmianę w ten sposób, poprzez uwzględnienie, że p</w:t>
      </w:r>
      <w:r>
        <w:rPr>
          <w:rFonts w:cs="Book Antiqua" w:ascii="Book Antiqua" w:hAnsi="Book Antiqua"/>
          <w:vanish/>
          <w:color w:val="000000"/>
          <w:sz w:val="22"/>
          <w:szCs w:val="22"/>
        </w:rPr>
        <w:t>elnego modułu pneumatycznego..czkiem</w:t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i/>
          <w:vanish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instrText xml:space="preserve"> PAGE \* ARABIC </w:instrTex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separate"/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t>0</w:t>
      </w:r>
      <w:r>
        <w:rPr>
          <w:sz w:val="22"/>
          <w:i/>
          <w:szCs w:val="22"/>
          <w:vanish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color w:val="000000"/>
          <w:sz w:val="22"/>
          <w:szCs w:val="22"/>
        </w:rPr>
        <w:t>owyższe wymagania powinny być udokumentowane badaniami w jednostkach certyfikacyjnych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dpowiedź:</w:t>
      </w:r>
    </w:p>
    <w:p>
      <w:pPr>
        <w:pStyle w:val="Normal"/>
        <w:suppressAutoHyphens w:val="true"/>
        <w:spacing w:before="120" w:after="0"/>
        <w:ind w:left="360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Zdaniem Zamawiającego, to Wykonawca powinien mieć niezbędne doświadczenie w zakresie modernizacji pojazdów szynowych, a zatem powinien uzyskać stosowne wyniki badań i dopuszczenia konstrukcji pudeł wagonów. Zmiany konstrukcyjne w tym zakresie były już dokonywane na tym typie pojazdów. Zgodnie z zapisami w projekcie umowy (§4 ust. 2) Wykonawca winien realizować umowę zgodnie z: „</w:t>
      </w:r>
      <w:r>
        <w:rPr/>
        <w:t>warunkami wynikającymi z właściwych przepisów prawa oraz zasadami rzetelnej wiedzy technicznej i ustalonymi zwyczajami”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68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TextBody"/>
      <w:ind w:right="68" w:hanging="0"/>
      <w:jc w:val="center"/>
      <w:rPr/>
    </w:pPr>
    <w:r>
      <w:rPr>
        <w:rFonts w:cs="Arial"/>
        <w:sz w:val="16"/>
        <w:szCs w:val="16"/>
      </w:rPr>
      <w:t xml:space="preserve">Projekt Nr –  POIS.07.03.00-00-010/10 „Rozwój szybkiej kolei miejskiej w Trójmieście” współfinansowany przez Unię Europejską ze środków Funduszu Spójności w ramach Programu Operacyjnego Infrastruktura i Środowisko.  </w:t>
    </w:r>
  </w:p>
  <w:p>
    <w:pPr>
      <w:pStyle w:val="TextBody"/>
      <w:ind w:right="68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mowa o dofinansowanie nr POIS.07.03.00-00-010/10-0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00100</wp:posOffset>
          </wp:positionH>
          <wp:positionV relativeFrom="paragraph">
            <wp:posOffset>349885</wp:posOffset>
          </wp:positionV>
          <wp:extent cx="7091680" cy="110109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4:00Z</dcterms:created>
  <dc:creator>dominika.lenart</dc:creator>
  <dc:description/>
  <cp:keywords/>
  <dc:language>en-US</dc:language>
  <cp:lastModifiedBy>Kasprzyk</cp:lastModifiedBy>
  <cp:lastPrinted>2012-02-24T10:55:00Z</cp:lastPrinted>
  <dcterms:modified xsi:type="dcterms:W3CDTF">2012-02-24T09:59:00Z</dcterms:modified>
  <cp:revision>11</cp:revision>
  <dc:subject/>
  <dc:title>Bydgoszcz, dn</dc:title>
</cp:coreProperties>
</file>