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modernizację przystanku osobowego SKM Gdańsk Żabianka-AWFiS - znak: SKMMS–ZP/N/11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Zamawiającego o jednoznaczną odpowiedź, czy rolety antywłamaniowe między witrynami                  i drzwiami punktów handlowych a ciągiem komunikacyjnym mają napęd elektryczny czy ręcz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  <w:br/>
        <w:t xml:space="preserve">Należy przewidzieć rolety antywłamaniowe z napędem elektrycznym. W cenie rolety należy ująć niezbędne wyposażenie i przewidzieć zasilanie – dla każdego punktu handlowego osobn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rozliczeniem ryczałtowym, prosimy o informację czy zamieszczone przez Państwa kosztorysy są podstawą obliczania ceny, czy są tylko środkiem pomocniczym dla Wykonawców,                   a podstawą obliczenia ceny jest dokumentacja projektowa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 :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ieszczone przez Zamawiającego przedmiary są jedynie środkiem pomocniczym przy sporządzaniu oferty, podstawą jest projekt budowlany i wykonawcz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zamieszczenie edytowalnej wersji przedmiar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dpowiedź:</w:t>
        <w:br/>
        <w:t>Zamawiający zamieszcza  w materiałach przetargowych przedmiary w formacie excel i wor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ytanie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nstrukcji Dla Wykonawców nie ma informacji o osobach zdolnych do wykonania zamówienia. Prosimy o wykreślenie z Formularza Ofertowego punktu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nie akceptuje propozycji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Zamawiającego o jednoznaczną odpowiedź, czy elementy z rozbiórek (złom stalowy, ławki, kosze na śmieci, gabloty itp.) Wykonawca ma zutylizować we własnym zakresie czy przekazać Zamawiającemu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ateriały, które Wykonawca przekaże Zamawiającemu celem dalszego wykorzystania (dostarczy we wskazane miejsce na terenie  siedziby Spółki w Gdyni, ul.Morska 350A):</w:t>
        <w:br/>
        <w:t>1. słupy oświetlenia wraz z oprawami</w:t>
        <w:br/>
        <w:t>2. przytwierdzenie szyn /łapka, śruba stopowa, pierścień, nakrętka/</w:t>
        <w:br/>
        <w:t>3. podkłady uzbrojone /podkład, wkręty, podkładka żebrowa/</w:t>
        <w:br/>
        <w:t>4. podkładki topolowe</w:t>
        <w:br/>
        <w:t>5. ławki, kosze, gabloty</w:t>
        <w:br/>
        <w:t>Pozostałe materiały z rozbiórki  winny zostać zutylizowane. Materiał do utylizacji, z którego należy przekazać kartę utylizacji odpadu to:</w:t>
        <w:br/>
        <w:t>1. elementy konstrukcyjne wiaty wraz z dachem i opierzeniem</w:t>
        <w:br/>
        <w:t>2. szyny</w:t>
        <w:br/>
        <w:t>3. tłuczeń</w:t>
        <w:br/>
        <w:t>4. oświetlenie wia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zapisem w §5 pkt 7 projektu umowy prosimy o odpowiedź czy Zamawiający przewiduje oprócz zamknięć weekendowych, zamknięcia nocn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udzielanie, na wniosek Wykonawcy, zamknięć nocnych nie powodujących konieczności dokonywania zmian w organizacji ruch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związku z zapisem w opisie technicznym PW część 5 – „Architektura” pkt 2.4., prosimy o jednoznaczną odpowiedź czy Zamawiający dopuszcza zastosowanie innych (równoważnych) materiałów niż granit strzegomski na posadzkach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Zamawiający nie dopuszcza zmiany rodzaju granitu, gdyż istotne dla niego jest zachowanie założonego wyrazu architektonicznego obiektu. Zamawiający nie dopuszcza możliwości zmiany wyrazu architektonicznego obiektu, a co za  tym idzie zmiany projektu jako zapisu świadomego rozwiązania architektonicznego będącego wyrazem uzyskania efektu założonego przez Zamawiającego i Projekta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ranit strzegomski jest potoczną nazwą granitu biotytowo-hornblendowego, głównej skały wchodzącej w skład jednostki geologicznej „masyw strzegomski” na Pogórzu Sudeckim.  Z granitu strzegomskiego zbudowane jest podłoże zachodniej części Przedgórza Sudeckiego – Wzgórz Strzegomskich, Równiny Świdnickiej oraz zachodnich zboczy Masywu Ślęży. Granit strzegomski jest eksploatowany w licznych kamieniołomach regionu, nie stanowi więc nazwy własnej jednego producen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zapisem w §5 pkt 18 projektu umowy, prosimy o odpowiedź w jakim terminie Zamawiający dostarczy Wykonawcy dokumentację projektową w formie edytowalnej (dwg)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każe dokumentację projektową w formie edytowalnej (dwg) podczas komisyjnego przekazania Wykonawcy placu  bud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dokumentacji projektowej w części 10 „Instalacje teletechniczne” wskazana jest firma KONTRON jako producent urządzeń informacji podróżnych. Czy Zamawiający dopuszcza zastosowanie urządzeń innego producenta? Jeżeli tak to prosimy o podanie kryteriów jakimi należy się kierować przy wyborze dostawcy urządz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dopuszcza zastosowanie urządzeń innego producenta, pod warunkiem równoważności do wskazanych urządzeń, posiadanych przez Zamawiającego na innych, modernizowanych                           w ostatnich latach przystankach SKM (np. Sopot, Sopot Wyścigi, Gdynia Wzgórze Św.Maksymiliana). Zamontowane urządzenia muszą być kompatybilne w formie wizualnej,  wyświetlać informacje tej samej treści i formy oraz umożliwiać komunikację z Centrum Zintegrowanego Systemu Informacji Pasażerskiej w Gdyni Głównej (nie powodując konieczności dokonywania zmian w urządzeniach Centrum ZSIP) oraz muszą mieć możliwość komunikacji z systemem sterowania ruchem kolejowym na linii nr 25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modyfikacji SIWZ poprzez dodanie do dotychczasowej treści „opisu przedmiotu zamówienia” punktu IV o treśc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IV.   Uwag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gdy w dokumentacji projektowej zostały wskazane znaki towarowe, patenty lub pochodzenie materiałów i urządzeń, Zamawiający dopuszcza oferowanie materiałów i urządzeń równoważnych, pod warunkiem, że 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540" w:hanging="18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-  ich parametry  techniczne, użytkowe i eksploatacyjne są co najmniej takie same  lub lepsze od parametrów wymienionych w dokumentacji projektowej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540" w:hanging="18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- geometria, faktura, kolorystyka urządzeń i materiałów nie zmieniają przyjętych rozwiązań architektoniczno-konstrukcyjn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-   nie prowadzą do zmiany rozwiązań projektow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540" w:hanging="18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-  nie prowadzą do zmiany wyrazu architektonicznego obiektu, a co za  tym idzie zmiany projektu jako zapisu świadomego rozwiązania  architektonicznego będącego wyrazem uzyskania efektu założonego przez Zamawiającego  i Projektanta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  zostaną zaakceptowane przez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związku z zapisem w SIWZ umożliwiającym prace budowlane w weekendy prosimy o podanie koszt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knięć torowych z włączeniem i wyłączeniem napięcia w sieci trakcyj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racowania i wdrożenia regulaminu zamknięć tor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, że nie będzie naliczał dodatkowych opłat za udzielenie zamknięcia torowego na linii 250,  natomiast włączenie i wyłączenie trakcji należy zgłosić (i wnieść należną opłatę) do PKP Energetyka SA, EZ Sopot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będzie również obciążał Wykonawcy kosztami opracowania i wdrożenia regulaminu zamknięć tor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2:00Z</dcterms:created>
  <dc:creator>Sławomir Pijet</dc:creator>
  <dc:description/>
  <cp:keywords/>
  <dc:language>en-US</dc:language>
  <cp:lastModifiedBy>Kasprzyk</cp:lastModifiedBy>
  <cp:lastPrinted>2012-06-06T14:08:00Z</cp:lastPrinted>
  <dcterms:modified xsi:type="dcterms:W3CDTF">2012-06-06T12:08:00Z</dcterms:modified>
  <cp:revision>12</cp:revision>
  <dc:subject/>
  <dc:title>Odpowiedzi na pytania „ERMAT”</dc:title>
</cp:coreProperties>
</file>