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540" w:hanging="540"/>
        <w:jc w:val="both"/>
        <w:rPr/>
      </w:pPr>
      <w:r>
        <w:rPr>
          <w:rFonts w:cs="Arial"/>
          <w:b/>
          <w:bCs/>
          <w:sz w:val="20"/>
        </w:rPr>
        <w:t>dot. postępowania o udzielenie zamówienia publicznego w przedmiocie naprawy rewizyjnej ram  wózków oraz zestawów kołowych do taboru kolejowego serii EN57 i EN71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Zamawiający przedstawia w załączeniu odpowiedzi na pytania zadane w toku przedmiotowego postępowania wraz z treścią pytań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 xml:space="preserve">Pyt. nr 1. </w:t>
      </w:r>
      <w:r>
        <w:rPr>
          <w:rFonts w:cs="Arial"/>
          <w:bCs/>
          <w:sz w:val="20"/>
        </w:rPr>
        <w:t>Opis przygotowania oferty pkt .81.1 – prosimy o informację czy do oferty na zadanie nr 1 dotyczące zestawów kołowych należy dołączyć załącznik nr 2b – zakres robót dodatkowych. Z zapisów SIWZ wynika iż nie ma takiej konieczności jednakże w projekcie umowy widnieje ten załącznik.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iCs/>
          <w:sz w:val="20"/>
        </w:rPr>
      </w:pPr>
      <w:r>
        <w:rPr>
          <w:rFonts w:cs="Arial"/>
          <w:sz w:val="20"/>
        </w:rPr>
        <w:tab/>
        <w:t xml:space="preserve">  W SIWZ nie ma punktu 81.1. Zamawiający informuje, że zadanie nr 1 dotyczy </w:t>
      </w:r>
      <w:r>
        <w:rPr>
          <w:rFonts w:cs="Arial"/>
          <w:iCs/>
          <w:sz w:val="20"/>
        </w:rPr>
        <w:t>naprawy rewizyjnej ram wózków do taboru kolejowego serii EN57 i EN71. Załącznik nr 2b funkcjonuje w projekcie umowy na obręczowanie z naprawą rewizyjną zestawów kołowych z maźnicami</w:t>
      </w:r>
      <w:r>
        <w:rPr>
          <w:rFonts w:cs="Arial"/>
          <w:bCs/>
          <w:iCs/>
          <w:sz w:val="20"/>
        </w:rPr>
        <w:t xml:space="preserve"> oraz wymianę łożysk w zestawach tocznych/napędnych. Prosimy o wypełnienie go i dołączenie wraz z ofertą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 xml:space="preserve">Pyt. nr 2. </w:t>
      </w:r>
      <w:r>
        <w:rPr>
          <w:rFonts w:cs="Arial"/>
          <w:bCs/>
          <w:sz w:val="20"/>
        </w:rPr>
        <w:t xml:space="preserve">Formularz oferta – prosimy o wyjaśnienie co się składa na cenę netto przedmiotu zamówienia w przypadku zadania nr 1. Czy jest to suma wartości netto naprawy za obręczowanie 60 zestawów napędnych i 96 tocznych? Czy należy do powyższego doliczyć jeszcze wartość za zakres rozszerzony obejmujący wymianę 436 sztuk łożysk? 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TextBody"/>
        <w:spacing w:lineRule="auto" w:line="276"/>
        <w:ind w:left="1086" w:hanging="108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</w:r>
      <w:r>
        <w:rPr>
          <w:rFonts w:cs="Arial"/>
          <w:sz w:val="20"/>
        </w:rPr>
        <w:t xml:space="preserve">Zamawiający informuje, że zadanie nr 1 dotyczy </w:t>
      </w:r>
      <w:r>
        <w:rPr>
          <w:rFonts w:cs="Arial"/>
          <w:iCs/>
          <w:sz w:val="20"/>
        </w:rPr>
        <w:t>naprawy rewizyjnej ram wózków do taboru kolejowego serii EN57 i EN71. Jeżeli chodzi o zadanie nr 2, a więc obręczowanie z naprawą rewizyjną zestawów kołowych do taboru kolejowego serii EN57 i EN71 oraz wymiana łożysk, to na cenę oferty składa się „Zakres napraw podstawowych” oraz „Zakres rozszerzony”.</w:t>
      </w:r>
    </w:p>
    <w:p>
      <w:pPr>
        <w:pStyle w:val="TextBody"/>
        <w:spacing w:lineRule="auto" w:line="276"/>
        <w:ind w:left="1086" w:hanging="108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Pyt. nr 3.</w:t>
      </w:r>
      <w:r>
        <w:rPr>
          <w:rFonts w:cs="Arial"/>
          <w:bCs/>
          <w:sz w:val="20"/>
        </w:rPr>
        <w:t xml:space="preserve"> Projekty umów §11 – prosimy o wprowadzenie limitu kar umownych np. 20% wartości netto umowy, z uwagi na fakt iż w przypadku przekroczenia terminu naprawy, kary w obecnej formie mogą być naliczane w nieskończoność i w drastycznych sytuacjach mogą przekroczyć wartość naprawy a to może skutkować nieuzasadnionym wzbogaceniem się Zamawiającego.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1086" w:hanging="108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>Zamawiający nie uwzględnia propozycji Wykonawcy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1086" w:hanging="108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Pyt. nr 4.</w:t>
      </w:r>
      <w:r>
        <w:rPr>
          <w:rFonts w:cs="Arial"/>
          <w:bCs/>
          <w:sz w:val="20"/>
        </w:rPr>
        <w:t xml:space="preserve"> Projekty umów §15 – jakie koszty składają się na odbiory komisaryczne i w jaki sposób będą pokrywane.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TextBody"/>
        <w:tabs>
          <w:tab w:val="clear" w:pos="708"/>
          <w:tab w:val="left" w:pos="920" w:leader="none"/>
        </w:tabs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>W projektach umów nie ma §15. Kwestie odbiorów komisarycznych i ich wartość szczegółowo uregulowane są w projektach umów.</w:t>
      </w:r>
    </w:p>
    <w:p>
      <w:pPr>
        <w:pStyle w:val="TextBody"/>
        <w:tabs>
          <w:tab w:val="clear" w:pos="708"/>
          <w:tab w:val="left" w:pos="920" w:leader="none"/>
        </w:tabs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yt. Nr 5.</w:t>
      </w:r>
      <w:r>
        <w:rPr>
          <w:rFonts w:cs="Arial" w:ascii="Arial" w:hAnsi="Arial"/>
          <w:sz w:val="20"/>
          <w:szCs w:val="20"/>
        </w:rPr>
        <w:t xml:space="preserve"> Projekty umów §7 – prosimy o dopisanie w powyższym punkcie jaka partia jednorazowo będzie dostarczana do naprawy w przypadku zestawów jak i ram wózków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Zamawiający nie wyraża zgody na proponowaną zmianę §7, jednakże szacowane ilości </w:t>
        <w:tab/>
        <w:t xml:space="preserve">    podzespołów wysyłanych jednorazowo do naprawy to odpowiednio: ramy – 2 szt.,     </w:t>
        <w:tab/>
        <w:t xml:space="preserve">   </w:t>
        <w:tab/>
        <w:t xml:space="preserve">    zestawy – 8 sz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yt. Nr 6</w:t>
      </w:r>
      <w:r>
        <w:rPr>
          <w:rFonts w:cs="Arial" w:ascii="Arial" w:hAnsi="Arial"/>
          <w:sz w:val="20"/>
          <w:szCs w:val="20"/>
        </w:rPr>
        <w:t xml:space="preserve"> Projekty umów §8 – prosimy o dopisanie w pkt 1 po zdaniu „...strony ustalają wynagrodzenie w kwocie ........ zł netto” zapisu: plus podatek VAT wg stawki obowiązującej w dniu wystawienia faktury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amawiający uwzględnia propozycję Wykonawcy i dokonuje stosownej modyfikacji w </w:t>
        <w:tab/>
        <w:t>projektach umów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36:00Z</dcterms:created>
  <dc:creator>Kasprzyk</dc:creator>
  <dc:description/>
  <cp:keywords/>
  <dc:language>en-US</dc:language>
  <cp:lastModifiedBy>Kasprzyk</cp:lastModifiedBy>
  <cp:lastPrinted>2011-03-14T09:23:00Z</cp:lastPrinted>
  <dcterms:modified xsi:type="dcterms:W3CDTF">2011-03-14T08:26:00Z</dcterms:modified>
  <cp:revision>4</cp:revision>
  <dc:subject/>
  <dc:title>dot</dc:title>
</cp:coreProperties>
</file>