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427" w:hanging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promocję Projektu „Rozwój szybkiej kolei miejskiej w Trójmieście” - znak: SKMMS–ZP/N/13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500 sztuk folderów informacyjnych wymiary (220mm szerokość x 265mm wysokość) ilość stron 10 (pełny kolor gramatura papier kredowy nie mniej niż  220g/m²) + okładka (pełny kolor, gramatura papieru kredowego nie mniej niż 350g/m² + laminat) + projek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ość stron wnętrza musi być wielokrotnością 4 (czyli np. 8 lub 12 stron) – umożliwia to zszycie wszystkich stron publikacji. Proszę o doprecyzowanie czy folder ma mieć 8 stron i 4 strony okładki czy 12 stron wnętrza i 4 strony okładki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lder ma mieć 12 stron wnętrza i 4 strony okład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000 sztuk długopisów metalowych, z wkładem wymiennym koloru niebieskiego, mechanizm automatyczny, klip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sprecyzowanie wymaganego rodzaju oznakowania na długopisie (laser czy nadruk, jeśli nadruk to w ilu kolorach panton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dopuszcza oznakowanie laserowe monochromatyczne, w przypadku nadruku kolorowego będzie to ilość kolorów pantone obligatoryjna zgodna z wytycznymi (załącznik nr 4 Księga identyfikacji wizualnej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00 sztuk ołówków drewnianych z gumką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sprecyzowanie wymaganego rodzaju oznakowania na ołówku (w ilu kolorach pantone nadruk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dopuszcza oznakowanie w jednym kolorze pantone (monochromatyczne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50 koszulek typu polo, kołnierzyk o tradycyjnym fasonie, pełny kolor, bawełna 100%                  o gramaturze nie mniej niż 180g/m² rozmiary S, M, L, XL, XXL, znakowanie sitodruk lub transfer cyfro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sprecyzowanie ilości kolorów pantone przy sitodru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zamierza umieścić na koszulce 3 logotypy (POIiŚ/NSS, UE i SKM) w różnych miejscach koszulki, każdy logotyp drukowany w ilości kolorów pantone obligatoryjnej zgodnie z wytycznymi (załącznik nr 4 Księga identyfikacji wizualnej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0 koszulek damskich typu T-shirt pełny kolor, bawełna 100% o gramaturze nie mniej niż 180g/m² rozmiary S, M, L, XL, XXL, znakowanie sitodruk lub transfer cyfro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sprecyzowanie ilości kolorów pantone przy sitodru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zamierza umieścić na koszulce 3  logotypy (POIiŚ/NSS, UE i SKM) w różnych miejscach koszulki, każdy logotyp drukowany w ilości kolorów pantone obligatoryjnej zgodnie z wytycznymi (załącznik nr 4 Księga identyfikacji wizualnej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500 pendrive’ów o pojemności 8GB w kształcie karty kredytowej z tworzywa sztucznego, nadruk pełny kolor, odporny na ścier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oszę o sprecyzowanie ilości kolorów pantone przy znakowaniu pendrive’ów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chce umieścić na pendrivie 3  logotypy (POIiŚ/NSS, UE i SKM) . Oznaczone mają być obie strony pendrive’a,  każdy logotyp w ilości kolorów pantone obligatoryjnej zgodnie         z wytycznymi (załącznik nr 4 Księga identyfikacji wizualnej)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50 teczek firmowych format (437mm x 305mm) technologia druk offsetowy, materiał biały karton- papier kredowy, folia matowa dwustronna 250-300g/m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 teczka będzie drukowana 2 – stronnie (nadruk wewnątrz i na zewnątrz teczki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Teczka będzie drukowana jednostronnie (nadruk na zewnątrz teczki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50 sztuk notatników w formacie A4, kartki koloru białego bez kratek, 4 dziurki do wpięcia         w segregator, grzbiet notatnika klejony po krótszym boku, plecy wzmocnione kartonem, ilość kartek 50, gramatura nie mniej niż 80g/m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sprecyzowanie sposobu oznakowania notesów (czy tylko okładka będzie drukowana, czy każda kartka notesu będzie oznakowana, a jeśli tak czy 1 czy 2 stronnie) 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kładka notesu będzie drukowana jednostronnie (nadruk na zewnątrz okładki), każda strona notesu będzie drukowana jednostron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ytanie 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50 smyczy sznurówkowych wymiar 1,4 x 56 x 0,4 cm z dwoma karabinkami i końcówką do telefonu komórkowego, z miejscem na grafikę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sprecyzowanie wytycznych dotyczących nadru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mycze barwione dwustronnie, z nadrukiem full kolor po 2 stronach taśm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 czyjej stronie jest zapewnienie ew. prelegentów i osoby prowadzącej konferencję? Czy będą to mogły być osoby wyłonione spośród kadry PKP SKM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elegenci zostaną zapewnieni przez Zamawiającego, natomiast osoba prowadząca spotkanie/konferencję wskazana ma być przez Wykonawcę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36:00Z</dcterms:created>
  <dc:creator>Sławomir Pijet</dc:creator>
  <dc:description/>
  <cp:keywords/>
  <dc:language>en-US</dc:language>
  <cp:lastModifiedBy>akozlowska</cp:lastModifiedBy>
  <cp:lastPrinted>2012-04-13T12:34:00Z</cp:lastPrinted>
  <dcterms:modified xsi:type="dcterms:W3CDTF">2012-04-13T10:59:00Z</dcterms:modified>
  <cp:revision>3</cp:revision>
  <dc:subject/>
  <dc:title>Odpowiedzi na pytania „ERMAT”</dc:title>
</cp:coreProperties>
</file>