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Dotyczy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postępowania o udzielenie zamówienia publicznego: „Przedłużenie linii nr </w:t>
        <w:tab/>
        <w:t xml:space="preserve">     250 i budowa przystanku osobowego SKM Gdańsk Śródmieście” </w:t>
      </w:r>
      <w:r>
        <w:rPr>
          <w:rFonts w:cs="Arial" w:ascii="Arial" w:hAnsi="Arial"/>
          <w:b/>
          <w:color w:val="000000"/>
        </w:rPr>
        <w:t xml:space="preserve">- </w:t>
      </w:r>
      <w:r>
        <w:rPr>
          <w:rFonts w:cs="Arial" w:ascii="Arial" w:hAnsi="Arial"/>
          <w:b/>
        </w:rPr>
        <w:t>SKMMS-</w:t>
        <w:tab/>
        <w:t xml:space="preserve">     ZP/N/42/1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Gdynia, dn. 2013-03-0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ziałając na podstawie art. 185 ust. 1 ustawy Prawo zamówień publicznych, Zamawiający, tj. PKP Szybka Kolej Miejska w Trójmieście Sp. z o.o. udostępnia odwołanie złożone w dniu 5 marca 2013 r. Wzywamy do przystąpienia do postępowania odwoławczego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67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2:08:00Z</dcterms:created>
  <dc:creator>Sławomir Pijet</dc:creator>
  <dc:description/>
  <cp:keywords/>
  <dc:language>en-US</dc:language>
  <cp:lastModifiedBy>Kasprzyk</cp:lastModifiedBy>
  <cp:lastPrinted>2013-03-05T15:05:00Z</cp:lastPrinted>
  <dcterms:modified xsi:type="dcterms:W3CDTF">2013-03-05T14:05:00Z</dcterms:modified>
  <cp:revision>6</cp:revision>
  <dc:subject/>
  <dc:title>Odpowiedzi na pytania „ERMAT”</dc:title>
</cp:coreProperties>
</file>