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modernizację peronu SKM na stacji Gdańsk Wrzeszcz - znak: SKMMS–ZP/N/08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tj. PKP Szybka Kolej Miejska w Trójmieście Sp. z o.o. udostępnia w załączeniu edytowalną wersję przedmiaru branży teletechnicznej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1:00Z</dcterms:created>
  <dc:creator>Sławomir Pijet</dc:creator>
  <dc:description/>
  <cp:keywords/>
  <dc:language>en-US</dc:language>
  <cp:lastModifiedBy>Kasprzyk</cp:lastModifiedBy>
  <cp:lastPrinted>2012-07-09T07:46:00Z</cp:lastPrinted>
  <dcterms:modified xsi:type="dcterms:W3CDTF">2012-07-09T05:46:00Z</dcterms:modified>
  <cp:revision>12</cp:revision>
  <dc:subject/>
  <dc:title>Odpowiedzi na pytania „ERMAT”</dc:title>
</cp:coreProperties>
</file>